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V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Lexus GS, Honda Civic Hybrid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,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8 268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BMW, VW Passat, Honda Civic Hybrid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5,2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3 672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VW Bora, VW Golf, Ford Mondeo, Honda Civic Hybrid, Opel Astra, Opel Frontera, Suzuki Vitar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,77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50 097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2 037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1. május hónap a 2011. június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36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5 939 947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emethIst</cp:lastModifiedBy>
  <cp:lastPrinted>2008-08-28T14:28:00Z</cp:lastPrinted>
  <dcterms:modified xsi:type="dcterms:W3CDTF">2011-07-06T13:16:00Z</dcterms:modified>
  <cp:revision>61</cp:revision>
  <dc:subject/>
  <dc:title>3 /2005</dc:title>
</cp:coreProperties>
</file>