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lWeb"/>
        <w:rPr/>
      </w:pPr>
      <w:r>
        <w:rPr/>
        <w:t>„</w:t>
      </w:r>
      <w:r>
        <w:rPr/>
        <w:t>Közlekedj okosabban, élj egészségesebben!”</w:t>
      </w:r>
    </w:p>
    <w:p>
      <w:pPr>
        <w:pStyle w:val="NormlWeb"/>
        <w:rPr/>
      </w:pPr>
      <w:r>
        <w:rPr/>
        <w:t>Európai Mobilitási Hét - szeptember 16-22. között</w:t>
      </w:r>
    </w:p>
    <w:p>
      <w:pPr>
        <w:pStyle w:val="NormlWeb"/>
        <w:rPr/>
      </w:pPr>
      <w:r>
        <w:rPr/>
        <w:t>Idén is szeptember 16-22. között rendezik meg az Európai Mobilitási Hét (EMH) programjait. Az egyhetes rendezvény-sorozat célja, hogy a résztvevő önkormányzatok az egyéni autóhasználat helyett a környezetkímélő közlekedési eszközök elterjedését ösztönözzék. E célok érdekében közel száz önkormányzat szervez programokat országszerte. A hazai települések részvételét nemzeti szinten az infrastruktúráért is felelős Nemzeti Fejlesztési Minisztérium koordinálja.</w:t>
      </w:r>
    </w:p>
    <w:p>
      <w:pPr>
        <w:pStyle w:val="NormlWeb"/>
        <w:rPr/>
      </w:pPr>
      <w:r>
        <w:rPr/>
        <w:t>A kezdeményezéshez 2002-es indulása óta évről-évre egyre többen csatlakoznak Európa-szerte. Vannak olyan önkormányzatok, többek között a Főváros is, amelyek az egész Mobilitási Hetet megrendezik, mások zömében a szeptember 22-i Autómentes Napon szerveznek programokat. Az első autómentes napot 1997-ben Franciaországban rendezték meg, amelyet 2000-ben hivatalosan európai kezdeményezéssé nyilvánítottak.</w:t>
      </w:r>
    </w:p>
    <w:p>
      <w:pPr>
        <w:pStyle w:val="NormlWeb"/>
        <w:rPr/>
      </w:pPr>
      <w:r>
        <w:rPr/>
        <w:t>A városi közlekedés egészségre és környezetre gyakorolt negatív hatásai miatt az Európai Mobilitási Hét 2010 központi mottója a „Közlekedj okosabban, élj egészségesebben!” jelmondat lett. Ennek fényében a kezdeményezésben résztvevő önkormányzatok legalább egy olyan maradandó intézkedést valósítanak meg, amely a gyaloglásra, a kerékpározásra vagy a közösségi közlekedési módok választására ösztönzi a lakosokat az egyéni autóhasználat helyett. Ezzel ugyanis sokat tehetünk egészségünkért és a városi környezetet is javítjuk. Íme néhány intézkedés: útlezárás, szélesebb járda kialakítása, új kerékpár- vagy autóbusz-sáv létrehozása, új forgalomcsillapítási intézkedés megvalósítása, sebességkorlátozás elrendelése, stb..</w:t>
      </w:r>
    </w:p>
    <w:p>
      <w:pPr>
        <w:pStyle w:val="NormlWeb"/>
        <w:rPr/>
      </w:pPr>
      <w:r>
        <w:rPr/>
        <w:t>A kampány nemzeti koordinátoraként a Nemzeti Fejlesztési Minisztérium felhívással, tanácsadással, tájékoztató anyagokkal, plakátokkal és szóróanyagokkal ösztönzi az önkormányzatok részvételét, de saját programokkal is készül:</w:t>
      </w:r>
    </w:p>
    <w:p>
      <w:pPr>
        <w:pStyle w:val="NormlWeb"/>
        <w:rPr/>
      </w:pPr>
      <w:r>
        <w:rPr/>
        <w:t>Szeptember 16. (csütörtök) - „Bringázz a munkába!” nyitórendezvény</w:t>
      </w:r>
    </w:p>
    <w:p>
      <w:pPr>
        <w:pStyle w:val="NormlWeb"/>
        <w:rPr/>
      </w:pPr>
      <w:r>
        <w:rPr/>
        <w:t xml:space="preserve">A kerékpározás népszerűsítését célzó kampány a Nemzeti Fejlesztési Minisztérium és Magyar Kerékpárosklub közös szervezésében valósul meg. A Bringázz a munkába! akció idén ősszel szeptember 16-án nulla órától veszi kezdetét, és egészen október 22-én éjfélig van lehetőség a munkába megtett kilométerek regisztrálására. </w:t>
      </w:r>
    </w:p>
    <w:p>
      <w:pPr>
        <w:pStyle w:val="NormlWeb"/>
        <w:rPr/>
      </w:pPr>
      <w:r>
        <w:rPr/>
        <w:t xml:space="preserve">Bővebb információ: </w:t>
      </w:r>
      <w:hyperlink r:id="rId2">
        <w:r>
          <w:rPr>
            <w:rStyle w:val="InternetLink"/>
          </w:rPr>
          <w:t>www.bringazzmunkaba.hu</w:t>
        </w:r>
      </w:hyperlink>
    </w:p>
    <w:p>
      <w:pPr>
        <w:pStyle w:val="NormlWeb"/>
        <w:rPr/>
      </w:pPr>
      <w:r>
        <w:rPr/>
        <w:t>Szeptember 17. (péntek): Rajz- és fotópályázat</w:t>
      </w:r>
    </w:p>
    <w:p>
      <w:pPr>
        <w:pStyle w:val="NormlWeb"/>
        <w:rPr/>
      </w:pPr>
      <w:r>
        <w:rPr/>
        <w:t>A Magyar Műszaki és Közlekedési Múzeumban tartják annak a rajz- és fotópályázatnak a díjátadóját, amelyet Nemzeti Fejlesztési Minisztérium, a Vidékfejlesztési Minisztérium és a Nemzeti Erőforrás Minisztérium közösen hirdetett meg óvodás és iskolás gyermekek számára. A közel 1400 beérkezett rajz és fotó közül legszebbnek, legötletesebbnek ítélt művek alkotói értékes kerékpárokat, rollereket és multimédiás eszközöket nyerhetnek a megrendezendő eseményen.</w:t>
      </w:r>
    </w:p>
    <w:p>
      <w:pPr>
        <w:pStyle w:val="NormlWeb"/>
        <w:rPr/>
      </w:pPr>
      <w:r>
        <w:rPr/>
        <w:t>Szeptember 18-19. (szombat-vasárnap): Autómentes hétvége az Andrássy úton</w:t>
      </w:r>
    </w:p>
    <w:p>
      <w:pPr>
        <w:pStyle w:val="NormlWeb"/>
        <w:rPr/>
      </w:pPr>
      <w:r>
        <w:rPr/>
        <w:t>Az Andrássy utat szombat 0 órától vasárnap 24 óráig lezárják az autóforgalom elől, és mindkét napon 10-19 óráig színes programok várják a látogatókat.</w:t>
      </w:r>
    </w:p>
    <w:p>
      <w:pPr>
        <w:pStyle w:val="NormlWeb"/>
        <w:rPr/>
      </w:pPr>
      <w:r>
        <w:rPr/>
        <w:t>Ízelítő a programok közül, amelyeket az NFM szeptember 18-án kínál:</w:t>
      </w:r>
    </w:p>
    <w:p>
      <w:pPr>
        <w:pStyle w:val="NormlWeb"/>
        <w:rPr/>
      </w:pPr>
      <w:r>
        <w:rPr/>
        <w:t>Elsősegély oktatás gyerekeknek, Gágogó zenekar, Görömbölő Kompánia, Kőbéka Társaság,</w:t>
      </w:r>
    </w:p>
    <w:p>
      <w:pPr>
        <w:pStyle w:val="NormlWeb"/>
        <w:rPr/>
      </w:pPr>
      <w:r>
        <w:rPr/>
        <w:t>délután 17 órától „Stresszoldás Salsával”</w:t>
      </w:r>
    </w:p>
    <w:p>
      <w:pPr>
        <w:pStyle w:val="NormlWeb"/>
        <w:rPr/>
      </w:pPr>
      <w:r>
        <w:rPr/>
        <w:t>Egész nap nagyoknak: Eco-driving szimulátor, alternatív járművek, bio robogó tesztvezetés, kresz-teszt, véradás</w:t>
      </w:r>
    </w:p>
    <w:p>
      <w:pPr>
        <w:pStyle w:val="NormlWeb"/>
        <w:rPr/>
      </w:pPr>
      <w:r>
        <w:rPr/>
        <w:t>Egész nap kicsiknek: kézműves foglalkozás, arcpiktor, fabicikli, zöldhumusz műhely, üvegfestés, környezetvédelmi totó</w:t>
      </w:r>
    </w:p>
    <w:p>
      <w:pPr>
        <w:pStyle w:val="NormlWeb"/>
        <w:rPr/>
      </w:pPr>
      <w:r>
        <w:rPr/>
        <w:t>Egyéb információ:</w:t>
      </w:r>
    </w:p>
    <w:p>
      <w:pPr>
        <w:pStyle w:val="NormlWeb"/>
        <w:rPr/>
      </w:pPr>
      <w:r>
        <w:rPr/>
        <w:t>A kampányban résztvevő önkormányzatok programjait az NFM honlapján olvashatja:</w:t>
      </w:r>
    </w:p>
    <w:p>
      <w:pPr>
        <w:pStyle w:val="NormlWeb"/>
        <w:rPr/>
      </w:pPr>
      <w:hyperlink r:id="rId3">
        <w:r>
          <w:rPr>
            <w:rStyle w:val="InternetLink"/>
          </w:rPr>
          <w:t>http://www.nfm.gov.hu/emh/resztvevo_onkormanyzatok_prog.html</w:t>
        </w:r>
      </w:hyperlink>
    </w:p>
    <w:p>
      <w:pPr>
        <w:pStyle w:val="NormlWeb"/>
        <w:rPr/>
      </w:pPr>
      <w:r>
        <w:rPr/>
        <w:t>Nemzeti Fejlesztési Minisztérium</w:t>
      </w:r>
    </w:p>
    <w:p>
      <w:pPr>
        <w:pStyle w:val="NormlWeb"/>
        <w:rPr/>
      </w:pPr>
      <w:r>
        <w:rPr/>
        <w:t>Kommunikációs Főosztály</w:t>
      </w:r>
    </w:p>
    <w:p>
      <w:pPr>
        <w:pStyle w:val="NormlWeb"/>
        <w:rPr/>
      </w:pPr>
      <w:r>
        <w:rPr/>
        <w:t>2010. szeptember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ngazzmunkaba.hu/" TargetMode="External"/><Relationship Id="rId3" Type="http://schemas.openxmlformats.org/officeDocument/2006/relationships/hyperlink" Target="http://www.nfm.gov.hu/emh/resztvevo_onkormanyzatok_prog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3:12:00Z</dcterms:created>
  <dc:creator>gyakornok17</dc:creator>
  <dc:description/>
  <dc:language>en-US</dc:language>
  <cp:lastModifiedBy>gyakornok17</cp:lastModifiedBy>
  <dcterms:modified xsi:type="dcterms:W3CDTF">2010-12-30T13:16:00Z</dcterms:modified>
  <cp:revision>1</cp:revision>
  <dc:subject/>
  <dc:title/>
</cp:coreProperties>
</file>