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8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8 771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Ford V6 S-MAX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4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8 536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Bora, VW Multivan, Ford Mondeo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50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 218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3 525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 április hónap a 2012. május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2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3 080 773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07-05T13:30:00Z</dcterms:modified>
  <cp:revision>74</cp:revision>
  <dc:subject/>
  <dc:title>3 /2005</dc:title>
</cp:coreProperties>
</file>