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/>
          <w:sz w:val="28"/>
          <w:szCs w:val="28"/>
        </w:rPr>
        <w:t>Portál program - A könyvtárügy stratégiá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/>
          <w:sz w:val="28"/>
          <w:szCs w:val="28"/>
        </w:rPr>
        <w:t>2008-2013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. Könyvtárfejlesztési stratégiai célok 2008-2013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könyvtárak fejlesztése magában foglalja a különböző típusú könyvtárak (közkönyvtárak, a felsőoktatási könyvtárak, az országos szakkönyvtárak, az egyéb szakkönyvtárak: múzeumi, egyházi, orvosi, stb., és az iskolai könyvtárak) összehangolt fejlesztési lehetőségé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.1. Jövőkép</w:t>
      </w:r>
    </w:p>
    <w:p>
      <w:pPr>
        <w:pStyle w:val="Normal"/>
        <w:jc w:val="both"/>
        <w:rPr/>
      </w:pPr>
      <w:r>
        <w:rPr/>
        <w:t>A könyvtári rendszer egésze alkalmas a nyilvánosságra hozott információnak, felhalmozott tudásnak, valamint műveltségnek a mindenki számára a lakóhelytől és településtípustól független, egyenlő esélyű hozzáférhetővé tételére elősegítve ezzel a különböző területek versenyképességét, növelve az esélyegyenlőséget, és segítve a leszakadó térségek és csoportok felzárkózásá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.2. Átfogó cél</w:t>
      </w:r>
    </w:p>
    <w:p>
      <w:pPr>
        <w:pStyle w:val="Normal"/>
        <w:jc w:val="both"/>
        <w:rPr/>
      </w:pPr>
      <w:r>
        <w:rPr/>
        <w:t>E jövőkép megvalósítása érdekében: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Minőségi közszolgáltatást megvalósító rendszert hozunk létre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A magas színvonalú, országos szolgáltatási rendszert alrendszerek, illetve különböző típusú korszerű könyvtárak alkotják, amelyek a szerves egységet alkotó hagyományos könyvtárral és tudástárral, információs adatbázisokkal és elektronikus dokumentumokkal, másrészt a legkorszerűbb szolgáltatási formákkal állnak használóik rendelkezésére; az információs értékláncba való tudatos beépüléssel válnak nélkülözhetetlenné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A könyvtárakban korszerű ismeretekkel és megfelelő kompetenciákkal rendelkező szakemberek dolgoznak.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Az olvasási, információkeresési és digitális kompetenciák fejlesztése révén a könyvtár nélkülözhetetlen szerepet tölt be a formális oktatás, valamint a nem formális és informális tanulás támogatásában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/>
        <w:t xml:space="preserve">Folytatódik tovább a vidékfejlesztés, a hozzáférés növelése, a fogyatékkal élők kiemelt támogatása. </w:t>
      </w:r>
    </w:p>
    <w:p>
      <w:pPr>
        <w:pStyle w:val="Normal"/>
        <w:jc w:val="both"/>
        <w:rPr/>
      </w:pPr>
      <w:r>
        <w:rPr>
          <w:rStyle w:val="StrongEmphasis"/>
        </w:rPr>
        <w:t>1.3. Célok</w:t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A könyvtá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közvetítsen minden nyilvánosságra került információt és adatot, kiemelten biztosítson hozzáférést a nemzeti kultúra dokumentumaihoz - határokon innen és túl (figyelembe véve a határon túli magyarság felhasználói igényeit is)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a használóközpontúság szellemében a könyvtári épülettől és a nyitvatartási időtől függetlenül biztosítson hozzáférést ezen információkhoz és adatokhoz, valamint a könyvtári szolgáltatások jelentős részéhez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új módszerekkel és programokkal járuljon hozzá az olvasáskultúra fejlesztéséhez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közösségi szolgáltatásaival és a felnőttképzés támogatásával segítse elő az életminőség javítását, a foglalkoztatottság és az egyének versenyképességének növelését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törekedjen a könyvtárhasználat népszerűsítésére, kiemelt figyelmet fordítson az új könyvtárhasználók támogatására. </w:t>
      </w:r>
    </w:p>
    <w:p>
      <w:pPr>
        <w:pStyle w:val="Normal"/>
        <w:jc w:val="both"/>
        <w:rPr/>
      </w:pPr>
      <w:r>
        <w:rPr>
          <w:rStyle w:val="StrongEmphasis"/>
        </w:rPr>
        <w:t>1.4. Kiemelt kulcsterületek</w:t>
      </w:r>
    </w:p>
    <w:p>
      <w:pPr>
        <w:pStyle w:val="Normal"/>
        <w:jc w:val="both"/>
        <w:rPr/>
      </w:pPr>
      <w:r>
        <w:rPr>
          <w:rStyle w:val="StrongEmphasis"/>
        </w:rPr>
        <w:t>1. cél:</w:t>
      </w:r>
    </w:p>
    <w:p>
      <w:pPr>
        <w:pStyle w:val="Normal"/>
        <w:jc w:val="both"/>
        <w:rPr/>
      </w:pPr>
      <w:r>
        <w:rPr/>
        <w:t>A könyvtár közvetítsen minden nyilvánosságra került információt és adatot, kiemelten biztosítson hozzáférést a nemzeti kultúra dokumentumaihoz - határokon innen és túl (figyelembe véve a határon túli magyarság felhasználói igényeit is)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Beavatkozások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Együttműködés minden információt előállító és szolgáltató hazai és határon túli szervezettel, intézménnyel, nyitás az üzleti alapú, vállalkozási formákban megvalósuló információs szolgáltatások felé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A hagyományos és elektronikus dokumentumvagyon bibliográfiai feltárásának teljessé tétele - a katalógusok retrospektív konverziójának befejezése. A hazai és nemzetközi információforrások (adatbázisok) költséghatékony, a könyvtárak konzorciális együttműködésén alapuló beszerzése és szolgáltatása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A kutatási és fejlesztési tevékenységek információval való magas színvonalú ellátása a tudományterületi szakmai színvonal emelése, a tudományos intézmények szellemi termékeinek hozzáférhetővé tétele és a versenyképes gazdaság erősítése érdekében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Regionális forrásközpontok és tudásközpontok működésének és szolgáltatásainak kialakítása - bekapcsolva a könyvtári rendszer új szintjébe a határon túli magyarokat ellátó, határon túl működő szervezetek, intézmények szolgáltatásait is.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Az országos központi nyilvántartások összehangolt kezelése: a MOKKA és az ODR bibliográfiai adatainak egyesítése; a NPA, a MEK, a MATARKA fejlesztése a szerzői jogok figyelembe vételével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A könyvtárakban őrzött kulturális javak digitalizálása, online hozzáférhetővé tétele és archiválása. </w:t>
      </w:r>
    </w:p>
    <w:p>
      <w:pPr>
        <w:pStyle w:val="Normal"/>
        <w:jc w:val="both"/>
        <w:rPr/>
      </w:pPr>
      <w:r>
        <w:rPr>
          <w:rStyle w:val="StrongEmphasis"/>
        </w:rPr>
        <w:t>2. cél</w:t>
      </w:r>
    </w:p>
    <w:p>
      <w:pPr>
        <w:pStyle w:val="Normal"/>
        <w:jc w:val="both"/>
        <w:rPr/>
      </w:pPr>
      <w:r>
        <w:rPr/>
        <w:t>A könyvtár a használó központúság szellemében a lakóhelytől, településtípustól, könyvtári épülettől és a nyitvatartási időtől függetlenül biztosítson hozzáférést ezen információkhoz és adatokhoz, valamint a könyvtári szolgáltatások jelentős részéhez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Beavatkozások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Az IKT infrastruktúra kiterjesztése és megerősítése a közszolgáltatást nyújtó könyvtárakban és könyvtári szolgáltató helyeken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A Web-alapú szolgáltatások kiterjesztése, értéknövelt szolgáltatások kialakítása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Szabványos felépítésű könyvtári portál (könyvtári ügyfélkapu) kialakítása a használók bevonásával; nem könyvtári és nem hagyományos információk és ismeretek (iwiw, wiki, könyvesboltok, antikváriumok, más archívumok, elektronikus szolgáltatások) közvetítése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Új technológiák bevonása a magasabb szintű szolgáltatások közvetítésére: könyvtár 2.0, blogok, elektronikus hírlevelek, RSS, keresőmotorok, személyre szabott keresőszoftverek, </w:t>
      </w:r>
      <w:r>
        <w:rPr>
          <w:rStyle w:val="Emphasis"/>
        </w:rPr>
        <w:t>ingyenes és nyílt forráskódú szoftverek és alkalmazások</w:t>
      </w:r>
      <w:r>
        <w:rPr/>
        <w:t xml:space="preserve">stb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Az elektronikus szolgáltatások kialakítása, megerősítése a kistérségi, mozgókönyvtári szolgáltatások területén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Elektronikusan elérhető 24 órás szolgáltató könyvtárak kialakítása a felhasználók elvárásainak rendszeres mérésével, a szolgáltatások fejlesztésével és értékelésével.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 xml:space="preserve">Egyedi azonosítók kialakítása a felhasználók számára a könyvtári adatbázisokban történő keresésre, a szolgáltatások igénybevételére, a személyes kapcsolattartásra </w:t>
      </w:r>
    </w:p>
    <w:p>
      <w:pPr>
        <w:pStyle w:val="Normal"/>
        <w:jc w:val="both"/>
        <w:rPr/>
      </w:pPr>
      <w:r>
        <w:rPr>
          <w:rStyle w:val="StrongEmphasis"/>
        </w:rPr>
        <w:t>3. cél</w:t>
      </w:r>
    </w:p>
    <w:p>
      <w:pPr>
        <w:pStyle w:val="Normal"/>
        <w:jc w:val="both"/>
        <w:rPr/>
      </w:pPr>
      <w:r>
        <w:rPr/>
        <w:t>A könyvtár új módszerekkel és programokkal járuljon hozzá az olvasáskultúra fejlesztéséhez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Beavatkozások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Partnerség a könyves szakma minden érintett hazai és határon túli magyar szervezetével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A közoktatás (önkormányzati) megrendelőként használja a könyvtári szolgáltatásokat, rendezvényeket, olvasásnépszerűsítő akciókat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Új gyűjteményfejlesztési stratégia többletforrásból a megyei és városi könyvtárak számára az olvasáskultúra támogatására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Az iskolai könyvtárak korszerűsítése: szoros kapcsolat az iskola számítógépes helyszíneivel, gyermekbarát honlapok és blogok készítése és működtetése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Az iskolai könyvtárak lakosságot ellátó szolgáltató szerepének növelése azokon a településeken, ahol nem érhető el a kulturális, képzési és információs szolgáltatások teljes kínálata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A kettős funkciójú - települési és iskolai - könyvtáraknak a helyi igényeket figyelembe vevő fejlesztése a kistelepüléseken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Többéves olvasási akció kidolgozása és meghonosítása a szülők és a kisgyermekek olvasási kultúrájának fejlesztésére és megerősítésére: "Születéstől az első könyvemig".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Korai olvasásfejlesztési programok kidolgozása, olvasásfejlesztő tanácsadó szolgálatok kialakítása, a legkisebbek számára csoportos, családi könyvtári látogatások megszervezése.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Könyvtári szolgáltatások fejlesztése a nemzeti kisebbségek anyanyelvi irodalomhoz történő hozzáférhetőségének javítása érdekében. </w:t>
      </w:r>
    </w:p>
    <w:p>
      <w:pPr>
        <w:pStyle w:val="Normal"/>
        <w:jc w:val="both"/>
        <w:rPr/>
      </w:pPr>
      <w:r>
        <w:rPr>
          <w:rStyle w:val="StrongEmphasis"/>
        </w:rPr>
        <w:t>4. cél</w:t>
      </w:r>
    </w:p>
    <w:p>
      <w:pPr>
        <w:pStyle w:val="Normal"/>
        <w:jc w:val="both"/>
        <w:rPr/>
      </w:pPr>
      <w:r>
        <w:rPr/>
        <w:t>A könyvtár közösségi szolgáltatásaival és a felnőttképzés támogatásával segítse elő az életminőség javítását, a foglalkoztatottság és az egyének versenyképességének növelésé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Beavatkozások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Partnerség minden, a képzésben érintett hazai és határon túli magyar szervezettel, a közgyűjteményi terület más intézményeivel (múzeumok, levéltárak), a civil szférával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ülönböző könyvtártípusok nyújtotta ismeretanyag folyamatos, szervezett továbbadása önkormányzati és egyéb fenntartói megrendelések alapján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munkaerő-piaci lehetőségekkel kapcsolatos információk folyamatos közvetítése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z állampolgári jogok és kötelességek érvényesülésének elősegítése a közérdekű, közhasznú információk és az on-line kormányzati és önkormányzati szolgáltatások könyvtári hozzáférésének biztosításával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távoktatási és e-tananyagok, e-felnőttképzési anyagok országos, közös hasznosítása; távoktatási központok kialakítása a könyvtárakban, együttműködésben a felsőoktatási intézményekkel és a munkaügyi központokkal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multikulturalizmus, a kulturális sokszínűség támogatása az esélyegyenlőség fenntartása érdekében, a nemzetiségek támogatás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könyvtárak bekapcsolódása a helyi, kistérségi, regionális kulturális életbe, a kulturális turizmusba mind információszolgáltatóként, mind értékmegőrző és értékközvetítőként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A felhasználók rendszeres, kompetencia-alapú és moduláris képzése az életen át tartó tanulás folyamatában, a digitális írástudás széleskörű oktatása. </w:t>
      </w:r>
    </w:p>
    <w:p>
      <w:pPr>
        <w:pStyle w:val="Normal"/>
        <w:jc w:val="both"/>
        <w:rPr/>
      </w:pPr>
      <w:r>
        <w:rPr>
          <w:rStyle w:val="StrongEmphasis"/>
        </w:rPr>
        <w:t>1.5. A megvalósítás sikeréhez szükséges tényezők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A könyvtáros alapképzésben elsajátított ismeretek bővítése hagyományos és távoktatási keretek között, a továbbképzés megújítás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A finanszírozási források megléte, hatékony gazdálkodás a versenyképesség fokozása érdekében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A tervek évenkénti felülvizsgálata: gördülő tervezés, projektkontrolling. Nyitott kommunikáció, nyitott tervezés és szervezés, nyitott szervezet. Hatékony közönségkapcsolatok, hangsúlyos jelenlét a médiában. </w:t>
      </w:r>
    </w:p>
    <w:p>
      <w:pPr>
        <w:pStyle w:val="Normal"/>
        <w:jc w:val="both"/>
        <w:rPr/>
      </w:pPr>
      <w:r>
        <w:rPr>
          <w:rStyle w:val="StrongEmphasis"/>
        </w:rPr>
        <w:t>1.6. A stratégia célok megvalósításához szükséges források: a 2007 - 2013 közötti</w:t>
      </w:r>
    </w:p>
    <w:p>
      <w:pPr>
        <w:pStyle w:val="Normal"/>
        <w:jc w:val="both"/>
        <w:rPr/>
      </w:pPr>
      <w:r>
        <w:rPr>
          <w:rStyle w:val="StrongEmphasis"/>
        </w:rPr>
        <w:t>európai uniós pályázatok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1.6.1. Társadalmi Megújulás Operatív Program, (TÁMOP)</w:t>
      </w:r>
    </w:p>
    <w:p>
      <w:pPr>
        <w:pStyle w:val="Normal"/>
        <w:jc w:val="both"/>
        <w:rPr/>
      </w:pPr>
      <w:r>
        <w:rPr/>
        <w:t>3. prioritás: "Minőségi oktatás és hozzáférés mindenkinek"</w:t>
      </w:r>
    </w:p>
    <w:p>
      <w:pPr>
        <w:pStyle w:val="Normal"/>
        <w:jc w:val="both"/>
        <w:rPr/>
      </w:pPr>
      <w:r>
        <w:rPr/>
        <w:t>"</w:t>
      </w:r>
      <w:r>
        <w:rPr>
          <w:rStyle w:val="StrongEmphasis"/>
        </w:rPr>
        <w:t>Tudásdepó-Expressz" - A könyvtári hálózat nem formális és informális képzési szerepének erősítése az élethosszig tartó tanulás érdekében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Támogatás nyerhető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az Országos Dokumentum-ellátási Rendszer elektronikus dokumentum-szolgáltatásának fejlesztésére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országos egységes lelőhely-nyilvántartás létrehozásá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otthonról elérhető szolgáltatások fejlesztésére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olvasásprogramok kialakítására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könyvtári szakemberek továbbképzése és könyvtárhasználók képzésére. </w:t>
      </w:r>
    </w:p>
    <w:p>
      <w:pPr>
        <w:pStyle w:val="Normal"/>
        <w:jc w:val="both"/>
        <w:rPr/>
      </w:pPr>
      <w:r>
        <w:rPr>
          <w:rStyle w:val="StrongEmphasis"/>
        </w:rPr>
        <w:t>1.6.2. Társadalmi Infrastruktúra Operatív program, (TIOP)</w:t>
      </w:r>
    </w:p>
    <w:p>
      <w:pPr>
        <w:pStyle w:val="Normal"/>
        <w:jc w:val="both"/>
        <w:rPr/>
      </w:pPr>
      <w:r>
        <w:rPr/>
        <w:t>1. prioritás: "Az oktatási infrastruktúra fejlesztése"</w:t>
      </w:r>
    </w:p>
    <w:p>
      <w:pPr>
        <w:pStyle w:val="Normal"/>
        <w:jc w:val="both"/>
        <w:rPr/>
      </w:pPr>
      <w:r>
        <w:rPr>
          <w:rStyle w:val="StrongEmphasis"/>
        </w:rPr>
        <w:t>"Tudásdepó Expressz": Összehangolt könyvtári szolgáltatások infrastruktúrafejlesztés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Támogatás nyerhető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Szerverek, használói számítógépek, dokumentumküldő szoftverek beszerzése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Az adatbázis-fejlesztéshez szükséges hardvereszközök beszerzése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Elektronikus olvasóazonosítási rendszer létrehozása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Az önkiszolgáló kölcsönzés feltételeinek megteremtése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A dokumentumok továbbításához szükséges differenciált logisztikai fejlesztések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Számítógéppel és Internet kapcsolattal felszerelt mozgókönyvtár szolgáltatás fejlesztése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Egyéb, dokumentum-továbbításra és könyvtári szolgáltatások nyújtására alkalmas speciális logisztikai eszköz beszerzése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A fogyatékkal élők könyvtárhasználatát lehetővé tévő fejlesztések támogatása (kiegészítő eszközök, szoftverek) </w:t>
      </w:r>
    </w:p>
    <w:p>
      <w:pPr>
        <w:pStyle w:val="Normal"/>
        <w:jc w:val="both"/>
        <w:rPr/>
      </w:pPr>
      <w:r>
        <w:rPr>
          <w:rStyle w:val="StrongEmphasis"/>
        </w:rPr>
        <w:t>1.6.3. Társadalmi Infrastruktúra Operatív program, (TIOP)</w:t>
      </w:r>
    </w:p>
    <w:p>
      <w:pPr>
        <w:pStyle w:val="Normal"/>
        <w:jc w:val="both"/>
        <w:rPr/>
      </w:pPr>
      <w:r>
        <w:rPr/>
        <w:t>1. prioritás: "Az oktatási infrastruktúra fejlesztése"</w:t>
      </w:r>
    </w:p>
    <w:p>
      <w:pPr>
        <w:pStyle w:val="Normal"/>
        <w:jc w:val="both"/>
        <w:rPr/>
      </w:pPr>
      <w:r>
        <w:rPr>
          <w:rStyle w:val="StrongEmphasis"/>
        </w:rPr>
        <w:t>Regionális Tudástárak - a fejlesztési pólus-, illetve társpólus-városok egyetemi központjaihoz kapcsolódó könyvtárfejlesztések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Támogatás nyerhető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Közös integrált rendszer kialakítása az együttműködő könyvtárakban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Közös szolgáltatási infrastruktúra (beiratkozás, gépi kölcsönzés, egységesen használható olvasókártya stb.) megteremtése az együttműködő könyvtárakban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 rendszer működését lehetővé tévő biztonságtechnikai feltételek megteremtése a könyvtárakban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elektronikus tartalomszolgáltatás technikai feltételeinek megteremtése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 szerzői jog által védett digitális dokumentumok használatához szükséges biztonsági feltételek kialakítása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e-Learning tananyagok fejlesztését és hozzáférését támogató infrastruktúra fejlesztése az együttműködő könyvtárakban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elektronikus állományvédelem feltételeinek megteremtése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Az előfizetéses könyvtári források távoli elérését lehetővé tévő olvasó-azonosítási rendszer kialakítása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A szolgáltatások tömeges igénybevételét lehetővé tévő infrastrukturális (olvasói és funkcionális terek) és IKT fejlesztések </w:t>
      </w:r>
    </w:p>
    <w:p>
      <w:pPr>
        <w:pStyle w:val="Normal"/>
        <w:jc w:val="both"/>
        <w:rPr/>
      </w:pPr>
      <w:r>
        <w:rPr>
          <w:rStyle w:val="StrongEmphasis"/>
        </w:rPr>
        <w:t>1.6.4. Kulturális értékek digitalizálása:</w:t>
      </w:r>
      <w:r>
        <w:rPr/>
        <w:t xml:space="preserve"> 3 konstrukció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Módszertani előkészítő projekt az Országos Széchényi Könyvtár koordinálásával, a könyvtári, múzeumi és levéltári terület részvételével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Kulturális értékek nagy tömegű digitalizálása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Egységes oktatási és kulturális szolgáltató felület kialakítása </w:t>
      </w:r>
    </w:p>
    <w:p>
      <w:pPr>
        <w:pStyle w:val="Normal"/>
        <w:rPr/>
      </w:pPr>
      <w:r>
        <w:rPr>
          <w:rStyle w:val="StrongEmphasis"/>
        </w:rPr>
        <w:t>1.6.5.</w:t>
      </w:r>
      <w:r>
        <w:rPr/>
        <w:t xml:space="preserve"> Közép-Magyarországi Operatív Program</w:t>
        <w:br/>
        <w:t>4. prioritás: A humán közszolgáltatások intézményrendszerének fejlesztése</w:t>
        <w:br/>
        <w:br/>
      </w:r>
      <w:r>
        <w:rPr>
          <w:rStyle w:val="StrongEmphasis"/>
        </w:rPr>
        <w:t>1.6.6. Települési és mozgókönyvtárak, valamint közművelődési intézmények fejlesztése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komponens: Települési és mozgókönyvtárak infrastruktúra- és IKT-fejlesztése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komponens: Közművelődési infrastruktúra- és IKT fejlesztése </w:t>
      </w:r>
    </w:p>
    <w:p>
      <w:pPr>
        <w:pStyle w:val="Normal"/>
        <w:jc w:val="both"/>
        <w:rPr/>
      </w:pPr>
      <w:r>
        <w:rPr>
          <w:rStyle w:val="StrongEmphasis"/>
        </w:rPr>
        <w:t>1.6.7. Új Magyarország Vidékfejlesztési Terv 2007-2013</w:t>
      </w:r>
    </w:p>
    <w:p>
      <w:pPr>
        <w:pStyle w:val="Normal"/>
        <w:jc w:val="both"/>
        <w:rPr/>
      </w:pPr>
      <w:r>
        <w:rPr/>
        <w:t>3. intézkedéscsoport: A vidéki élet minősége és a vidéki gazdaság diverzifikálása:</w:t>
      </w:r>
    </w:p>
    <w:p>
      <w:pPr>
        <w:pStyle w:val="Normal"/>
        <w:jc w:val="both"/>
        <w:rPr/>
      </w:pPr>
      <w:r>
        <w:rPr/>
        <w:t>3.2.1. A vidéki gazdaság és lakosság számára nyújtott alapszolgáltatások</w:t>
      </w:r>
    </w:p>
    <w:p>
      <w:pPr>
        <w:pStyle w:val="Normal"/>
        <w:jc w:val="both"/>
        <w:rPr/>
      </w:pPr>
      <w:r>
        <w:rPr>
          <w:rStyle w:val="StrongEmphasis"/>
        </w:rPr>
        <w:t>Integrált közösségi és szolgáltató tér kialakítása</w:t>
      </w:r>
      <w:r>
        <w:rPr/>
        <w:t xml:space="preserve"> az 5000 fő alatti településeken, benne a könyvtári szolgáltatások biztosítás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A várható szakmai hatások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fejlesztési források hatékony felhasználásával alapvetően egy minőségileg magasabb színvonalú, egyenlő esélyű hozzáférést biztosító könyvtári rendszer alakul ki, az Európai Unió más államaihoz hasonló szolgáltatásokkal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Bővül az Országos Dokumentum-ellátási Rendszerben szolgáltatott szerzői jogilag védett elektronikus dokumentumok köre, és javul az ODR-hez való lokális hozzáférés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Megvalósul a Magyar Országos Közös Katalógus (MOKKA) és az Országos Dokumentum-ellátási Rendszer (ODR) lelőhely-nyilvántartásának és más országos adatbázisok, nyilvántartások egységes felületen történő hozzáférése, valamint ezen rendszerek továbbfejlesztése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A távolról elérhető, országos virtuális könyvtári szolgáltatások köre és mennyisége számottevően növekszik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Javul a könyvtárhasználók tájékoztatása és motiválása, új könyvtárhasználati és információkeresési képzési programok jönnek létre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Nő az olvasást és az olvasási kompetencia fejlesztését támogató programok, foglalkozások száma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Új továbbképzési programok révén a könyvtári szakemberek képessé válnak a korszerű könyvtári szolgáltatások létrehozására és működtetésére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A könyvtárak képessé válnak a könyvek, folyóiratok, a szakirodalom és a digitális tartalmak hálózatban történő, differenciált, gyors és hatékony szolgáltatására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A korszerű infrastrukturális eszközök segítségével az oktatásban résztvevők, valamint a nem formális és informális képzésben résztvevők az eddigieknél jóval több tartalomhoz és információs szolgáltatáshoz férhetnek hozzá lakóhelyüktől függetlenül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A könyvtárak IKT-alapú atipikus lehetőségekkel támogatják a tájékozódást, az önálló tanulást, az olvasási és a digitális készségek fejlesztését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A felsőoktatási intézményekben létrehozott tudományos tartalmak, kutatási eredmények szélesebb körben érhetők el, ezzel hozzájárulnak a régió lakosainak társadalmi és munkaerő-piaci versenyképességéhez.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A könyvtárak szakmai együttműködése révén hatékonyabbá és színvonalasabbá válik a régió könyvtári és információs szolgáltatásokkal történő ellátása.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 xml:space="preserve">A fejlesztések nyomán az egyetemi könyvtárakban és az együttműködő könyvtárakban 30-40 százalékkal nőhet a könyvtárhasználatok száma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Emphasis">
    <w:name w:val="Emphasis"/>
    <w:basedOn w:val="Bekezdsalapbettpusa"/>
    <w:qFormat/>
    <w:rPr>
      <w:b w:val="false"/>
      <w:bCs w:val="false"/>
      <w:i w:val="false"/>
      <w:iCs w:val="false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Czeczelinen</dc:creator>
  <dc:description/>
  <cp:keywords/>
  <dc:language>en-US</dc:language>
  <cp:lastModifiedBy>kokenyesyo</cp:lastModifiedBy>
  <dcterms:modified xsi:type="dcterms:W3CDTF">2011-03-07T09:32:00Z</dcterms:modified>
  <cp:revision>3</cp:revision>
  <dc:subject/>
  <dc:title>Portál program - A könyvtárügy stratégiája</dc:title>
</cp:coreProperties>
</file>