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ÉRDÉSEK A FELSŐOKTATÁSI INTÉZEMÉNYEK RÉSZÉ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(Kérjük elektronikusan is visszaküldeni 1 héten belül, rövid válaszokkal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Önök által folytatott képzések keretében tanítanak-e egészségturisztikai ismereteket? 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Igen</w:t>
      </w:r>
      <w:r>
        <w:rPr>
          <w:sz w:val="32"/>
          <w:szCs w:val="32"/>
        </w:rPr>
        <w:t xml:space="preserve"> </w:t>
        <w:tab/>
        <w:tab/>
        <w:tab/>
        <w:t>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Bevezetés alatt van</w:t>
        <w:tab/>
      </w:r>
      <w:r>
        <w:rPr>
          <w:sz w:val="32"/>
          <w:szCs w:val="32"/>
        </w:rPr>
        <w:t>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Tervezzük a jövőben</w:t>
        <w:tab/>
      </w:r>
      <w:r>
        <w:rPr>
          <w:sz w:val="32"/>
          <w:szCs w:val="32"/>
        </w:rPr>
        <w:t>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>Nem</w:t>
        <w:tab/>
        <w:tab/>
        <w:tab/>
      </w:r>
      <w:r>
        <w:rPr>
          <w:sz w:val="32"/>
          <w:szCs w:val="32"/>
        </w:rPr>
        <w:t>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Nem tervezünk ilyen jellegű oktatást </w:t>
      </w:r>
      <w:r>
        <w:rPr>
          <w:sz w:val="32"/>
          <w:szCs w:val="32"/>
        </w:rPr>
        <w:t>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0" w:hanging="0"/>
        <w:jc w:val="both"/>
        <w:rPr>
          <w:b/>
          <w:b/>
        </w:rPr>
      </w:pPr>
      <w:r>
        <w:rPr>
          <w:b/>
          <w:highlight w:val="yellow"/>
        </w:rPr>
        <w:t>Amennyiben d) vagy e) választ adott, köszönjünk a válaszadást, a további kérdések nem mindegyike releváns.</w:t>
      </w:r>
    </w:p>
    <w:p>
      <w:pPr>
        <w:pStyle w:val="Normal"/>
        <w:ind w:left="4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jc w:val="both"/>
        <w:rPr/>
      </w:pPr>
      <w:r>
        <w:rPr>
          <w:b/>
        </w:rPr>
        <w:t>Amennyiben a)-c), úgy ezen ismereteke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Önálló tantárgy/ tantárgyak keretében tanítják?</w:t>
      </w:r>
      <w:r>
        <w:rPr/>
        <w:t xml:space="preserve"> Kérjük a tantárgy(ak) megnevezését! (Kérjük, hogy válasza terjedjen ki minden képzési szintre, amelyek megtalálhatók intézményükben (felsőfokú szakképzés, alapképzés, mesterképzés)! Kérjük továbbá, a tantárgyak mellett jelöljék annak jellegét is (kötelező - K; kötelezően választandó -KV; szabadon választható - SZV))</w:t>
      </w:r>
    </w:p>
    <w:p>
      <w:pPr>
        <w:pStyle w:val="Listaszerbekezds"/>
        <w:ind w:left="8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35"/>
        <w:gridCol w:w="303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sőfokú szakképzé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/KV/SZV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Listaszerbekezds"/>
        <w:ind w:left="8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35"/>
        <w:gridCol w:w="303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apképzé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/KV/SZV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35"/>
        <w:gridCol w:w="3032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sterképzés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/KV/SZV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Önálló szakirány (specializáció) keretében tanítják?</w:t>
      </w:r>
      <w:r>
        <w:rPr/>
        <w:t xml:space="preserve"> Kérjük a szakirány megnevezését és a szakirányon belül oktatott tárgyak megnevezését! (Kérjük, hogy válasza terjedjen ki minden képzési szintre, amelyek megtalálhatók intézményükben (felsőfokú szakképzés, alapképzés, mesterképzés)! Kérjük továbbá, a tantárgyak mellett jelöljék annak jellegét is (kötelező - K; kötelezően választandó -KV; szabadon választható - SZV))</w:t>
      </w:r>
    </w:p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034"/>
        <w:gridCol w:w="3034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irány megnevezése: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lsőfokú szakképzé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/KV/SZV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865"/>
        <w:gridCol w:w="2288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irány megnevezése: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apképzés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K/KV/SZV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034"/>
        <w:gridCol w:w="3034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irány megnevezése: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tárgy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sterképzés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/KV/SZV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50" w:hanging="0"/>
        <w:jc w:val="both"/>
        <w:rPr/>
      </w:pPr>
      <w:r>
        <w:rPr/>
        <w:t>Nagyban elősegíteni munkánkat, ha eljuttatná hozzánk a tantárgyak tantárgyleírását, vagy más olyan dokumentumot, amely tartalmazza a tantárgy főbb jellemzőit (rövid tartalom, óraszám, kreditérték, stb.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ány éve tanítják az egészségturizmus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ilyen szempontok szerint választották ki az egyes tantárgyaka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ilyen szempontok szerint választották ki az oktatókat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mennyiben ÖNÁLLÓ SZAKIRÁNY keretében oktatják az egészségturizmust: </w:t>
      </w:r>
    </w:p>
    <w:p>
      <w:pPr>
        <w:pStyle w:val="Normal"/>
        <w:ind w:left="4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>
          <w:sz w:val="23"/>
          <w:szCs w:val="23"/>
        </w:rPr>
      </w:pPr>
      <w:r>
        <w:rPr>
          <w:sz w:val="23"/>
          <w:szCs w:val="23"/>
        </w:rPr>
        <w:t>Évente hány diákjuk van? Ez a teljes (turizmust tanuló) hallgatói létszám hány %-a?</w:t>
      </w:r>
    </w:p>
    <w:p>
      <w:pPr>
        <w:pStyle w:val="Listaszerbekezds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Az egészségturisztikai szakirányra történő jelentkezésnek vannak-e speciális feltételei (pl. tanulmányi eredmény, személyes tulajdonságok, nyelvtudás, gyakorlat, számítógépes ismeretek, stb.)?</w:t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405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A szakirány elvégzésének vannak-e speciális feltételei az összes a szakirányhoz tartozó tantárgyból történő sikeres vizsgán túl ( szintetizáló szakirány vizsga vagy szigorlat, évfolyamdolgozat stb.)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 xml:space="preserve">Kötelező-e, hogy az egészségturisztikai szakirányon tanuló hallgatók ilyen jellegű gyakorlóhelyen töltsék el szakmai gyakorlatuka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 xml:space="preserve">A szakmai gyakorlaton lévő összes turizmust, vendéglátást tanuló hallgató hány százaléka tölti szakmai gyakorlatát egészségturisztikai létesítményben? 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A szakirány hallgatóinak kötelező-e szakdolgozati témaként szakirányhoz kapcsolódó témát választani?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Milyen munkakörök betöltésére lesz alkalmas, aki elvégzi a szakirány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Kérjük, röviden értékelje intézményük egészségturizmus szakirányát (erősségek, gondok-nehézségek, megoldandó problémák, perspektív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Mit hiányolnak a saját képzésükbő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720" w:hanging="360"/>
        <w:jc w:val="both"/>
        <w:rPr/>
      </w:pPr>
      <w:r>
        <w:rPr/>
        <w:t>Vannak-e külföldi diákjai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összes turizmust, vendéglátást tanuló hallgató hány százaléka választ az egészségturizmushoz kapcsolódó témát szakdolgozatában? ………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Értékelje a saját egészségturisztikai szakirányát az alábbi szempontok szerint!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ind w:left="1125" w:hanging="357"/>
        <w:jc w:val="both"/>
        <w:rPr/>
      </w:pPr>
      <w:r>
        <w:rPr/>
        <w:t>Túljelentkezési arány:</w:t>
      </w:r>
    </w:p>
    <w:p>
      <w:pPr>
        <w:pStyle w:val="Normal"/>
        <w:numPr>
          <w:ilvl w:val="2"/>
          <w:numId w:val="1"/>
        </w:numPr>
        <w:spacing w:lineRule="auto" w:line="360"/>
        <w:ind w:left="2025" w:hanging="357"/>
        <w:jc w:val="both"/>
        <w:rPr/>
      </w:pPr>
      <w:r>
        <w:rPr/>
        <w:t>Minden jelentkezőt felvesznek?  Igen  –  Nem  (Keretezze be!)</w:t>
      </w:r>
    </w:p>
    <w:p>
      <w:pPr>
        <w:pStyle w:val="Normal"/>
        <w:numPr>
          <w:ilvl w:val="2"/>
          <w:numId w:val="1"/>
        </w:numPr>
        <w:spacing w:lineRule="auto" w:line="360"/>
        <w:ind w:left="2025" w:hanging="357"/>
        <w:jc w:val="both"/>
        <w:rPr/>
      </w:pPr>
      <w:r>
        <w:rPr/>
        <w:t>Túljelentkezési arány: …… %</w:t>
      </w:r>
    </w:p>
    <w:p>
      <w:pPr>
        <w:pStyle w:val="Normal"/>
        <w:numPr>
          <w:ilvl w:val="1"/>
          <w:numId w:val="1"/>
        </w:numPr>
        <w:spacing w:lineRule="auto" w:line="360"/>
        <w:ind w:left="1125" w:hanging="357"/>
        <w:jc w:val="both"/>
        <w:rPr/>
      </w:pPr>
      <w:r>
        <w:rPr/>
        <w:t>Egészségturisztikai témában OTDK-helyezések száma: …… 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Egy egészségturizmus oktatóra jutó hallgatók száma: …… fő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A képzésbe bevont külső, szakmát gyakorló szakemberek száma: …… Fő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 hallgatói jellemzően hol helyezkednek el a képzés utá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llgatók hány %-a helyezkedik el a diploma átvétele után 3 hónapp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hallgatók hány %-a helyezkedik el a szakirányának megfelelő területe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sszesítik-e a munkaadók véleményét a végzett hallgatók felkészültségével, kompetenciájával kapcsolatban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8"/>
        <w:gridCol w:w="1548"/>
        <w:gridCol w:w="1549"/>
        <w:gridCol w:w="1549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/>
              <w:t>Tipikus munkaadók vélemény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: ross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: gyeng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: közep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4: j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5: kiváló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/>
            </w:pPr>
            <w:r>
              <w:rPr/>
              <w:t>Fejvadászok vélemény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: ross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: gyeng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: közep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4: j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5: kiváló</w:t>
            </w:r>
          </w:p>
        </w:tc>
      </w:tr>
    </w:tbl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ÖSZÖNJÜK VÁLASZAIT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125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2025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65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4:00Z</dcterms:created>
  <dc:creator>Szőke Tünde</dc:creator>
  <dc:description/>
  <cp:keywords/>
  <dc:language>en-US</dc:language>
  <cp:lastModifiedBy>Dr. Pölöskey László</cp:lastModifiedBy>
  <cp:lastPrinted>2010-01-29T14:36:00Z</cp:lastPrinted>
  <dcterms:modified xsi:type="dcterms:W3CDTF">2010-04-21T11:44:00Z</dcterms:modified>
  <cp:revision>2</cp:revision>
  <dc:subject/>
  <dc:title>Tisztelt Tanszékvezető Úr/Asszony</dc:title>
</cp:coreProperties>
</file>