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bevezetendő ügykörök teljes felsorolása:</w:t>
      </w:r>
    </w:p>
    <w:p>
      <w:pPr>
        <w:pStyle w:val="Normal"/>
        <w:rPr/>
      </w:pPr>
      <w:r>
        <w:rPr/>
      </w:r>
    </w:p>
    <w:p>
      <w:pPr>
        <w:pStyle w:val="Mso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ítőipari kivitelezési tevékenység megkezdésének és az adatok változásának bejelentése, előzetes bejelentés, utólagos bejelentés, bejelentő lapok, és mellékleteik átvétele és továbbítása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ítség nyújtása a céginformációs és az elektronikus cégeljárásban közreműködő szolgálat ingyenes céginformációs szolgáltatásának igénybevételéhez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ogyatékossági támogatás iránti kérelem-nyomtatványok kiadása, kérelmek átvétele, továbbítása, lakcím/számlaszám/változás bejelentése, eljárás megszüntetéshez dokumentumok átvétele.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jelentés parlagfű fertőzött ingatlanról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yasztóvédelmi panaszok, közérdekű bejelentések felvétele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ppénz, terhességi-gyermekágyi segély, gyermekgondozási díj iránti méltányossági kérelmek előterjesztése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rópai Egészségbiztosítási kártya igénylés befogadása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vételes nyugellátás-emelés és egyszeri segély iránti kérelem átvétele és továbbítása 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Őstermelői igazolvány adattartalmában történő változás bejelentése 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yógyszertámogatáshoz kapcsolódó, méltányosságból adható egyszeri segély iránti kérelmek átvétele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jelentés megtétele-továbbítása a 44/2000. (XII. 27.) EüM rendelet alapján a veszélyes anyagok és keverékek felhasználásáról, illetve annak változásáról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emlékre kiterjedő, a Magyar Államot megillető elővásárlási jognyilatkozat iránti kérelmek és mellékleteik átvétele, továbbítása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aládi gazdaság nyilvántartásba vétele iránti kérelem benyújtása 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aládi gazdaság nyilvántartásba vételének törlése iránti kérelem benyújtása  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lyósításhoz kapcsolódó és a Nyugdíjfolyósító Igazgatóságnak megküldendő bejelentési kötelezettségekről (pl.: lakcím-, számlaszám változás, jogosultsági nyilatkozatok, folyósításhoz kapcsolódó igazolások kérése) tájékoztatás adás és nyomtatvány kiadása, átvétele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ugdíjbiztosítónál nyilvántartott adatokba történő „betekintési jog” iránti kérelem átvétele, továbbítása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zélyes anyaggal vagy veszélyes készítménnyel folytatott tevékenység bejelentése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ékony szerves vegyületet tartalmazó egyes festékek, lakkok és járművek javító fényezésére szolgáló termékek gyártására és forgalomba hozatalára vonatkozó kérelmek befogadása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tszolgáltatási kötelezettségek teljesítéséről szóló igazolások kiadása iránti kérelmek átvétele, továbbítása Nyugdíjbiztosítónál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észetes fürdővíz fürdési célú engedélyezése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Egyes tűzijátékokra és más polgári célú pirotechnikai termékekre a 110/2004.(IV.28.) Korm. rendelet 4. §-a alapján vonatkozó behozatali, kiviteli és reexport engedélykérelmek befogadása"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Polgári felhasználású ipari robbanóanyagokra a 110/2004.(IV.28.) Korm. rendelet 4. §-a alapján vonatkozó behozatali, kiviteli és reexport engedélykérelmek előterjesztése"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tonsági papírok kiviteli, behozatali, reexport engedélykérelmek befogadása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azásszervezői és –közvetítői tevékenységgel kapcsolatos kérelmek befogadása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észetes fürdőhely kijelölési eljárás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ek táboroztatási helyének és időpontjának, valamint a táborozásban résztvevők bejelentése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ndortábor jellegű tábor és az útvonal több szolgálat területi illetékességét érinti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J kártya igénylés befogadása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észségügyi kártevőirtó tevékenység engedélyezése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Őstermelői igazolvány kiadása iránti kérelem benyújtása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Őstermelői igazolvány elvesztésének, megsemmisülésének bejelenté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z új ügyek az alábbi szakigazgatási szervezetek hatáskörébe tartoznak:</w:t>
      </w:r>
    </w:p>
    <w:p>
      <w:pPr>
        <w:pStyle w:val="Mso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mányhivatal Építésügyi Hivatala; 1 ügy</w:t>
      </w:r>
    </w:p>
    <w:p>
      <w:pPr>
        <w:pStyle w:val="Mso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igazgatási és Igazságügyi Minisztérium; 1 ügy</w:t>
      </w:r>
    </w:p>
    <w:p>
      <w:pPr>
        <w:pStyle w:val="Mso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Államkincstár megyei igazgatósága; 1 ügy</w:t>
      </w:r>
    </w:p>
    <w:p>
      <w:pPr>
        <w:pStyle w:val="Mso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mányhivatal Fogyasztóvédelmi Felügyelősége; 1 ügy</w:t>
      </w:r>
    </w:p>
    <w:p>
      <w:pPr>
        <w:pStyle w:val="Mso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mányhivatal Egészségbiztosítási Pénztári Szakigazgatási Szerve; 2 ügy </w:t>
      </w:r>
    </w:p>
    <w:p>
      <w:pPr>
        <w:pStyle w:val="Mso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szágos Egészségbiztosítási Pénztár; 2 ügy</w:t>
      </w:r>
    </w:p>
    <w:p>
      <w:pPr>
        <w:pStyle w:val="Mso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mányhivatal Nyugdíjbiztosítási Igazgatósága; 4 ügy</w:t>
      </w:r>
    </w:p>
    <w:p>
      <w:pPr>
        <w:pStyle w:val="Mso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mányhivatal Földművelésügyi Igazgatósága; 5 ügy</w:t>
      </w:r>
    </w:p>
    <w:p>
      <w:pPr>
        <w:pStyle w:val="Mso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mányhivatal Népegészségügyi Szakigazgatási Szerve; 8 ügy</w:t>
      </w:r>
    </w:p>
    <w:p>
      <w:pPr>
        <w:pStyle w:val="Mso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mányhivatal Kulturális Örökségvédelmi Irodája; 1 ügy</w:t>
      </w:r>
    </w:p>
    <w:p>
      <w:pPr>
        <w:pStyle w:val="Mso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 Kereskedelmi Engedélyezési Hivatal - Kereskedelmi és Piacfelügyeleti Hatóság; 5 üg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365F91"/>
          <w:sz w:val="22"/>
          <w:szCs w:val="22"/>
        </w:rPr>
      </w:pPr>
      <w:r>
        <w:rPr>
          <w:rFonts w:cs="Calibri" w:ascii="Calibri" w:hAnsi="Calibri"/>
          <w:color w:val="365F91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29:00Z</dcterms:created>
  <dc:creator>Siro Viktória</dc:creator>
  <dc:description/>
  <cp:keywords/>
  <dc:language>en-US</dc:language>
  <cp:lastModifiedBy>Siro Viktória</cp:lastModifiedBy>
  <dcterms:modified xsi:type="dcterms:W3CDTF">2011-10-13T11:40:00Z</dcterms:modified>
  <cp:revision>1</cp:revision>
  <dc:subject/>
  <dc:title>A bevezetendő ügykörök teljes felsorolása:</dc:title>
</cp:coreProperties>
</file>