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agyar Egészségügyi Szakdolgozói Kamar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0. január 0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2004-ben alakult Magyar Egészségügyi Szakdolgozói Kamara a  2006. évi XCVII. törvény értelmében immár önkéntes alapon 2007 április elsejétől újra megalakult. A törvényalkotó új választások kiírását is elrendelte. A MESZK 2007. május 31-én megtartotta alakuló Országos Közgyűlését, ahol a  küldöttek Balogh Zoltánt a MESZK korábbi elnökét választották ismét elnöknek. Az országos elnökség további tagjai a következők: általános alelnök: Kubányi Jolán, alelnökök: Csordás Ágnes, Kárpáti Zoltán, Szánti Istvánné, főtitkár: dr. Csák Réka, titkárok: Erdélyi Aliz, dr. Mágori Zsolt, Papp Katali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SZK képviseli és védi a szakdolgozók jogait a szakdolgozói hivatásgyakorlásával összefüggő ügyekben, valamint képviseli a szakdolgozói kart a hazai és nemzetközi szakmai szervezetekben. A Kamara feladatai közé tartozik a Szakdolgozók Országos Működési Nyilvántartásának vezetése. Ezt az új kamarai törvény életbelépését követően továbbra is a MESZK végzi. A számtalan szakterületet 19 tagozat jeleníti meg a köztestület struktúrájában, ily módon az ápolók, asszisztensek, védőnők, gyógytornászok, dietetikusok, mentőtisztek, közeg- és járványügyi felügyelők,szülésznők egyaránt megfelelő formában képviseltetik magukat. A MESZK égisze alatt a szakterületek jóval több helyen tudták és tudják érdekeiket képviselni, mint korábban. A köztestület legfontosabb célja, hogy szakmai és etikai támogatást nyújtson a folyamatosan önállóvá váló szakterületek dolgozóina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emelt figyelmet fordít arra, hogy a szervezet társadalmi szerepének és súlyának megfelelőmértékben járuljon hozzá továbbra is az egészségpolitika alakulásához, és ezen keresztül a lakosság egészségügyi ellátásának javításához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SZK hivatalos lapja a negyedévente megjelenő Hivatásunk című újság illetve a Kamara gondozásában jelenik meg a Nővér című folyóira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SZK elérhetőség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Magyar Egészségügyi Szakdolgozói Kamara Országos Szervezet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  <w:t>Levelezési cím: 1450 Budapest, Pf. 214</w:t>
        <w:br/>
        <w:t>Telefonszám: 1-323-2070</w:t>
        <w:br/>
        <w:t>Fax: 1-323-207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onlap: www.meszk.hu</w:t>
        <w:br/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hu-HU"/>
          </w:rPr>
          <w:t>meszk@meszk.h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br/>
        <w:t>EEKH - Országos Működési Nyilvántartás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elefonszámok: </w:t>
        <w:br/>
        <w:t>06-1-235-7940 </w:t>
        <w:br/>
        <w:t>06-1-235-7937 </w:t>
        <w:br/>
        <w:t>06-1-235-7941 </w:t>
        <w:br/>
        <w:t>06-1-235-7942 </w:t>
        <w:br/>
        <w:t>06-1/235-7946</w:t>
        <w:br/>
        <w:br/>
        <w:t>Postacím: 1245. Budapest, Pf.: 987.</w:t>
        <w:br/>
        <w:t xml:space="preserve">További információk a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hu-HU"/>
          </w:rPr>
          <w:t>www.eekh.h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weboldalon érhetőek e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ORSZÁGOS ELNÖKSÉG</w:t>
      </w:r>
      <w:r>
        <w:rPr/>
        <w:t> </w:t>
      </w:r>
    </w:p>
    <w:tbl>
      <w:tblPr>
        <w:tblW w:w="83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6"/>
        <w:gridCol w:w="2683"/>
        <w:gridCol w:w="2631"/>
      </w:tblGrid>
      <w:tr>
        <w:trPr/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Tisztség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Név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Elérhetőség</w:t>
            </w:r>
          </w:p>
        </w:tc>
      </w:tr>
      <w:tr>
        <w:trPr/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nök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r. Balogh Zoltán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hu-HU"/>
                </w:rPr>
                <w:t>meszk@meszk.hu</w:t>
              </w:r>
            </w:hyperlink>
          </w:p>
        </w:tc>
      </w:tr>
      <w:tr>
        <w:trPr/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Általános alelnök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ubányi Jolán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hu-HU"/>
                </w:rPr>
                <w:t>meszk@meszk.hu</w:t>
              </w:r>
            </w:hyperlink>
          </w:p>
        </w:tc>
      </w:tr>
      <w:tr>
        <w:trPr/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lapellátási alelnök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Csordás Ágnes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hu-HU"/>
                </w:rPr>
                <w:t>agnes.csordas@mave.hu</w:t>
              </w:r>
            </w:hyperlink>
          </w:p>
        </w:tc>
      </w:tr>
      <w:tr>
        <w:trPr/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kvőbeteg-ellátási alelnök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abonits Tamásné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hu-HU"/>
                </w:rPr>
                <w:t>apig@peterfykh.hu</w:t>
              </w:r>
            </w:hyperlink>
          </w:p>
        </w:tc>
      </w:tr>
      <w:tr>
        <w:trPr/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áróbeteg-ellátási alelnök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ánti Istvánné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hu-HU"/>
                </w:rPr>
                <w:t>iszanti@mail.fmkorhaz.hu</w:t>
              </w:r>
            </w:hyperlink>
          </w:p>
        </w:tc>
      </w:tr>
      <w:tr>
        <w:trPr/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õtitkár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r. Hoffmanné Janik Csilla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hu-HU"/>
                </w:rPr>
                <w:t>meszk@meszk.hu</w:t>
              </w:r>
            </w:hyperlink>
          </w:p>
        </w:tc>
      </w:tr>
      <w:tr>
        <w:trPr/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ogi titkár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r. Horváth Csilla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-669-1981</w:t>
            </w:r>
          </w:p>
        </w:tc>
      </w:tr>
      <w:tr>
        <w:trPr/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ommunikációs titkár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Hirdi Henriett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-669-5428</w:t>
              <w:br/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hu-HU"/>
                </w:rPr>
                <w:t>hirdi.henriett@vam.gov.h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</w:p>
        </w:tc>
      </w:tr>
      <w:tr>
        <w:trPr/>
        <w:tc>
          <w:tcPr>
            <w:tcW w:w="3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ülkapcsolatokért felelős titkár</w:t>
            </w:r>
          </w:p>
        </w:tc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app Katalin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hu-HU"/>
                </w:rPr>
                <w:t>pappk@de-efk.hu</w:t>
              </w:r>
            </w:hyperlink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Fogadóórák:</w:t>
      </w:r>
    </w:p>
    <w:p>
      <w:pPr>
        <w:pStyle w:val="Normal"/>
        <w:spacing w:lineRule="auto" w:line="240" w:before="280" w:after="280"/>
        <w:rPr/>
      </w:pPr>
      <w:r>
        <w:rPr/>
        <w:t>A fogadóórák helyszíne: a kamara országos szervezetének irodája (1082 Budapest, Üllői út 82/E.).</w:t>
        <w:br/>
        <w:t>A fogadóórák minden esetben telefonon történt előzetes bejelentkezés alapján történnek a fogadóórát megelőző hét pénteki napjáig.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2"/>
        <w:gridCol w:w="3002"/>
        <w:gridCol w:w="4498"/>
      </w:tblGrid>
      <w:tr>
        <w:trPr/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Név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Tisztség</w:t>
            </w:r>
          </w:p>
        </w:tc>
        <w:tc>
          <w:tcPr>
            <w:tcW w:w="4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Időpont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alogh Zoltán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lnök</w:t>
            </w:r>
          </w:p>
        </w:tc>
        <w:tc>
          <w:tcPr>
            <w:tcW w:w="4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inden hétfő délután előzetes időpont-egyeztetés alapján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ubányi Jolán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általános alelnök</w:t>
            </w:r>
          </w:p>
        </w:tc>
        <w:tc>
          <w:tcPr>
            <w:tcW w:w="4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inden hónap 4. hétfője 13.00-15.0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abonits Tamásné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kvőbeteg-ellátásért felelős alelnök</w:t>
            </w:r>
          </w:p>
        </w:tc>
        <w:tc>
          <w:tcPr>
            <w:tcW w:w="4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inden hónap 3. hétfője 13.00-15.0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ánti Ibolya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áróbeteg-ellátásért felelős alelnök</w:t>
            </w:r>
          </w:p>
        </w:tc>
        <w:tc>
          <w:tcPr>
            <w:tcW w:w="4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inden hónap 2. hétfője 13.00-15.00</w:t>
            </w:r>
          </w:p>
        </w:tc>
      </w:tr>
      <w:tr>
        <w:trPr/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Csordás Ágnes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lapellátásért felelős alelnök</w:t>
            </w:r>
          </w:p>
        </w:tc>
        <w:tc>
          <w:tcPr>
            <w:tcW w:w="4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inden hónap 1. hétfője 13.00-15.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szk@meszk.hu" TargetMode="External"/><Relationship Id="rId3" Type="http://schemas.openxmlformats.org/officeDocument/2006/relationships/hyperlink" Target="http://www.eekh.hu/" TargetMode="External"/><Relationship Id="rId4" Type="http://schemas.openxmlformats.org/officeDocument/2006/relationships/hyperlink" Target="mailto:meszk@meszk.hu" TargetMode="External"/><Relationship Id="rId5" Type="http://schemas.openxmlformats.org/officeDocument/2006/relationships/hyperlink" Target="mailto:meszk@meszk.hu" TargetMode="External"/><Relationship Id="rId6" Type="http://schemas.openxmlformats.org/officeDocument/2006/relationships/hyperlink" Target="mailto:agnes.csordas@mave.hu" TargetMode="External"/><Relationship Id="rId7" Type="http://schemas.openxmlformats.org/officeDocument/2006/relationships/hyperlink" Target="mailto:apig@peterfykh.hu" TargetMode="External"/><Relationship Id="rId8" Type="http://schemas.openxmlformats.org/officeDocument/2006/relationships/hyperlink" Target="mailto:iszanti@mail.fmkorhaz.hu" TargetMode="External"/><Relationship Id="rId9" Type="http://schemas.openxmlformats.org/officeDocument/2006/relationships/hyperlink" Target="mailto:meszk@meszk.hu" TargetMode="External"/><Relationship Id="rId10" Type="http://schemas.openxmlformats.org/officeDocument/2006/relationships/hyperlink" Target="mailto:hirdi.henriett@vam.gov.hu" TargetMode="External"/><Relationship Id="rId11" Type="http://schemas.openxmlformats.org/officeDocument/2006/relationships/hyperlink" Target="mailto:pappk@de-efk.hu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42:00Z</dcterms:created>
  <dc:creator>gyakornok</dc:creator>
  <dc:description/>
  <dc:language>en-US</dc:language>
  <cp:lastModifiedBy>gyakornok</cp:lastModifiedBy>
  <dcterms:modified xsi:type="dcterms:W3CDTF">2010-12-28T08:43:00Z</dcterms:modified>
  <cp:revision>1</cp:revision>
  <dc:subject/>
  <dc:title/>
</cp:coreProperties>
</file>