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V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Lexus GS, Honda Civic Hybrid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6 69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BMW, VW Passat, Honda Civic Hybrid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,2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3 96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VW Golf, Ford Mondeo, Honda Civic Hybrid, Opel Astra, Opel Frontera, Suzuki Vita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6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6 07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6 72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április hónap a 2011. máj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0 026 059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6-30T11:48:00Z</dcterms:modified>
  <cp:revision>60</cp:revision>
  <dc:subject/>
  <dc:title>3 /2005</dc:title>
</cp:coreProperties>
</file>