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color w:val="0000FF"/>
          <w:lang w:val="en-US" w:eastAsia="en-US"/>
        </w:rPr>
        <w:drawing>
          <wp:inline distT="0" distB="0" distL="0" distR="0">
            <wp:extent cx="1476375" cy="2157095"/>
            <wp:effectExtent l="0" t="0" r="0" b="0"/>
            <wp:docPr id="1" name="Kép 10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0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7915</wp:posOffset>
                </wp:positionH>
                <wp:positionV relativeFrom="paragraph">
                  <wp:posOffset>1414780</wp:posOffset>
                </wp:positionV>
                <wp:extent cx="2304415" cy="811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hu-HU"/>
                              </w:rPr>
                              <w:t>Dr. Kontrát Károl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hu-HU"/>
                              </w:rPr>
                              <w:t>Parlamenti államtitkár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hu-HU"/>
                              </w:rPr>
                              <w:t>Belügyminisztériu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hu-H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63.9pt;mso-wrap-distance-left:9.05pt;mso-wrap-distance-right:9.05pt;mso-wrap-distance-top:0pt;mso-wrap-distance-bottom:0pt;margin-top:111.4pt;mso-position-vertical-relative:text;margin-left:18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eastAsia="hu-H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hu-HU"/>
                        </w:rPr>
                        <w:t>Dr. Kontrát Károl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hu-HU"/>
                        </w:rPr>
                        <w:t>Parlamenti államtitkár 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eastAsia="hu-H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hu-HU"/>
                        </w:rPr>
                        <w:t>Belügyminisztériu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eastAsia="hu-H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eastAsia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ületési hely, idő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ápa, 1956.04.12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épzettség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ogász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égzettség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81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- Eötvös Loránd Tudományegyetem Állam-és Jogtudományi Kar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ötvös Loránd Tudományegyetem Jogi Továbbképző Intézet jogi szakvizsg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afutás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74-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en kezdte a pályáját a Nemesszalóki Község Közös Tanácsában, mint szakigazgatási előadó.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81-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ő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1993-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ig a Pápai Textilgyár, a Kemenesszentpéteri Petőfi Mezőgazdasági TSZ és a Pápai Elekthermax Vállalat jogtanácsosa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90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-tő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98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-ig Pápa város alpolgármestere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94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é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98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illetv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0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é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06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özött tagja volt a Veszprém Megyei Közgyűlésnek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98-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ó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2002-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ig a Belügyminisztérium politikai államtitkára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02-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en a Fidesz-KDNP színeiben országgyűlési képviselői mandátumot szerzet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2002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2006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ötti ciklusban több bizottságban dolgozott (Rendészeti Bizottság; Mentelmi, Összeférhetetlenségi és Mandátumvizsgáló Bizottság; Honvédelmi és Rendészeti Bizottság; Alkotmányügyi Bizottság; Igazságügyi és Ügyrendi Bizottság; Kulturális és Sajtóbizottság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2010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vi országgyűlési választáson a Fidesz-KDNP Veszprém megyei területi listáján szerzett mandátumo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özéleti megbízatások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idesz pápai szervezetének elnökségi tagja, az országos választmány tagja, valamit az etikai bizottság elnöke jelenleg is. A párt társadalmi önvédelmi testületének, illetve az Új Demokrácia Központnak a vezetője. Részt vett a Dokumentációs Központ munkájában, amely a 2006. októberi rendőri túlkapásokat dokumentált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1998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é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01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özött az egységesebb közszolgálati rendszert és jogi szabályozást előkészítő koordinációs bizottság elnök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98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é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0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özött a Közigazgatási Továbbképzési Kollégium, valamint az Országos Közigazgatási Vizsgabizottság elnök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Calibri" w:cs="Tahoma"/>
      <w:sz w:val="16"/>
      <w:szCs w:val="16"/>
    </w:rPr>
  </w:style>
  <w:style w:type="character" w:styleId="Eletrajzcimke1">
    <w:name w:val="eletrajzcimke1"/>
    <w:basedOn w:val="Bekezdsalapbettpusa"/>
    <w:qFormat/>
    <w:rPr>
      <w:b w:val="false"/>
      <w:bCs w:val="false"/>
      <w:vanish w:val="false"/>
      <w:bdr w:val="single" w:sz="2" w:space="0" w:color="FF0000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manyszovivo.hu/page/kontrat_karol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20:00Z</dcterms:created>
  <dc:creator>szutorne</dc:creator>
  <dc:description/>
  <cp:keywords/>
  <dc:language>en-US</dc:language>
  <cp:lastModifiedBy>veisz.peter</cp:lastModifiedBy>
  <dcterms:modified xsi:type="dcterms:W3CDTF">2011-03-30T07:53:00Z</dcterms:modified>
  <cp:revision>7</cp:revision>
  <dc:subject/>
  <dc:title/>
</cp:coreProperties>
</file>