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hu-HU" w:eastAsia="hu-HU"/>
        </w:rPr>
        <w:t>Ministry of National Developmen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Head Office: 1011 Budapest, Fő utca 44-50. </w:t>
        <w:br/>
        <w:t xml:space="preserve">Offices: 1011 Budapest, Iskola utca 13. </w:t>
        <w:br/>
        <w:t xml:space="preserve">1011 Budapest, Vám utca 5-7. </w:t>
        <w:br/>
        <w:t xml:space="preserve">Postal address: 1011 Budapest, Fő utca 44-50. </w:t>
        <w:br/>
        <w:t xml:space="preserve">Address of the central post office box: 1440 Budapest, P.O.B.. 1. </w:t>
        <w:br/>
        <w:t>Phone: 06-1-795-1700 Fax: 06-1-795-069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E-mail address of the customer service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hu-HU" w:eastAsia="hu-HU"/>
          </w:rPr>
          <w:t>ugyfelszolgalat@nfm.gov.h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br/>
        <w:t>Phone of the customer service: 06-1-795-676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hu-HU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yfelszolgalat@nfm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18:00Z</dcterms:created>
  <dc:creator>Meyer Ágnes</dc:creator>
  <dc:description/>
  <dc:language>en-US</dc:language>
  <cp:lastModifiedBy>PuchingerJ</cp:lastModifiedBy>
  <dcterms:modified xsi:type="dcterms:W3CDTF">2012-02-09T09:18:00Z</dcterms:modified>
  <cp:revision>2</cp:revision>
  <dc:subject/>
  <dc:title/>
</cp:coreProperties>
</file>