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Sajtóközlemén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0. október 25. 13:0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adás érte a magyar Tartományi Újjáépítési Csoport (MH PRT) járőrét, személyi sérülés nem történ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a helyi idő szerint 10 óra 27 perckor a Magyar Honvédség Tartományi Újjáépítési Csoport konvoját - járőrtevékenység közben - támadás érte Pol-e Khomri Északi részén, a tábortól 5 km-re. </w:t>
        <w:br/>
        <w:t>A robbanás a konvojban lévő harmadik gépjárművet érte. Személyi sérülés nem történt, a HMMWV típusú gépjármű megrongálódott, de saját erőből képes volt visszatérni a táborb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udapest, 2010. október 2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09:00Z</dcterms:created>
  <dc:creator>Almási Tamás</dc:creator>
  <dc:description/>
  <cp:keywords/>
  <dc:language>en-US</dc:language>
  <cp:lastModifiedBy>Almási Tamás</cp:lastModifiedBy>
  <dcterms:modified xsi:type="dcterms:W3CDTF">2010-12-14T12:10:00Z</dcterms:modified>
  <cp:revision>1</cp:revision>
  <dc:subject/>
  <dc:title/>
</cp:coreProperties>
</file>