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5375" cy="16433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>Prőhle Gergely</w:t>
        <w:br/>
        <w:t xml:space="preserve">                                            EU kétoldalú kapcsolatokért felelős helyettes államtitká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etési hely, idő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65-ben született Budapeste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Végzettsé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3-ban Németországban a Friedrich Schiller Egyetemen folytatott tanulmányokat. 1989-ben az Eötvös Loránd Tudományegyetem Bölcsészettudományi Karán diplomázott magyar-német szakon. 1989-től 1990-ig a Hamburgi Egyetemen DAAD (Deutscher Akademischer Austausch Dienst) ösztöndíjas. 1995-1998-ig a Posztgraduális Nemzetközi és Diplomáciai Tanulmányok Intézetének (BIGIS), majd 2006-2009-ig az Andrássy Gyula Németnyelvű Egyetem PhD programjának hallgatója vol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unkahel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88-tól számos szerkesztői, publikáció tevékenységet folytat elektronikus és írott médiumoknál (MR, Heti Válasz, Figyelő). Emellett az Eötvös Loránd Tudományegyetem Bölcsészettudományi Karának Idegen Nyelvi Lektorátusán tanít. 1992-től 1998-ig a Friedrich Naumann Alapítvány igazgatója. Az első Orbán-kormány idején a Nemzeti Kulturális Örökség Minisztérium közigazgatási államtitkáraként, majd a ciklus második felében, Németországban nagykövetként dolgozott. 2003-tól 2005-ig Svájcban nagykövet. 2005 és 2006 között a Magyar Köztársaság Külügyminisztériumban főosztályvezető-helyettes. 2006-tól 2010-ig a Roland Berger Strategy Consultants Kft.-nél szenior tanácsadó vol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életi tevékenysé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06-tól a Magyar Evangélikus egyház országos felügyelőj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metül, angolul és franciául beszé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ős, négy gyermek édesapj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46:00Z</dcterms:created>
  <dc:creator>Meyer Ágnes</dc:creator>
  <dc:description/>
  <cp:keywords/>
  <dc:language>en-US</dc:language>
  <cp:lastModifiedBy>Meyer Ágnes</cp:lastModifiedBy>
  <dcterms:modified xsi:type="dcterms:W3CDTF">2011-01-13T10:15:00Z</dcterms:modified>
  <cp:revision>3</cp:revision>
  <dc:subject/>
  <dc:title/>
</cp:coreProperties>
</file>