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V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Lexus GS, Honda Civic Hibrid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9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1 38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BMW, VW Passat, Honda Civic Hibrid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,5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 68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VW Golf, Ford Mondeo, Honda Civic Hibrid, Opel Astra, Opel Frontera, Suzuki Vita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56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2 603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5 672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január hónap a 2011. februá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7 972 64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5-27T07:40:00Z</dcterms:modified>
  <cp:revision>57</cp:revision>
  <dc:subject/>
  <dc:title>3 /2005</dc:title>
</cp:coreProperties>
</file>