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  <w:t>Dr. Thuma Róbert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incstárért felelős helyettes államtitkár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Személyi adatok</w:t>
      </w:r>
    </w:p>
    <w:p>
      <w:pPr>
        <w:pStyle w:val="Normal"/>
        <w:spacing w:lineRule="auto" w:line="360"/>
        <w:rPr/>
      </w:pPr>
      <w:r>
        <w:rPr/>
        <w:t>Baja, 1972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Szakmai tapasztalat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>2002-2005</w:t>
        <w:tab/>
        <w:t>Nemzeti Programengedélyező Irodának főigazgatója, később igazgatój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000-2010</w:t>
        <w:tab/>
        <w:t>Pénzügyminisztérium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000-2001</w:t>
        <w:tab/>
        <w:t>Pénzügyminisztérium, főosztályvezető-helyette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Végzettség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>Szegedi József Attila Tudományegyetem, jogász (1996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Eötvös Loránd Tudomány Egyetem, EU szakjogász (2000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20:53:00Z</dcterms:created>
  <dc:creator>Bordás Gábor</dc:creator>
  <dc:description/>
  <dc:language>en-US</dc:language>
  <cp:lastModifiedBy>Bordás Gábor</cp:lastModifiedBy>
  <dcterms:modified xsi:type="dcterms:W3CDTF">2010-12-05T20:54:00Z</dcterms:modified>
  <cp:revision>1</cp:revision>
  <dc:subject/>
  <dc:title/>
</cp:coreProperties>
</file>