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Style w:val="Finomkiemels"/>
        </w:rPr>
      </w:pPr>
      <w:r>
        <w:rPr/>
      </w:r>
    </w:p>
    <w:p>
      <w:pPr>
        <w:pStyle w:val="Normal"/>
        <w:rPr>
          <w:rFonts w:cs="Calibri"/>
          <w:b/>
          <w:b/>
        </w:rPr>
      </w:pPr>
      <w:r>
        <w:rPr>
          <w:color w:val="0000FF"/>
          <w:lang w:val="en-US" w:eastAsia="en-US"/>
        </w:rPr>
        <w:drawing>
          <wp:inline distT="0" distB="0" distL="0" distR="0">
            <wp:extent cx="1447165" cy="2099310"/>
            <wp:effectExtent l="0" t="0" r="0" b="0"/>
            <wp:docPr id="1" name="Kép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0580</wp:posOffset>
                </wp:positionH>
                <wp:positionV relativeFrom="paragraph">
                  <wp:posOffset>1301115</wp:posOffset>
                </wp:positionV>
                <wp:extent cx="2303780" cy="826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Tállai And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Önkormányzati államtitkár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Belügyminisztérium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65.05pt;mso-wrap-distance-left:9.05pt;mso-wrap-distance-right:9.05pt;mso-wrap-distance-top:0pt;mso-wrap-distance-bottom:0pt;margin-top:102.45pt;mso-position-vertical-relative:text;margin-left:1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  <w:t>Tállai Andr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  <w:t>Önkormányzati államtitkár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  <w:t>Belügyminisztérium 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ületési hely, idő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ebrecen, 1959.02.0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zettsé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gazdász, üzemgazdász, adótanácsadó és könyvvizsgál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égzettsé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és Számviteli Főisko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afutá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unkásságá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8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ban a Tiszai Vegyi Kombinátnál kezdte pénzügyi előadóként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83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1992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g a Mezőkövesdi Ipari Szakmunkásképző Iskola gazdasági igazgatóhelyetteseként dolgozott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 éven át saját vállalkozását (Sagma Kft.) vezette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7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ő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1998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g a mezőkövesdi képviselő-testületben önkormányzati képviselő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ól országgyűlési képviselő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2006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ig a Borsod-Abaúj-Zemplén Megyei Közgyűlés tagja, a pénzügyi bizottság elnöke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1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ő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ig a Pénzügyminisztérium politikai államtitkára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2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ől Mezőkövesd polgármestere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ábbi ciklusokban, az Országgyűlésben elnöke volt a számvevőszéki bizottságnak, illetve a költségvetési, pénzügyi és számvevőszéki bizottságnak.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évi országgyűlési választásokon Borsod-Abaúj-Zemplén Megye 13-as számú választókerületének országgyűlési képviselőjeként ismét mandátumot szerzet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zéleti megbízatáso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n lépett a Fideszbe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3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an a Borsod-Abaúj-Zemplén Megye 13. számú választókerületének elnökének választották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nöke volt a Mezőkövesdi Sportegyesületnek, valamint a Marietta a teljes értékű Életéért Alapítvány kuratóriumának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azdasági, pénzügyi, önkormányzati szakmai konferenciákon meghívott előadó.</w:t>
      </w:r>
    </w:p>
    <w:p>
      <w:pPr>
        <w:pStyle w:val="Listaszerbekezds"/>
        <w:spacing w:lineRule="auto" w:line="240" w:before="0" w:after="0"/>
        <w:ind w:left="1428" w:firstLine="696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Finomkiemels">
    <w:name w:val="Finom kiemelés"/>
    <w:basedOn w:val="Bekezdsalapbettpusa"/>
    <w:qFormat/>
    <w:rPr>
      <w:i/>
      <w:iCs/>
      <w:color w:val="808080"/>
    </w:rPr>
  </w:style>
  <w:style w:type="character" w:styleId="Eletrajzcimke1">
    <w:name w:val="eletrajzcimke1"/>
    <w:basedOn w:val="Bekezdsalapbettpusa"/>
    <w:qFormat/>
    <w:rPr>
      <w:b w:val="false"/>
      <w:bCs w:val="false"/>
      <w:vanish w:val="false"/>
      <w:bdr w:val="single" w:sz="2" w:space="0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manyszovivo.hu/page/tallai_andra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0:00Z</dcterms:created>
  <dc:creator>farkas.zsolt</dc:creator>
  <dc:description/>
  <cp:keywords/>
  <dc:language>en-US</dc:language>
  <cp:lastModifiedBy>veisz.peter</cp:lastModifiedBy>
  <cp:lastPrinted>2010-10-20T11:28:00Z</cp:lastPrinted>
  <dcterms:modified xsi:type="dcterms:W3CDTF">2011-03-30T07:59:00Z</dcterms:modified>
  <cp:revision>10</cp:revision>
  <dc:subject/>
  <dc:title/>
</cp:coreProperties>
</file>