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EMZETGAZDASÁGI MINISZTÉR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2087"/>
        <w:gridCol w:w="1185"/>
        <w:gridCol w:w="3080"/>
        <w:gridCol w:w="1800"/>
        <w:gridCol w:w="1440"/>
        <w:gridCol w:w="1260"/>
        <w:gridCol w:w="1260"/>
        <w:gridCol w:w="1065"/>
        <w:gridCol w:w="1746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nyújtó intézmé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 megnevezé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szerződés kel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nyúj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házás(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valósításért felelős intézmé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jes projekt költsé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Hitel össze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Összesen lehívott hitelösszeg 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1. júliusban lehívott hitelösszeg 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hetséges maximális futamid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.834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Gazdasági Versenyképesség társfinanszírozása projekt </w:t>
            </w:r>
            <w:r>
              <w:rPr>
                <w:sz w:val="20"/>
                <w:szCs w:val="20"/>
              </w:rPr>
              <w:t>(Strukturális Alap, 2007-2013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01. 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z Új Magyarország Fejlesztési Tervben található Gazdaságfejlesztési Operatív Program keretében megvalósuló projektek hazai központi költségvetési forr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.190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rdészeti Projekt (ÚMVP, 2007-2013) 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0.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rPr>
                <w:iCs/>
                <w:szCs w:val="24"/>
              </w:rPr>
            </w:pPr>
            <w:r>
              <w:rPr>
                <w:iCs/>
                <w:szCs w:val="24"/>
              </w:rPr>
              <w:t>Az Új Magyarország Vidékfejlesztési Program (ÚMVP, 2007-2013) keretében megvalósuló erdészeti projektek hazai központi költségvetési forrásainak finanszírozása</w:t>
            </w:r>
          </w:p>
          <w:p>
            <w:pPr>
              <w:pStyle w:val="Normal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VP-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6.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ékfejlesztés I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6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rPr/>
            </w:pPr>
            <w:r>
              <w:rPr>
                <w:iCs/>
                <w:szCs w:val="24"/>
              </w:rPr>
              <w:t>Az Új Magyarország Vidékfejlesztési Program (ÚMVP, 2007-2013) keretében megvalósuló vidékfejlesztési projektek hazai központi költségvetési forrásainak finanszírozás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ékfejlesztési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héziós Alap keretprogram II. 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6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A 2007-2013 pénzügyi időszak </w:t>
            </w:r>
            <w:r>
              <w:rPr>
                <w:sz w:val="20"/>
              </w:rPr>
              <w:t xml:space="preserve">Kohéziós Alap </w:t>
            </w:r>
            <w:r>
              <w:rPr>
                <w:sz w:val="20"/>
                <w:szCs w:val="20"/>
              </w:rPr>
              <w:t xml:space="preserve">támogatásokhoz kapcsolódó társfinanszírozás a </w:t>
            </w:r>
            <w:r>
              <w:rPr>
                <w:sz w:val="20"/>
              </w:rPr>
              <w:t>KÖZOP és KEOP esetében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AZ Európai Beruházási Banktól 2011. júliusban lehívott állami projektfinanszírozó hitele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5:00Z</dcterms:created>
  <dc:creator>pm</dc:creator>
  <dc:description/>
  <cp:keywords/>
  <dc:language>en-US</dc:language>
  <cp:lastModifiedBy>pm</cp:lastModifiedBy>
  <dcterms:modified xsi:type="dcterms:W3CDTF">2011-09-27T07:15:00Z</dcterms:modified>
  <cp:revision>2</cp:revision>
  <dc:subject/>
  <dc:title>Hitelnyújtó intézmény</dc:title>
</cp:coreProperties>
</file>