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SAJTÓKÖZLEMÉNY Adminisztrációs hiba? A KBH csak 2009 májusában zárta ki Cs. István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10. augusztus 19. 6:47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atonai Biztonsági Hivatal folyamatosan vizsgálja azoknak a sajtóhíreknek a hátterét, amelyek a szolgálatot és a romagyilkosságok gyanúsítottjainak egyikét, Cs. Istvánt hozzák kapcsolatba. Mint azt a KBH a föllelhető iratok áttanulmányozása után közölte Cs. Istvánt szerződéses katonai szolgálatának idején – a KBH korábbi vezetésének állításával ellentétben - valóban beszervezték. Folyamatosan kapott feladatokat és adott jelentéseket a későbbi, fél éves koszovói külszolgálata idején is, amely 2008 februárjában ért véget. Cs. István ezt követően egészségügyi szabadságon volt, és tartótisztjének állítása szerint, a 2009-ben történt leszereléséig nem találkoztak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ny viszont, hogy 2009 júliusának végén a KBH akkori vezetése elrendelte, hogy a kapcsolattartók keressék meg informátoraikat és a romagyilkosságokkal összefüggő jelenségekről kérdezzék őket. Ennek értelmében kezdeményezte Cs. Istvánnal a találkozót a tartótisztje. Ez meg is történt, de ekkor érdemi információ nem hangzott el a jegyzőkönyvek tanúsága szerint. Cs. István 100 millió forintos „vérdíj”-ra utaló kijelentését a kapcsolattartó nem ítélte ilyennek. Viszont a Katonai Biztonsági Hivatalnál jelenleg tartó feltáró vizsgálat megállapította, hogy a szolgálat korábbi vezetése valószínűsíthetően adminisztratív hibát követett el, amikor a kapcsolat megszűnése ellenére is csak 2009 májusában zárták ki a KBH rendszeréből Cs. Istvánt. Dr. Hende Csaba honvédelmi miniszter az előző Országgyűlés Nemzetbiztonsági Bizottságának tagjaként részt vett a romagyilkosságokkal kapcsolatos titkosszolgálati felelősség vizsgálatában, és így általános tapasztalatokat is szerzett a Katonai Biztonsági Hivatal akkori működéséről. A többi között ezen ismeretei is megalapozták, hogy a tárca átvétele után haladéktalanul leváltotta a KBH korábbi főigazgatóját, és mindkét helyettesét. Ezt követően néhány héten belül további 53 fő került felmentésre, illetve nyugállományba. A KBH jelenlegi vezetése a honvédelmi miniszter teljes bizalmát bírva továbbra is minden szükséges intézkedést meghozva segíti az igazságszolgáltatás működésé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onvédelmi Minisztérium </w:t>
        <w:br/>
        <w:t>Kommunikációs Főosztály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26:00Z</dcterms:created>
  <dc:creator>Almási Tamás</dc:creator>
  <dc:description/>
  <cp:keywords/>
  <dc:language>en-US</dc:language>
  <cp:lastModifiedBy>Almási Tamás</cp:lastModifiedBy>
  <dcterms:modified xsi:type="dcterms:W3CDTF">2010-12-15T11:26:00Z</dcterms:modified>
  <cp:revision>2</cp:revision>
  <dc:subject/>
  <dc:title/>
</cp:coreProperties>
</file>