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r. Cserháti Péter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észségpolitikáért felelős helyettes államtitká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emélyi adatok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écs, 1963. június 3.</w:t>
        <w:br/>
        <w:t>Nős, négy gyerme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mai tapasztal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-2010</w:t>
        <w:tab/>
      </w:r>
      <w:r>
        <w:rPr>
          <w:rFonts w:cs="Times New Roman" w:ascii="Times New Roman" w:hAnsi="Times New Roman"/>
          <w:sz w:val="24"/>
          <w:szCs w:val="24"/>
        </w:rPr>
        <w:t>Országos Orvosi Rehabilitációs Intézet Gerincvelősérültek Rehabilitációs Osztályán főorvos, intézeti tudományos bizottság elnöke</w:t>
      </w:r>
    </w:p>
    <w:p>
      <w:pPr>
        <w:pStyle w:val="Normal"/>
        <w:ind w:left="1413" w:hanging="1407"/>
        <w:rPr/>
      </w:pPr>
      <w:r>
        <w:rPr>
          <w:rFonts w:cs="Times New Roman" w:ascii="Times New Roman" w:hAnsi="Times New Roman"/>
          <w:b/>
          <w:sz w:val="24"/>
          <w:szCs w:val="24"/>
        </w:rPr>
        <w:t>2008</w:t>
        <w:tab/>
        <w:tab/>
      </w:r>
      <w:r>
        <w:rPr>
          <w:rFonts w:cs="Times New Roman" w:ascii="Times New Roman" w:hAnsi="Times New Roman"/>
          <w:sz w:val="24"/>
          <w:szCs w:val="24"/>
        </w:rPr>
        <w:t>Országos Orvosi Rehabilitációs Intézet, Szeptikus és TBC-s Mozgásszervi Rehabilitációs Osztályán főorv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3" w:hanging="1410"/>
        <w:rPr/>
      </w:pPr>
      <w:r>
        <w:rPr>
          <w:rFonts w:cs="Times New Roman" w:ascii="Times New Roman" w:hAnsi="Times New Roman"/>
          <w:b/>
          <w:sz w:val="24"/>
          <w:szCs w:val="24"/>
        </w:rPr>
        <w:t>2007</w:t>
        <w:tab/>
        <w:tab/>
      </w:r>
      <w:r>
        <w:rPr>
          <w:rFonts w:cs="Times New Roman" w:ascii="Times New Roman" w:hAnsi="Times New Roman"/>
          <w:sz w:val="24"/>
          <w:szCs w:val="24"/>
        </w:rPr>
        <w:t>Fővárosi Önkormányzat Péterfy Sándor utcai Kórház és Rendelőintézet Baleseti Központjában adjunkt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égzettség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emmelweis Egyetem, Általános Orvostudományi Kar, általános orvos diploma, 198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ynal Imre Egészségtudományi Egyetem, sebészet szakvizsga, 19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ynal Imre Egészségtudományi Egyetem, traumatológia szakvizsga, 199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melweis Egyetem Egészségügyi Menedzserképző Központ, egészségügyi szakmenedzser, M.Sc. másoddiploma, 20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melweis Egyetem Doktori Iskola, Ph.D. fokozat, értekezés címe: „A medialis combnyaktörés osteosynthesisének fejlesztése ismételt, prospektív, nemzetközi epidemiológiai felmérések révén” 2005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melweis Egyetem, Általános Orvostudományi Kar, mozgásszervi rehabilitáció szakvizsga, 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1:04:00Z</dcterms:created>
  <dc:creator>csupet</dc:creator>
  <dc:description/>
  <dc:language>en-US</dc:language>
  <cp:lastModifiedBy>Kovács Martina</cp:lastModifiedBy>
  <dcterms:modified xsi:type="dcterms:W3CDTF">2010-12-11T11:04:00Z</dcterms:modified>
  <cp:revision>2</cp:revision>
  <dc:subject/>
  <dc:title>Önéletrajz – sablon</dc:title>
</cp:coreProperties>
</file>