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EMMI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7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9 92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VW Sharan, Ford Mondeo, 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9 558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VW Bora, Ford Mondeo, Opel Astra, Skoda Octavi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21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0 30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782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június hónap a 2012. július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4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5 878 901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9-04T08:49:00Z</dcterms:modified>
  <cp:revision>76</cp:revision>
  <dc:subject/>
  <dc:title>3 /2005</dc:title>
</cp:coreProperties>
</file>