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Nemzeti Erőforrás Minisztérium</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Ágazati jogszabály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Egészségügy</w:t>
      </w:r>
    </w:p>
    <w:p>
      <w:pPr>
        <w:pStyle w:val="Listaszerbekezds"/>
        <w:numPr>
          <w:ilvl w:val="0"/>
          <w:numId w:val="4"/>
        </w:numPr>
        <w:jc w:val="both"/>
        <w:rPr>
          <w:rFonts w:ascii="Times New Roman" w:hAnsi="Times New Roman" w:cs="Times New Roman"/>
          <w:sz w:val="24"/>
          <w:szCs w:val="24"/>
        </w:rPr>
      </w:pPr>
      <w:r>
        <w:rPr>
          <w:rFonts w:cs="Times New Roman" w:ascii="Times New Roman" w:hAnsi="Times New Roman"/>
          <w:bCs/>
          <w:sz w:val="24"/>
          <w:szCs w:val="24"/>
        </w:rPr>
        <w:t>2008. évi XXI. törvény a humángenetikai adatok védelméről, a humángenetikai vizsgálatok és kutatások, valamint a biobankok működésének szabályairól</w:t>
      </w:r>
    </w:p>
    <w:p>
      <w:pPr>
        <w:pStyle w:val="Normal"/>
        <w:numPr>
          <w:ilvl w:val="0"/>
          <w:numId w:val="4"/>
        </w:numPr>
        <w:jc w:val="both"/>
        <w:rPr/>
      </w:pPr>
      <w:r>
        <w:rPr>
          <w:rFonts w:cs="Times New Roman" w:ascii="Times New Roman" w:hAnsi="Times New Roman"/>
          <w:sz w:val="24"/>
          <w:szCs w:val="24"/>
        </w:rPr>
        <w:t>58/2009. (III. 18.) Korm.rendelete az egészségügyi szolgáltatások Egészségbiztosítási Alapból történõ finanszírozásának részletes szabályairól szóló 43/1999. (III. 3.) Korm. rendelet módosításáról</w:t>
      </w:r>
    </w:p>
    <w:p>
      <w:pPr>
        <w:pStyle w:val="Normal"/>
        <w:numPr>
          <w:ilvl w:val="0"/>
          <w:numId w:val="4"/>
        </w:numPr>
        <w:jc w:val="both"/>
        <w:rPr/>
      </w:pPr>
      <w:r>
        <w:rPr>
          <w:rFonts w:cs="Times New Roman" w:ascii="Times New Roman" w:hAnsi="Times New Roman"/>
          <w:sz w:val="24"/>
          <w:szCs w:val="24"/>
        </w:rPr>
        <w:t>356/2008. (XII. 31.) Korm. rendelet a közalkalmazottak jogállásáról szóló 1992. évi XXXIII. törvény egészségügyi intézményekben történő végrehajtásáról (Eütv.-hez)</w:t>
      </w:r>
    </w:p>
    <w:p>
      <w:pPr>
        <w:pStyle w:val="Normal"/>
        <w:numPr>
          <w:ilvl w:val="0"/>
          <w:numId w:val="4"/>
        </w:numPr>
        <w:jc w:val="both"/>
        <w:rPr/>
      </w:pPr>
      <w:r>
        <w:rPr>
          <w:rFonts w:cs="Times New Roman" w:ascii="Times New Roman" w:hAnsi="Times New Roman"/>
          <w:sz w:val="24"/>
          <w:szCs w:val="24"/>
        </w:rPr>
        <w:t>348/2008. (XII. 31.) Korm. rendelet az irányított betegellátási rendszer megszüntetésével, az elszámolásokkal, valamint az elszámolások ellenőrzésével kapcsolatos eljárási szabályokról (Ebtv.-hez)</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339/2008. (XII. 30.) Korm. rendelet a humán reprodukciós eljárásokkal kapcsolatos, kötelezően nyilvánosságra hozandó eredményességi adatok, statisztikák köréről, a nyilvánosságra hozatal módjáról és helyéről, továbbá az ellenőrzés módjáról (Eütv.-hez)</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338/2008. (XII. 30.) Korm. rendelet a gyógyszerek és a gyógyászati segédeszközök ismertetésével kapcsolatban kiszabott bírság pénzügyi teljesítésének feltételeiről és felhasználásáról (2006. évi XCVIII. törvényhez)</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337/2008. (XII. 30.) Korm. rendelet az egészségügyi ellátórendszer fejlesztéséről szóló 2006. évi CXXXII. törvény végrehajtásáról (361/2006. (XII. 29.) Korm. rendeletet helyezi hatályon kívül) (Eftv.-hez)</w:t>
      </w:r>
    </w:p>
    <w:p>
      <w:pPr>
        <w:pStyle w:val="Normal"/>
        <w:numPr>
          <w:ilvl w:val="0"/>
          <w:numId w:val="4"/>
        </w:numPr>
        <w:jc w:val="both"/>
        <w:rPr/>
      </w:pPr>
      <w:r>
        <w:rPr>
          <w:rFonts w:cs="Times New Roman" w:ascii="Times New Roman" w:hAnsi="Times New Roman"/>
          <w:sz w:val="24"/>
          <w:szCs w:val="24"/>
        </w:rPr>
        <w:t>224/2008. (IX. 9.) Korm. rendelet a kémiai terhelési bírság alkalmazásának részletes szabályairól (2000. évi XXV. törvényhez)</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52/2008. (XII. 31.) EüM rendelet a szakmai kollégiumokról (Eütv.-hez)</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32/2008. (VIII. 14.) EüM rendelet az egészségügyi miniszter hatáskörébe tartozó szakképesítések szakmai és vizsgakövetelményeinek kiadásáról (Eütv.-hez)</w:t>
      </w:r>
    </w:p>
    <w:p>
      <w:pPr>
        <w:pStyle w:val="Normal"/>
        <w:numPr>
          <w:ilvl w:val="0"/>
          <w:numId w:val="4"/>
        </w:numPr>
        <w:jc w:val="both"/>
        <w:rPr/>
      </w:pPr>
      <w:r>
        <w:rPr>
          <w:rFonts w:cs="Times New Roman" w:ascii="Times New Roman" w:hAnsi="Times New Roman"/>
          <w:sz w:val="24"/>
          <w:szCs w:val="24"/>
        </w:rPr>
        <w:t>30/2008. (VII. 25.) EüM rendelet az egészségügyi tevékenység végzéséhez szükséges oklevelek elismeréséről, továbbá az oklevelek külföldi elismertetéséhez szükséges hatósági bizonyítványok kiadásának egyes eljárási szabályairól (Eütv.-hez)</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20/2008. (V. 14.) EüM rendelet az anyatej-helyettesítő és anyatej-kiegészítő tápszerről (Eütv.-hez)</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2/2008. (I. 8.) EüM rendelet a gyógyszertárban forgalmazható, valamint kötelezően készletben tartandó termékekről (2006. évi XCVIII. törvényhez)</w:t>
      </w:r>
    </w:p>
    <w:p>
      <w:pPr>
        <w:pStyle w:val="Normal"/>
        <w:numPr>
          <w:ilvl w:val="0"/>
          <w:numId w:val="4"/>
        </w:numPr>
        <w:jc w:val="both"/>
        <w:rPr/>
      </w:pPr>
      <w:r>
        <w:rPr>
          <w:rFonts w:cs="Times New Roman" w:ascii="Times New Roman" w:hAnsi="Times New Roman"/>
          <w:sz w:val="24"/>
          <w:szCs w:val="24"/>
        </w:rPr>
        <w:t>59/2007. (XII. 29.) EüM rendelet a határon túli magyarok magyarországi egészségügyi ellátásának támogatásáról (Ebtv.-hez)</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53/2007. (XII. 7.) EüM rendelet a gyógyszerrendeléshez használandó számítógépes program minősítésének szabályairól (2006. évi XCVIII. törvényhez)</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41/2007. (IX. 19.) EüM rendelet a közforgalmú, fiók- és kézigyógyszertárak, továbbá intézeti gyógyszertárak működési, szolgálati és nyilvántartási rendjéről (2006. évi XCVIII. törvényhez)</w:t>
      </w:r>
    </w:p>
    <w:p>
      <w:pPr>
        <w:pStyle w:val="Normal"/>
        <w:numPr>
          <w:ilvl w:val="0"/>
          <w:numId w:val="4"/>
        </w:numPr>
        <w:jc w:val="both"/>
        <w:rPr/>
      </w:pPr>
      <w:r>
        <w:rPr>
          <w:rFonts w:cs="Times New Roman" w:ascii="Times New Roman" w:hAnsi="Times New Roman"/>
          <w:sz w:val="24"/>
          <w:szCs w:val="24"/>
        </w:rPr>
        <w:t>23/2007. (V. 18.) EüM rendelet a társadalombiztosítási támogatással rendelhető gyógyászati ellátások támogatásáról (2006. évi XCVIII. törvényhez)</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17/2007. (II. 13.) Korm. rendelet a minőségi és hatékony gyógyszerrendelés ösztönzéséről (2006. évi XCVIII. törvényhez)</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14/2007. (III. 14.) EüM rendelet a gyógyászati segédeszközök társadalombiztosítási támogatásba történő befogadásáról, támogatással történő rendeléséről, forgalmazásáról, javításáról és kölcsönzéséről (Ebtv.-hez)</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27/2004 (IV. 24.) ESzCsM rendelet a testtömegcsökkentés céljára szolgáló, csökkentett energiatartalmú étrendben felhasználásra szánt élelmiszerekről</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41/2007. (III. 13.) Korm. rendelet az egészségügyi ellátórendszer fejlesztéséről szóló 2006. évi CXXXII. törvény végrehajtásával kapcsolatos egyes finanszírozási, szerződéskötési és eljárási kérdésekről</w:t>
      </w:r>
    </w:p>
    <w:p>
      <w:pPr>
        <w:pStyle w:val="Normal"/>
        <w:numPr>
          <w:ilvl w:val="0"/>
          <w:numId w:val="4"/>
        </w:numPr>
        <w:jc w:val="both"/>
        <w:rPr/>
      </w:pPr>
      <w:r>
        <w:rPr>
          <w:rFonts w:cs="Times New Roman" w:ascii="Times New Roman" w:hAnsi="Times New Roman"/>
          <w:sz w:val="24"/>
          <w:szCs w:val="24"/>
        </w:rPr>
        <w:t>44/2000. (XII. 27.) EüM rendelet a veszélyes anyagokkal és a veszélyes készítményekkel kapcsolatos egyes eljárások, illetve tevékenységek részletes szabályairól</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37/2004. (IV. 26.) ESzCsM rendelet az étrend-kiegészítőkről</w:t>
      </w:r>
    </w:p>
    <w:p>
      <w:pPr>
        <w:pStyle w:val="Normal"/>
        <w:numPr>
          <w:ilvl w:val="0"/>
          <w:numId w:val="4"/>
        </w:numPr>
        <w:jc w:val="both"/>
        <w:rPr/>
      </w:pPr>
      <w:r>
        <w:rPr>
          <w:rFonts w:cs="Times New Roman" w:ascii="Times New Roman" w:hAnsi="Times New Roman"/>
          <w:sz w:val="24"/>
          <w:szCs w:val="24"/>
        </w:rPr>
        <w:t>317/2006. (XII. 23.) Korm. rendelet az Országos Egészségbiztosítási Pénztárról</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295/2004. (X. 28.) Korm. rendelet az Egészségügyi Engedélyezési és Közigazgatási Hivatalról</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19/2007. (IV. 17.) EüM rendeletA klinikai sugárfizikus egészségügyi felsőfokú szakirányú szakképesítés megszerzéséről</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21/2007. (V. 8.) EüM rendelet a biocid hatóanyagokkal, valamint a gyógyszer és gyógyászati segédeszköz ismertetésével kapcsolatos igazgatási szolgáltatásokért fizetendő díjakról</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36/2004. (IV. 26.) ESzCsM rendelet a különleges táplálkozási célú élelmiszerekről</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361/2006. (XII. 28.) Korm. rendelet az egészségügyi ellátórendszer fejlesztéséről szóló 2006. évi CXXXII. törvény végrehajtásáról</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54/2006. (XII. 29.) EüM rendelet a szakellátási kapacitások felosztásának szempontjairól és a szakellátási elérési szabályokról</w:t>
      </w:r>
    </w:p>
    <w:p>
      <w:pPr>
        <w:pStyle w:val="Listaszerbekezds"/>
        <w:numPr>
          <w:ilvl w:val="0"/>
          <w:numId w:val="4"/>
        </w:numPr>
        <w:jc w:val="both"/>
        <w:rPr>
          <w:rFonts w:ascii="Times New Roman" w:hAnsi="Times New Roman" w:cs="Times New Roman"/>
          <w:sz w:val="24"/>
          <w:szCs w:val="24"/>
        </w:rPr>
      </w:pPr>
      <w:r>
        <w:rPr>
          <w:rFonts w:cs="Times New Roman" w:ascii="Times New Roman" w:hAnsi="Times New Roman"/>
          <w:bCs/>
          <w:sz w:val="24"/>
          <w:szCs w:val="24"/>
        </w:rPr>
        <w:t>2006. évi CXVI. törvény az egészségbiztosítás hatósági felügyeletéről</w:t>
      </w:r>
    </w:p>
    <w:p>
      <w:pPr>
        <w:pStyle w:val="Listaszerbekezds"/>
        <w:numPr>
          <w:ilvl w:val="0"/>
          <w:numId w:val="4"/>
        </w:numPr>
        <w:jc w:val="both"/>
        <w:rPr>
          <w:rFonts w:ascii="Times New Roman" w:hAnsi="Times New Roman" w:cs="Times New Roman"/>
          <w:sz w:val="24"/>
          <w:szCs w:val="24"/>
        </w:rPr>
      </w:pPr>
      <w:r>
        <w:rPr>
          <w:rFonts w:cs="Times New Roman" w:ascii="Times New Roman" w:hAnsi="Times New Roman"/>
          <w:bCs/>
          <w:sz w:val="24"/>
          <w:szCs w:val="24"/>
        </w:rPr>
        <w:t>2006. évi XCVII. törvény az egészségügyben működő szakmai kamarákról</w:t>
      </w:r>
    </w:p>
    <w:p>
      <w:pPr>
        <w:pStyle w:val="Listaszerbekezds"/>
        <w:numPr>
          <w:ilvl w:val="0"/>
          <w:numId w:val="4"/>
        </w:numPr>
        <w:jc w:val="both"/>
        <w:rPr>
          <w:rFonts w:ascii="Times New Roman" w:hAnsi="Times New Roman" w:cs="Times New Roman"/>
          <w:sz w:val="24"/>
          <w:szCs w:val="24"/>
        </w:rPr>
      </w:pPr>
      <w:r>
        <w:rPr>
          <w:rFonts w:cs="Times New Roman" w:ascii="Times New Roman" w:hAnsi="Times New Roman"/>
          <w:bCs/>
          <w:sz w:val="24"/>
          <w:szCs w:val="24"/>
        </w:rPr>
        <w:t xml:space="preserve">2006. évi XCVIII. törvény a biztonságos és gazdaságos gyógyszer- és gyógyászatisegédeszköz-ellátás, valamint a gyógyszerforgalmazás általános szabályairól </w:t>
      </w:r>
    </w:p>
    <w:p>
      <w:pPr>
        <w:pStyle w:val="Listaszerbekezds"/>
        <w:numPr>
          <w:ilvl w:val="0"/>
          <w:numId w:val="4"/>
        </w:numPr>
        <w:jc w:val="both"/>
        <w:rPr>
          <w:rFonts w:ascii="Times New Roman" w:hAnsi="Times New Roman" w:cs="Times New Roman"/>
          <w:sz w:val="24"/>
          <w:szCs w:val="24"/>
        </w:rPr>
      </w:pPr>
      <w:r>
        <w:rPr>
          <w:rFonts w:cs="Times New Roman" w:ascii="Times New Roman" w:hAnsi="Times New Roman"/>
          <w:bCs/>
          <w:sz w:val="24"/>
          <w:szCs w:val="24"/>
        </w:rPr>
        <w:t>2006. évi CXXXII. törvény az egészségügyi ellátórendszer fejlesztéséről</w:t>
      </w:r>
    </w:p>
    <w:p>
      <w:pPr>
        <w:pStyle w:val="Listaszerbekezds"/>
        <w:numPr>
          <w:ilvl w:val="0"/>
          <w:numId w:val="4"/>
        </w:numPr>
        <w:jc w:val="both"/>
        <w:rPr>
          <w:rFonts w:ascii="Times New Roman" w:hAnsi="Times New Roman" w:cs="Times New Roman"/>
          <w:sz w:val="24"/>
          <w:szCs w:val="24"/>
        </w:rPr>
      </w:pPr>
      <w:r>
        <w:rPr>
          <w:rFonts w:cs="Times New Roman" w:ascii="Times New Roman" w:hAnsi="Times New Roman"/>
          <w:sz w:val="24"/>
          <w:szCs w:val="24"/>
        </w:rPr>
        <w:t>362/2006. (XII. 28.) Korm. rendelet az Állami Népegészségügyi és Tisztiorvosi Szolgálatról és a gyógyszerészeti államigazgatási szerv kijelöléséről (1991. évi XI. törvényhez)</w:t>
      </w:r>
    </w:p>
    <w:p>
      <w:pPr>
        <w:pStyle w:val="Normal"/>
        <w:numPr>
          <w:ilvl w:val="0"/>
          <w:numId w:val="4"/>
        </w:numPr>
        <w:jc w:val="both"/>
        <w:rPr/>
      </w:pPr>
      <w:r>
        <w:rPr>
          <w:rFonts w:cs="Times New Roman" w:ascii="Times New Roman" w:hAnsi="Times New Roman"/>
          <w:sz w:val="24"/>
          <w:szCs w:val="24"/>
        </w:rPr>
        <w:t>287/2006. (XII. 23.) Korm. rendelet a várólista alapján nyújtható ellátások részletes szabályairól</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322/2006. (XII. 23.) Korm. rendelet az Országos Mentőszolgálatról</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323/2006. (XII. 23.) Korm. rendelet az Országos Vérellátó Szolgálatról</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365/2006. (XII. 28.) Korm. rendelet az egészségbiztosítási felügyeleti hatóság kijelöléséről</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52/2006. (XII. 28.) EüM rendelet a sürgős szükség körébe tartozó egyes egészségügyi szolgáltatásokról (Ebtv.-hez)</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34/2004. (IV. 26.) ESzCsM rendelet az állati eredetű élelmiszerekben található peszticidmaradék megengedhető mértékéről</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45/2006. (XII. 27.) EüM rendelet a várólista-sorrend kialakításának és az eltérés lehetőségének egészségügyi szakmai feltételeiről</w:t>
      </w:r>
    </w:p>
    <w:p>
      <w:pPr>
        <w:pStyle w:val="Normal"/>
        <w:numPr>
          <w:ilvl w:val="0"/>
          <w:numId w:val="4"/>
        </w:numPr>
        <w:jc w:val="both"/>
        <w:rPr/>
      </w:pPr>
      <w:r>
        <w:rPr>
          <w:rFonts w:cs="Times New Roman" w:ascii="Times New Roman" w:hAnsi="Times New Roman"/>
          <w:sz w:val="24"/>
          <w:szCs w:val="24"/>
        </w:rPr>
        <w:t>46/2006. (XII. 27.) EüM rendelet a várólista adatainak honlapon történő közzétételére vonatkozó szabályairól</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47/2006. (XII. 27.) EüM rendelet az egyes főbb betegségcsoportok finanszírozási eljárásrendjének kidolgozása, szerkesztése és szakmai egyeztetése lefolytatásának egységes szabályairól</w:t>
      </w:r>
    </w:p>
    <w:p>
      <w:pPr>
        <w:pStyle w:val="Normal"/>
        <w:numPr>
          <w:ilvl w:val="0"/>
          <w:numId w:val="4"/>
        </w:numPr>
        <w:jc w:val="both"/>
        <w:rPr/>
      </w:pPr>
      <w:r>
        <w:rPr>
          <w:rFonts w:cs="Times New Roman" w:ascii="Times New Roman" w:hAnsi="Times New Roman"/>
          <w:sz w:val="24"/>
          <w:szCs w:val="24"/>
        </w:rPr>
        <w:t>54/2006. (XII. 29.) EüM rendelet a szakellátási kapacitások felosztásának szempontjairól és a szakellátási elérési szabályokról</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45/2007. (III. 20.) Korm. rendelet az egészségügyben dolgozók alap- és működési nyilvántartásának vezetéséről</w:t>
      </w:r>
    </w:p>
    <w:p>
      <w:pPr>
        <w:pStyle w:val="Listaszerbekezds"/>
        <w:numPr>
          <w:ilvl w:val="0"/>
          <w:numId w:val="4"/>
        </w:numPr>
        <w:jc w:val="both"/>
        <w:rPr>
          <w:rFonts w:ascii="Times New Roman" w:hAnsi="Times New Roman" w:cs="Times New Roman"/>
          <w:sz w:val="24"/>
          <w:szCs w:val="24"/>
        </w:rPr>
      </w:pPr>
      <w:r>
        <w:rPr>
          <w:rFonts w:cs="Times New Roman" w:ascii="Times New Roman" w:hAnsi="Times New Roman"/>
          <w:bCs/>
          <w:sz w:val="24"/>
          <w:szCs w:val="24"/>
        </w:rPr>
        <w:t>2005. évi XCV. törvény az emberi alkalmazásra kerülő gyógyszerekről és egyéb, a gyógyszerpiacot szabályozó törvények módosításáról</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53/2005. (XI. 18.) EüM rendelet a gyógyszernek nem minősülő gyógyhatású anyag vagy termék emberi alkalmazásra kerülő gyógyszerré történő átminősítésének feltételeiről</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52/2005. (XI. 18.) EüM rendelet az emberi alkalmazásra kerülő gyógyszerek forgalomba hozataláról</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44/2005. (X. 19.) EüM rendelet az emberi alkalmazásra kerülő gyógyszerek gyártásának személyi és tárgyi feltételeiről</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43/2005. (X. 15.) EüM rendelet a fokozottan ellenőrzött szernek minősülő gyógyszerek orvosi rendelésének, gyógyszertári forgalmazásának, egészségügyi szolgáltatóknál történő elhasználásának, nyilvántartásának és tárolásának rendjéről</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30/2005. (VIII. 2.) EüM rendelet az emberi alkalmazásra kerülő gyógyszerek címkéjéről és betegtájékoztatójáról</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53/2004. (VI. 2.) ESzCsM rendelet a gyógyszerekkel folytatott nagykereskedelmi és párhuzamos import tevékenységről</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44/2004. (IV. 28.) ESzCsM rendelet az emberi felhasználásra kerülő gyógyszerek rendeléséről és kiadásáról</w:t>
      </w:r>
    </w:p>
    <w:p>
      <w:pPr>
        <w:pStyle w:val="Listaszerbekezds"/>
        <w:numPr>
          <w:ilvl w:val="0"/>
          <w:numId w:val="4"/>
        </w:numPr>
        <w:jc w:val="both"/>
        <w:rPr>
          <w:rFonts w:ascii="Times New Roman" w:hAnsi="Times New Roman" w:cs="Times New Roman"/>
          <w:sz w:val="24"/>
          <w:szCs w:val="24"/>
        </w:rPr>
      </w:pPr>
      <w:r>
        <w:rPr>
          <w:rFonts w:cs="Times New Roman" w:ascii="Times New Roman" w:hAnsi="Times New Roman"/>
          <w:bCs/>
          <w:sz w:val="24"/>
          <w:szCs w:val="24"/>
        </w:rPr>
        <w:t>2005. évi III. törvény az Egészségügyi Világszervezet Dohányzás-ellenőrzési Keretegyezményének kihirdetéséről</w:t>
      </w:r>
    </w:p>
    <w:p>
      <w:pPr>
        <w:pStyle w:val="Listaszerbekezds"/>
        <w:numPr>
          <w:ilvl w:val="0"/>
          <w:numId w:val="4"/>
        </w:numPr>
        <w:jc w:val="both"/>
        <w:rPr>
          <w:rFonts w:ascii="Times New Roman" w:hAnsi="Times New Roman" w:cs="Times New Roman"/>
          <w:sz w:val="24"/>
          <w:szCs w:val="24"/>
        </w:rPr>
      </w:pPr>
      <w:r>
        <w:rPr>
          <w:rFonts w:cs="Times New Roman" w:ascii="Times New Roman" w:hAnsi="Times New Roman"/>
          <w:bCs/>
          <w:sz w:val="24"/>
          <w:szCs w:val="24"/>
        </w:rPr>
        <w:t>2003. évi LXXXIV. törvény az egészségügyi tevékenység végzésének egyes kérdéseiről</w:t>
      </w:r>
    </w:p>
    <w:p>
      <w:pPr>
        <w:pStyle w:val="Normal"/>
        <w:numPr>
          <w:ilvl w:val="0"/>
          <w:numId w:val="4"/>
        </w:numPr>
        <w:jc w:val="both"/>
        <w:rPr/>
      </w:pPr>
      <w:r>
        <w:rPr>
          <w:rFonts w:cs="Times New Roman" w:ascii="Times New Roman" w:hAnsi="Times New Roman"/>
          <w:sz w:val="24"/>
          <w:szCs w:val="24"/>
        </w:rPr>
        <w:t>130/2004. (IV. 29.) Korm. rendelet a gyógyszerek és gyógyászati segédeszközök közbeszerzésének részletes és sajátos szabályairól (2006. évi XCVIII. törvényhez)</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47/2004. (V. 11.) ESzCsM rendelet az egészségügyi ellátás folyamatos működtetésének egyes szervezési kérdéseiről</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40/2004. (IV. 26.) ESzCsM rendelet az egészségügyi tevékenység végzéséhez szükséges egészségi alkalmasság vizsgálatáról és minősítéséről</w:t>
      </w:r>
    </w:p>
    <w:p>
      <w:pPr>
        <w:pStyle w:val="Listaszerbekezds"/>
        <w:numPr>
          <w:ilvl w:val="0"/>
          <w:numId w:val="4"/>
        </w:numPr>
        <w:jc w:val="both"/>
        <w:rPr>
          <w:rFonts w:ascii="Times New Roman" w:hAnsi="Times New Roman" w:cs="Times New Roman"/>
          <w:sz w:val="24"/>
          <w:szCs w:val="24"/>
        </w:rPr>
      </w:pPr>
      <w:r>
        <w:rPr>
          <w:rFonts w:cs="Times New Roman" w:ascii="Times New Roman" w:hAnsi="Times New Roman"/>
          <w:bCs/>
          <w:sz w:val="24"/>
          <w:szCs w:val="24"/>
        </w:rPr>
        <w:t>2002. évi VI. törvény az Európa Tanácsnak az emberi lény emberi jogainak és méltóságának a biológia és az orvostudomány alkalmazására tekintettel történő védelméről szóló, Oviedóban, 1997. április 4-én kelt Egyezménye: Az emberi jogokról és a biomedicináról szóló Egyezmény, valamint az Egyezménynek az emberi lény klónozásának tilalmáról szóló, Párizsban, 1998. január 12-én kelt Kiegészítő Jegyzőkönyve kihirdetéséről</w:t>
      </w:r>
    </w:p>
    <w:p>
      <w:pPr>
        <w:pStyle w:val="Normal"/>
        <w:numPr>
          <w:ilvl w:val="0"/>
          <w:numId w:val="4"/>
        </w:numPr>
        <w:jc w:val="both"/>
        <w:rPr>
          <w:rFonts w:ascii="Times New Roman" w:hAnsi="Times New Roman" w:cs="Times New Roman"/>
          <w:sz w:val="24"/>
          <w:szCs w:val="24"/>
        </w:rPr>
      </w:pPr>
      <w:r>
        <w:rPr>
          <w:rFonts w:cs="Times New Roman" w:ascii="Times New Roman" w:hAnsi="Times New Roman"/>
          <w:bCs/>
          <w:iCs/>
          <w:sz w:val="24"/>
          <w:szCs w:val="24"/>
        </w:rPr>
        <w:t>50/2002. (III. 26.) Korm. rendelet az egészségügyi szakellátási kapacitásmódosítások szakmai feltételeiről, eljárási rendjének és az új szolgáltatók befogadásának szabályairól</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11/2002. (III. 26.) EüM rendelet az egészségügyi szakellátási kötelezettségről, továbbá egyes egészségügyet érintő törvények módosításáról szóló 2001. évi XXXIV. törvény egyes rendelkezéseinek végrehajtásáról</w:t>
      </w:r>
    </w:p>
    <w:p>
      <w:pPr>
        <w:pStyle w:val="Listaszerbekezds"/>
        <w:numPr>
          <w:ilvl w:val="0"/>
          <w:numId w:val="4"/>
        </w:numPr>
        <w:jc w:val="both"/>
        <w:rPr>
          <w:rFonts w:ascii="Times New Roman" w:hAnsi="Times New Roman" w:cs="Times New Roman"/>
          <w:sz w:val="24"/>
          <w:szCs w:val="24"/>
        </w:rPr>
      </w:pPr>
      <w:r>
        <w:rPr>
          <w:rFonts w:cs="Times New Roman" w:ascii="Times New Roman" w:hAnsi="Times New Roman"/>
          <w:bCs/>
          <w:sz w:val="24"/>
          <w:szCs w:val="24"/>
        </w:rPr>
        <w:t>2000. évi CXVI. törvény az egészségügyi közvetítői eljárásról</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4/2001. (II. 20.) EüM-IM együttes rendelet az egészségügyi közvetítői eljárással kapcsolatos egyes kérdésekről</w:t>
      </w:r>
    </w:p>
    <w:p>
      <w:pPr>
        <w:pStyle w:val="Listaszerbekezds"/>
        <w:numPr>
          <w:ilvl w:val="0"/>
          <w:numId w:val="4"/>
        </w:numPr>
        <w:jc w:val="both"/>
        <w:rPr>
          <w:rFonts w:ascii="Times New Roman" w:hAnsi="Times New Roman" w:cs="Times New Roman"/>
          <w:sz w:val="24"/>
          <w:szCs w:val="24"/>
        </w:rPr>
      </w:pPr>
      <w:r>
        <w:rPr>
          <w:rFonts w:cs="Times New Roman" w:ascii="Times New Roman" w:hAnsi="Times New Roman"/>
          <w:bCs/>
          <w:sz w:val="24"/>
          <w:szCs w:val="24"/>
        </w:rPr>
        <w:t>2000. évi XXV. törvény a kémiai biztonságról</w:t>
      </w:r>
    </w:p>
    <w:p>
      <w:pPr>
        <w:pStyle w:val="Listaszerbekezds"/>
        <w:numPr>
          <w:ilvl w:val="0"/>
          <w:numId w:val="4"/>
        </w:numPr>
        <w:jc w:val="both"/>
        <w:rPr>
          <w:rFonts w:ascii="Times New Roman" w:hAnsi="Times New Roman" w:cs="Times New Roman"/>
          <w:sz w:val="24"/>
          <w:szCs w:val="24"/>
        </w:rPr>
      </w:pPr>
      <w:r>
        <w:rPr>
          <w:rFonts w:cs="Times New Roman" w:ascii="Times New Roman" w:hAnsi="Times New Roman"/>
          <w:bCs/>
          <w:sz w:val="24"/>
          <w:szCs w:val="24"/>
        </w:rPr>
        <w:t>2000. évi II. törvény az önálló orvosi tevékenységről</w:t>
      </w:r>
    </w:p>
    <w:p>
      <w:pPr>
        <w:pStyle w:val="Normal"/>
        <w:numPr>
          <w:ilvl w:val="0"/>
          <w:numId w:val="4"/>
        </w:numPr>
        <w:jc w:val="both"/>
        <w:rPr>
          <w:rFonts w:ascii="Times New Roman" w:hAnsi="Times New Roman" w:cs="Times New Roman"/>
          <w:sz w:val="24"/>
          <w:szCs w:val="24"/>
        </w:rPr>
      </w:pPr>
      <w:r>
        <w:rPr>
          <w:rFonts w:cs="Times New Roman" w:ascii="Times New Roman" w:hAnsi="Times New Roman"/>
          <w:bCs/>
          <w:sz w:val="24"/>
          <w:szCs w:val="24"/>
        </w:rPr>
        <w:t>112/2000. (VI. 29.) Korm. rendelet a Társadalombiztosítási Ár- és Támogatási Bizottság feladat- és hatásköréről, valamint működési rendjéről (Ebtv.-hez)</w:t>
      </w:r>
    </w:p>
    <w:p>
      <w:pPr>
        <w:pStyle w:val="Normal"/>
        <w:numPr>
          <w:ilvl w:val="0"/>
          <w:numId w:val="4"/>
        </w:numPr>
        <w:jc w:val="both"/>
        <w:rPr>
          <w:rFonts w:ascii="Times New Roman" w:hAnsi="Times New Roman" w:cs="Times New Roman"/>
          <w:sz w:val="24"/>
          <w:szCs w:val="24"/>
        </w:rPr>
      </w:pPr>
      <w:r>
        <w:rPr>
          <w:rFonts w:cs="Times New Roman" w:ascii="Times New Roman" w:hAnsi="Times New Roman"/>
          <w:bCs/>
          <w:sz w:val="24"/>
          <w:szCs w:val="24"/>
        </w:rPr>
        <w:t>18/2000. (II. 25.) Korm. rendelet a háziorvosi működtetési jog megszerzéséről és visszavonásáról, valamint a háziorvosi tevékenységhez szükséges ingó, ingatlan vagyon és működtetési jog megszerzésének hitelfeltételeiről</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4/2000. (II. 25.) EüM rendelet a háziorvosi, házi gyermekorvosi és fogorvosi tevékenységről</w:t>
      </w:r>
    </w:p>
    <w:p>
      <w:pPr>
        <w:pStyle w:val="Listaszerbekezds"/>
        <w:numPr>
          <w:ilvl w:val="0"/>
          <w:numId w:val="4"/>
        </w:numPr>
        <w:jc w:val="both"/>
        <w:rPr>
          <w:rFonts w:ascii="Times New Roman" w:hAnsi="Times New Roman" w:cs="Times New Roman"/>
          <w:sz w:val="24"/>
          <w:szCs w:val="24"/>
        </w:rPr>
      </w:pPr>
      <w:r>
        <w:rPr>
          <w:rFonts w:cs="Times New Roman" w:ascii="Times New Roman" w:hAnsi="Times New Roman"/>
          <w:bCs/>
          <w:sz w:val="24"/>
          <w:szCs w:val="24"/>
        </w:rPr>
        <w:t>1999. évi XLII. törvény a nemdohányzók védelméről és a dohánytermékek fogyasztásának, forgalmazásának egyes szabályairól</w:t>
      </w:r>
    </w:p>
    <w:p>
      <w:pPr>
        <w:pStyle w:val="Listaszerbekezds"/>
        <w:numPr>
          <w:ilvl w:val="0"/>
          <w:numId w:val="4"/>
        </w:numPr>
        <w:jc w:val="both"/>
        <w:rPr>
          <w:rFonts w:ascii="Times New Roman" w:hAnsi="Times New Roman" w:cs="Times New Roman"/>
          <w:sz w:val="24"/>
          <w:szCs w:val="24"/>
        </w:rPr>
      </w:pPr>
      <w:r>
        <w:rPr>
          <w:rFonts w:cs="Times New Roman" w:ascii="Times New Roman" w:hAnsi="Times New Roman"/>
          <w:bCs/>
          <w:sz w:val="24"/>
          <w:szCs w:val="24"/>
        </w:rPr>
        <w:t>1998. évi LXVI. törvény az egészségügyi hozzájárulásról</w:t>
      </w:r>
    </w:p>
    <w:p>
      <w:pPr>
        <w:pStyle w:val="Listaszerbekezds"/>
        <w:numPr>
          <w:ilvl w:val="0"/>
          <w:numId w:val="4"/>
        </w:numPr>
        <w:jc w:val="both"/>
        <w:rPr>
          <w:rFonts w:ascii="Times New Roman" w:hAnsi="Times New Roman" w:cs="Times New Roman"/>
          <w:sz w:val="24"/>
          <w:szCs w:val="24"/>
        </w:rPr>
      </w:pPr>
      <w:r>
        <w:rPr>
          <w:rFonts w:cs="Times New Roman" w:ascii="Times New Roman" w:hAnsi="Times New Roman"/>
          <w:bCs/>
          <w:sz w:val="24"/>
          <w:szCs w:val="24"/>
        </w:rPr>
        <w:t>1998. évi XXXIX. törvény a társadalombiztosítás pénzügyi alapjainak és a társadalombiztosítás szerveinek állami felügyeletéről</w:t>
      </w:r>
    </w:p>
    <w:p>
      <w:pPr>
        <w:pStyle w:val="Listaszerbekezds"/>
        <w:numPr>
          <w:ilvl w:val="0"/>
          <w:numId w:val="4"/>
        </w:numPr>
        <w:jc w:val="both"/>
        <w:rPr>
          <w:rFonts w:ascii="Times New Roman" w:hAnsi="Times New Roman" w:cs="Times New Roman"/>
          <w:sz w:val="24"/>
          <w:szCs w:val="24"/>
        </w:rPr>
      </w:pPr>
      <w:r>
        <w:rPr>
          <w:rFonts w:cs="Times New Roman" w:ascii="Times New Roman" w:hAnsi="Times New Roman"/>
          <w:bCs/>
          <w:sz w:val="24"/>
          <w:szCs w:val="24"/>
        </w:rPr>
        <w:t>1998. évi XXV. törvény az emberi felhasználásra kerülő gyógyszerekről</w:t>
      </w:r>
    </w:p>
    <w:p>
      <w:pPr>
        <w:pStyle w:val="Listaszerbekezds"/>
        <w:numPr>
          <w:ilvl w:val="0"/>
          <w:numId w:val="4"/>
        </w:numPr>
        <w:jc w:val="both"/>
        <w:rPr>
          <w:rFonts w:ascii="Times New Roman" w:hAnsi="Times New Roman" w:cs="Times New Roman"/>
          <w:sz w:val="24"/>
          <w:szCs w:val="24"/>
        </w:rPr>
      </w:pPr>
      <w:r>
        <w:rPr>
          <w:rFonts w:cs="Times New Roman" w:ascii="Times New Roman" w:hAnsi="Times New Roman"/>
          <w:bCs/>
          <w:sz w:val="24"/>
          <w:szCs w:val="24"/>
        </w:rPr>
        <w:t>1997. évi CLIV. törvény az egészségügyről</w:t>
      </w:r>
    </w:p>
    <w:p>
      <w:pPr>
        <w:pStyle w:val="Normal"/>
        <w:numPr>
          <w:ilvl w:val="0"/>
          <w:numId w:val="4"/>
        </w:numPr>
        <w:jc w:val="both"/>
        <w:rPr>
          <w:rFonts w:ascii="Times New Roman" w:hAnsi="Times New Roman" w:cs="Times New Roman"/>
          <w:sz w:val="24"/>
          <w:szCs w:val="24"/>
        </w:rPr>
      </w:pPr>
      <w:r>
        <w:rPr>
          <w:rFonts w:cs="Times New Roman" w:ascii="Times New Roman" w:hAnsi="Times New Roman"/>
          <w:bCs/>
          <w:iCs/>
          <w:sz w:val="24"/>
          <w:szCs w:val="24"/>
        </w:rPr>
        <w:t>96/2003. (VII. 15.) Korm. rendelet az egészségügyi szolgáltatás gyakorlásának általános feltételeiről, valamint a működési engedélyezési eljárásról</w:t>
      </w:r>
    </w:p>
    <w:p>
      <w:pPr>
        <w:pStyle w:val="Normal"/>
        <w:numPr>
          <w:ilvl w:val="0"/>
          <w:numId w:val="4"/>
        </w:numPr>
        <w:jc w:val="both"/>
        <w:rPr>
          <w:rFonts w:ascii="Times New Roman" w:hAnsi="Times New Roman" w:cs="Times New Roman"/>
          <w:sz w:val="24"/>
          <w:szCs w:val="24"/>
        </w:rPr>
      </w:pPr>
      <w:r>
        <w:rPr>
          <w:rFonts w:cs="Times New Roman" w:ascii="Times New Roman" w:hAnsi="Times New Roman"/>
          <w:bCs/>
          <w:iCs/>
          <w:sz w:val="24"/>
          <w:szCs w:val="24"/>
        </w:rPr>
        <w:t>114/2000. (VI. 29.) Korm. rendelet a nemzeti vérkészlettel való gazdálkodás szabályairól</w:t>
      </w:r>
    </w:p>
    <w:p>
      <w:pPr>
        <w:pStyle w:val="Normal"/>
        <w:numPr>
          <w:ilvl w:val="0"/>
          <w:numId w:val="4"/>
        </w:numPr>
        <w:jc w:val="both"/>
        <w:rPr>
          <w:rFonts w:ascii="Times New Roman" w:hAnsi="Times New Roman" w:cs="Times New Roman"/>
          <w:sz w:val="24"/>
          <w:szCs w:val="24"/>
        </w:rPr>
      </w:pPr>
      <w:r>
        <w:rPr>
          <w:rFonts w:cs="Times New Roman" w:ascii="Times New Roman" w:hAnsi="Times New Roman"/>
          <w:bCs/>
          <w:iCs/>
          <w:sz w:val="24"/>
          <w:szCs w:val="24"/>
        </w:rPr>
        <w:t>158/1999. (XI. 19.) Korm. rendelet a katasztrófa-egészségügyi ellátásról</w:t>
      </w:r>
    </w:p>
    <w:p>
      <w:pPr>
        <w:pStyle w:val="Normal"/>
        <w:numPr>
          <w:ilvl w:val="0"/>
          <w:numId w:val="4"/>
        </w:numPr>
        <w:jc w:val="both"/>
        <w:rPr>
          <w:rFonts w:ascii="Times New Roman" w:hAnsi="Times New Roman" w:cs="Times New Roman"/>
          <w:sz w:val="24"/>
          <w:szCs w:val="24"/>
        </w:rPr>
      </w:pPr>
      <w:r>
        <w:rPr>
          <w:rFonts w:cs="Times New Roman" w:ascii="Times New Roman" w:hAnsi="Times New Roman"/>
          <w:bCs/>
          <w:iCs/>
          <w:sz w:val="24"/>
          <w:szCs w:val="24"/>
        </w:rPr>
        <w:t>125/1999. (VIII. 6.) Korm. rendelet az egészségügyi felsőfokú szakirányú szakképzésben részt vevők számára szervezett központi gyakornoki rendszerről</w:t>
      </w:r>
    </w:p>
    <w:p>
      <w:pPr>
        <w:pStyle w:val="Normal"/>
        <w:numPr>
          <w:ilvl w:val="0"/>
          <w:numId w:val="4"/>
        </w:numPr>
        <w:jc w:val="both"/>
        <w:rPr>
          <w:rFonts w:ascii="Times New Roman" w:hAnsi="Times New Roman" w:cs="Times New Roman"/>
          <w:sz w:val="24"/>
          <w:szCs w:val="24"/>
        </w:rPr>
      </w:pPr>
      <w:r>
        <w:rPr>
          <w:rFonts w:cs="Times New Roman" w:ascii="Times New Roman" w:hAnsi="Times New Roman"/>
          <w:bCs/>
          <w:iCs/>
          <w:sz w:val="24"/>
          <w:szCs w:val="24"/>
        </w:rPr>
        <w:t>229/1998. (XII. 30.) Korm. rendelet a Nemzeti Egészségügyi Tanács feladatköréről, szervezetéről és működéséről</w:t>
      </w:r>
    </w:p>
    <w:p>
      <w:pPr>
        <w:pStyle w:val="Normal"/>
        <w:numPr>
          <w:ilvl w:val="0"/>
          <w:numId w:val="4"/>
        </w:numPr>
        <w:jc w:val="both"/>
        <w:rPr>
          <w:rFonts w:ascii="Times New Roman" w:hAnsi="Times New Roman" w:cs="Times New Roman"/>
          <w:sz w:val="24"/>
          <w:szCs w:val="24"/>
        </w:rPr>
      </w:pPr>
      <w:r>
        <w:rPr>
          <w:rFonts w:cs="Times New Roman" w:ascii="Times New Roman" w:hAnsi="Times New Roman"/>
          <w:bCs/>
          <w:iCs/>
          <w:sz w:val="24"/>
          <w:szCs w:val="24"/>
        </w:rPr>
        <w:t>117/1998. (VI. 16.) Korm. rendelet egyes egészségügyi ellátások visszautasításának részletes szabályairól</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41/2005. (IX. 22.) EüM rendelet a klinikai biokémikus, klinikai mikrobiológus, valamint a molekuláris biológiai diagnosztikus egészségügyi felsőfokú szakirányú szakképesítés megszerzéséről</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39/2005. (IX. 15.) EüM rendelet a gyógyszerészi oklevéllel végezhető tevékenységekről</w:t>
      </w:r>
    </w:p>
    <w:p>
      <w:pPr>
        <w:pStyle w:val="Normal"/>
        <w:numPr>
          <w:ilvl w:val="0"/>
          <w:numId w:val="4"/>
        </w:numPr>
        <w:jc w:val="both"/>
        <w:rPr/>
      </w:pPr>
      <w:r>
        <w:rPr>
          <w:rFonts w:cs="Times New Roman" w:ascii="Times New Roman" w:hAnsi="Times New Roman"/>
          <w:sz w:val="24"/>
          <w:szCs w:val="24"/>
        </w:rPr>
        <w:t>35/2005. (VIII. 26.) EüM rendelet az emberi felhasználásra kerülő vizsgálati készítmények klinikai vizsgálatáról és a helyes klinikai gyakorlat alkalmazásáról</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15/2005. (V. 2.) EüM rendelet az egészségügyi szolgáltatók szakmai felügyeletéről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3/2005. (II. 10.) EüM rendelet az emberi vér és vérkomponensek gyűjtésére, vizsgálatára, feldolgozására, tárolására és elosztására vonatkozó minőségi és biztonsági előírásokról, valamint ezek egyes technikai követelményeiről</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2/2004. (XI. 17.) EüM rendelet az egészségügyi szolgáltatók és működési engedélyük nyilvántartásáról, valamint az egészségügyi szakmai jegyzékről</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63/2004. (VII. 26.) ESzCsM rendelet a 0 Hz-300 GHz közötti frekvenciatartományú elektromos, mágneses és elektromágneses terek lakosságra vonatkozó egészségügyi határértékeiről</w:t>
      </w:r>
    </w:p>
    <w:p>
      <w:pPr>
        <w:pStyle w:val="Normal"/>
        <w:numPr>
          <w:ilvl w:val="0"/>
          <w:numId w:val="4"/>
        </w:numPr>
        <w:jc w:val="both"/>
        <w:rPr/>
      </w:pPr>
      <w:r>
        <w:rPr>
          <w:rFonts w:cs="Times New Roman" w:ascii="Times New Roman" w:hAnsi="Times New Roman"/>
          <w:sz w:val="24"/>
          <w:szCs w:val="24"/>
        </w:rPr>
        <w:t>60/2004. (VII. 6.) ESzCsM rendelet a pszichiátriai betegek intézeti felvételének és az ellátásuk során alkalmazható korlátozó intézkedések szabályairól</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52/2004. (VI. 2.) ESzCsM rendelet egyes állati eredetű szövetek felhasználásával gyártott orvostechnikai eszközökről</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49/2004. (V. 21.) ESzCsM rendelet a területi védőnői ellátásról</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20/2004. (III. 31.) ESzCsM rendelet a szakmai kollégiumokról</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19/2004. (III. 31.) ESzCsM rendelet a vércsoport meghatározásra használatos reagensek és a szövettipizáló reagensek csereforgalmáról</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60/2003. (X. 20.) ESzCsM rendelet az egészségügyi szolgáltatások nyújtásához szükséges szakmai minimumfeltételekről</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34/2003. (VI. 7.) ESzCsM rendelet az Egészségügyi Tudományos Tanácsról</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8/2003. (III. 13.) ESzCsM rendelet az in vitro diagnosztikai orvostechnikai eszközökről</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18/2002. (XII. 28.) ESzCsM rendelet a szerzett immunhiányos tünetcsoport kialakulását okozó fertőzés terjedésének megelőzése érdekében szükséges intézkedésekről és a szűrővizsgálatok elvégzésének rendjéről</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16/2002. (XII. 12.) ESzCsM rendelet az egynapos sebészeti és a kúraszerűen végezhető ellátások szakmai feltételeiről</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9/2002. (X. 17.) ESzCsM rendelet a cumik és cuclik egészségügyi követelményeiről, valamint a forgalmazás feltételeiről</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23/2002. (V. 9.) EüM rendelet az emberen végzett orvostudományi kutatásokról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40/2001. (XI. 23.) EüM rendelet a kozmetikai termékek biztonságosságáról, gyártási, forgalmazási feltételeiről és közegészségügyi ellenőrzéséről</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17/2001. (IV. 28.) EüM rendelet az Állami Egészségügyi Tartalékkal való gazdálkodás szabályairól</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74/1999. (XII. 25.) EüM rendelet a természetes gyógytényezőkről</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24/1998. (XII. 27.) EüM rendelet az örökletes vérzékeny betegek kontrollált otthoni kezeléséről</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23/1998. (XII. 27.) EüM rendelet a kórházi felügyelő tanácsról</w:t>
      </w:r>
    </w:p>
    <w:p>
      <w:pPr>
        <w:pStyle w:val="Normal"/>
        <w:numPr>
          <w:ilvl w:val="0"/>
          <w:numId w:val="4"/>
        </w:numPr>
        <w:jc w:val="both"/>
        <w:rPr/>
      </w:pPr>
      <w:r>
        <w:rPr>
          <w:rFonts w:cs="Times New Roman" w:ascii="Times New Roman" w:hAnsi="Times New Roman"/>
          <w:sz w:val="24"/>
          <w:szCs w:val="24"/>
        </w:rPr>
        <w:t>18/1998. (XII. 27.) EüM rendelet az egészségügyről szóló 1997. évi CLIV. törvénynek a szerv- és szövetátültetésre, valamint -tárolásra és egyes kórszövettani vizsgálatokra vonatkozó rendelkezései végrehajtásáról</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14/1998. (XII. 11.) EüM rendelet a kórházi etikai bizottságokról</w:t>
      </w:r>
    </w:p>
    <w:p>
      <w:pPr>
        <w:pStyle w:val="Normal"/>
        <w:numPr>
          <w:ilvl w:val="0"/>
          <w:numId w:val="4"/>
        </w:numPr>
        <w:jc w:val="both"/>
        <w:rPr/>
      </w:pPr>
      <w:r>
        <w:rPr>
          <w:rFonts w:cs="Times New Roman" w:ascii="Times New Roman" w:hAnsi="Times New Roman"/>
          <w:sz w:val="24"/>
          <w:szCs w:val="24"/>
        </w:rPr>
        <w:t>10/1998. (XII. 11.) EüM rendelet az Egészségügyi Szakképzési és Továbbképzési Tanács szervezetéről és működéséről</w:t>
      </w:r>
    </w:p>
    <w:p>
      <w:pPr>
        <w:pStyle w:val="Normal"/>
        <w:numPr>
          <w:ilvl w:val="0"/>
          <w:numId w:val="4"/>
        </w:numPr>
        <w:jc w:val="both"/>
        <w:rPr/>
      </w:pPr>
      <w:r>
        <w:rPr>
          <w:rFonts w:cs="Times New Roman" w:ascii="Times New Roman" w:hAnsi="Times New Roman"/>
          <w:sz w:val="24"/>
          <w:szCs w:val="24"/>
        </w:rPr>
        <w:t>30/1998. (VI. 24.) NM rendelet az emberi reprodukcióra irányuló különleges eljárások végzésére vonatkozó, valamint az ivarsejtekkel és embriókkal való rendelkezésre és azok fagyasztva tárolására vonatkozó részletes szabályokról</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28/1998. (VI. 17.) NM rendelet az egészségügyi szakdolgozók továbbképzésének szabályairól</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25/1998. (VI. 17.) NM rendelet a művi meddővétételről</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19/1998. (VI. 3.) NM rendelet a betegszállításról</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18/1998. (VI. 3.) NM rendelet a fertőző betegségek és a járványok megelőzése érdekében szükséges járványügyi intézkedésekről </w:t>
      </w:r>
    </w:p>
    <w:p>
      <w:pPr>
        <w:pStyle w:val="Listaszerbekezds"/>
        <w:numPr>
          <w:ilvl w:val="0"/>
          <w:numId w:val="4"/>
        </w:numPr>
        <w:jc w:val="both"/>
        <w:rPr>
          <w:rFonts w:ascii="Times New Roman" w:hAnsi="Times New Roman" w:cs="Times New Roman"/>
          <w:sz w:val="24"/>
          <w:szCs w:val="24"/>
        </w:rPr>
      </w:pPr>
      <w:r>
        <w:rPr>
          <w:rFonts w:cs="Times New Roman" w:ascii="Times New Roman" w:hAnsi="Times New Roman"/>
          <w:bCs/>
          <w:sz w:val="24"/>
          <w:szCs w:val="24"/>
        </w:rPr>
        <w:t>1997. évi LXXXIII. törvény a kötelező egészségbiztosítás ellátásairól. A végrehajtásáról szóló 217/1997. (XII. 1.) Korm. rendelet</w:t>
      </w:r>
    </w:p>
    <w:p>
      <w:pPr>
        <w:pStyle w:val="Normal"/>
        <w:numPr>
          <w:ilvl w:val="0"/>
          <w:numId w:val="4"/>
        </w:numPr>
        <w:jc w:val="both"/>
        <w:rPr>
          <w:rFonts w:ascii="Times New Roman" w:hAnsi="Times New Roman" w:cs="Times New Roman"/>
          <w:sz w:val="24"/>
          <w:szCs w:val="24"/>
        </w:rPr>
      </w:pPr>
      <w:r>
        <w:rPr>
          <w:rFonts w:cs="Times New Roman" w:ascii="Times New Roman" w:hAnsi="Times New Roman"/>
          <w:bCs/>
          <w:iCs/>
          <w:sz w:val="24"/>
          <w:szCs w:val="24"/>
        </w:rPr>
        <w:t>331/2005. (XII. 29.) Korm. rendelet az irányított betegellátási rendszerről</w:t>
      </w:r>
    </w:p>
    <w:p>
      <w:pPr>
        <w:pStyle w:val="Normal"/>
        <w:numPr>
          <w:ilvl w:val="0"/>
          <w:numId w:val="4"/>
        </w:numPr>
        <w:jc w:val="both"/>
        <w:rPr>
          <w:rFonts w:ascii="Times New Roman" w:hAnsi="Times New Roman" w:cs="Times New Roman"/>
          <w:sz w:val="24"/>
          <w:szCs w:val="24"/>
        </w:rPr>
      </w:pPr>
      <w:r>
        <w:rPr>
          <w:rFonts w:cs="Times New Roman" w:ascii="Times New Roman" w:hAnsi="Times New Roman"/>
          <w:bCs/>
          <w:iCs/>
          <w:sz w:val="24"/>
          <w:szCs w:val="24"/>
        </w:rPr>
        <w:t>227/2003. (XII. 13.) Korm. rendelet a külföldi gyógykezelésekkel kapcsolatos egyes kérdésekről</w:t>
      </w:r>
    </w:p>
    <w:p>
      <w:pPr>
        <w:pStyle w:val="Normal"/>
        <w:numPr>
          <w:ilvl w:val="0"/>
          <w:numId w:val="4"/>
        </w:numPr>
        <w:jc w:val="both"/>
        <w:rPr>
          <w:rFonts w:ascii="Times New Roman" w:hAnsi="Times New Roman" w:cs="Times New Roman"/>
          <w:sz w:val="24"/>
          <w:szCs w:val="24"/>
        </w:rPr>
      </w:pPr>
      <w:r>
        <w:rPr>
          <w:rFonts w:cs="Times New Roman" w:ascii="Times New Roman" w:hAnsi="Times New Roman"/>
          <w:bCs/>
          <w:iCs/>
          <w:sz w:val="24"/>
          <w:szCs w:val="24"/>
        </w:rPr>
        <w:t>134/1999. (VIII. 31.) Korm. rendelet a járóbeteg-ellátás keretében rendelt gyógyszerek, gyógyászati segédeszközök és gyógyfürdőellátások árához nyújtott támogatások elszámolásáról és folyósításáról</w:t>
      </w:r>
    </w:p>
    <w:p>
      <w:pPr>
        <w:pStyle w:val="Normal"/>
        <w:numPr>
          <w:ilvl w:val="0"/>
          <w:numId w:val="4"/>
        </w:numPr>
        <w:jc w:val="both"/>
        <w:rPr>
          <w:rFonts w:ascii="Times New Roman" w:hAnsi="Times New Roman" w:cs="Times New Roman"/>
          <w:sz w:val="24"/>
          <w:szCs w:val="24"/>
        </w:rPr>
      </w:pPr>
      <w:r>
        <w:rPr>
          <w:rFonts w:cs="Times New Roman" w:ascii="Times New Roman" w:hAnsi="Times New Roman"/>
          <w:bCs/>
          <w:iCs/>
          <w:sz w:val="24"/>
          <w:szCs w:val="24"/>
        </w:rPr>
        <w:t>43/1999. (III. 3.) Korm. rendelet az egészségügyi szolgáltatások Egészségbiztosítási Alapból történő finanszírozásának részletes szabályairól</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9/1993. (IV. 2.) NM rendelet az egészségügyi szakellátás társadalombiztosítási finanszírozásának egyes kérdéseiről</w:t>
      </w:r>
    </w:p>
    <w:p>
      <w:pPr>
        <w:pStyle w:val="Normal"/>
        <w:numPr>
          <w:ilvl w:val="0"/>
          <w:numId w:val="4"/>
        </w:numPr>
        <w:jc w:val="both"/>
        <w:rPr>
          <w:rFonts w:ascii="Times New Roman" w:hAnsi="Times New Roman" w:cs="Times New Roman"/>
          <w:sz w:val="24"/>
          <w:szCs w:val="24"/>
        </w:rPr>
      </w:pPr>
      <w:r>
        <w:rPr>
          <w:rFonts w:cs="Times New Roman" w:ascii="Times New Roman" w:hAnsi="Times New Roman"/>
          <w:bCs/>
          <w:iCs/>
          <w:sz w:val="24"/>
          <w:szCs w:val="24"/>
        </w:rPr>
        <w:t>284/1997. (XII. 23.) Korm. rendelet térítési díj ellenében igénybe vehető egyes egészségügyi szolgáltatások térítési díjáról</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7/2004. (XI. 23.) EüM rendelet a gyógyászati segédeszközök forgalmazásának, javításának, kölcsönzésének szakmai követelményeiről</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5/2004. (XI. 19.) EüM rendelet az orvosi rehabilitáció céljából társadalombiztosítási támogatással igénybe vehető gyógyászati ellátásokról</w:t>
      </w:r>
    </w:p>
    <w:p>
      <w:pPr>
        <w:pStyle w:val="Normal"/>
        <w:numPr>
          <w:ilvl w:val="0"/>
          <w:numId w:val="4"/>
        </w:numPr>
        <w:jc w:val="both"/>
        <w:rPr/>
      </w:pPr>
      <w:r>
        <w:rPr>
          <w:rFonts w:cs="Times New Roman" w:ascii="Times New Roman" w:hAnsi="Times New Roman"/>
          <w:sz w:val="24"/>
          <w:szCs w:val="24"/>
        </w:rPr>
        <w:t>87/2004. (X. 4.) ESzCsM rendelet a Magyar Köztársaság területén tartózkodó, egészségügyi szolgáltatásra a társadalombiztosítás keretében nem jogosult személyek egészségügyi ellátásának egyes szabályairól</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1/2003. (I. 21.) ESzCsM rendelet a társadalombiztosítási támogatással rendelhető gyógyszerekről és a támogatás összegéről</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51/1997. (XII. 18.) NM rendelet a kötelező egészségbiztosítás keretében igénybe vehető betegségek megelőzését és korai felismerését szolgáló egészségügyi szolgáltatásokról és a szűrővizsgálatok igazolásáról</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50/1997. (XII. 17.) NM rendelet a betegszállításra jogosító kúraszerű kezelésekről</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49/1997. (XII. 17.) NM rendelet a kötelező egészségbiztosítás keretében igénybe vehető meddőségkezelési eljárásokról</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48/1997. (XII. 17.) NM rendelet a kötelező egészségbiztosítás keretében igénybe vehető fogászati ellátásról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47/1997. (XII. 17.) NM rendelet a kötelező egészségbiztosítás keretében járó anyatejellátás feltételeiről</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46/1997. (XII. 17.) NM rendelet a kötelező egészségbiztosítás terhére igénybe nem vehető ellátásokról</w:t>
      </w:r>
    </w:p>
    <w:p>
      <w:pPr>
        <w:pStyle w:val="Normal"/>
        <w:numPr>
          <w:ilvl w:val="0"/>
          <w:numId w:val="4"/>
        </w:numPr>
        <w:jc w:val="both"/>
        <w:rPr>
          <w:rFonts w:ascii="Times New Roman" w:hAnsi="Times New Roman" w:cs="Times New Roman"/>
          <w:sz w:val="24"/>
          <w:szCs w:val="24"/>
        </w:rPr>
      </w:pPr>
      <w:r>
        <w:rPr>
          <w:rFonts w:cs="Times New Roman" w:ascii="Times New Roman" w:hAnsi="Times New Roman"/>
          <w:bCs/>
          <w:sz w:val="24"/>
          <w:szCs w:val="24"/>
        </w:rPr>
        <w:t>1997. évi LXXX. törvény a társadalombiztosítás ellátásaira és a magánnyugdíjra jogosultakról, valamint e szolgáltatások fedezetéről</w:t>
      </w:r>
    </w:p>
    <w:p>
      <w:pPr>
        <w:pStyle w:val="Listaszerbekezds"/>
        <w:numPr>
          <w:ilvl w:val="0"/>
          <w:numId w:val="4"/>
        </w:numPr>
        <w:jc w:val="both"/>
        <w:rPr>
          <w:rFonts w:ascii="Times New Roman" w:hAnsi="Times New Roman" w:cs="Times New Roman"/>
          <w:sz w:val="24"/>
          <w:szCs w:val="24"/>
        </w:rPr>
      </w:pPr>
      <w:r>
        <w:rPr>
          <w:rFonts w:cs="Times New Roman" w:ascii="Times New Roman" w:hAnsi="Times New Roman"/>
          <w:bCs/>
          <w:sz w:val="24"/>
          <w:szCs w:val="24"/>
        </w:rPr>
        <w:t>1997. évi XLVII. törvény az egészségügyi és a hozzájuk kapcsolódó személyes adatok kezeléséről és védelméről</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76/2004. (VIII. 19.) ESzCsM rendelet az egyes személyazonosításra alkalmatlan ágazati (egészségügyi, szakmai) adatok körének meghatározására, gyűjtésére, feldolgozására vonatkozó részletes szabályokról</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24/1999. (VII. 6.) EüM rendelet egyes daganatos megbetegedések bejelentésének rendjéről</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63/1997. (XII. 21.) NM rendelet a fertőző betegségek jelentésének rendjéről</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62/1997. (XII. 21.) NM rendelet az egészségügyi és a hozzájuk kapcsolódó személyes adatok kezelésének egyes kérdéseiről </w:t>
      </w:r>
    </w:p>
    <w:p>
      <w:pPr>
        <w:pStyle w:val="Normal"/>
        <w:numPr>
          <w:ilvl w:val="0"/>
          <w:numId w:val="4"/>
        </w:numPr>
        <w:jc w:val="both"/>
        <w:rPr>
          <w:rFonts w:ascii="Times New Roman" w:hAnsi="Times New Roman" w:cs="Times New Roman"/>
          <w:sz w:val="24"/>
          <w:szCs w:val="24"/>
        </w:rPr>
      </w:pPr>
      <w:r>
        <w:rPr>
          <w:rFonts w:cs="Times New Roman" w:ascii="Times New Roman" w:hAnsi="Times New Roman"/>
          <w:bCs/>
          <w:sz w:val="24"/>
          <w:szCs w:val="24"/>
        </w:rPr>
        <w:t xml:space="preserve">1994. évi LIV. törvény a gyógyszertárak létesítéséről és működésük egyes szabályairól </w:t>
      </w:r>
    </w:p>
    <w:p>
      <w:pPr>
        <w:pStyle w:val="Listaszerbekezds"/>
        <w:numPr>
          <w:ilvl w:val="0"/>
          <w:numId w:val="4"/>
        </w:numPr>
        <w:jc w:val="both"/>
        <w:rPr>
          <w:rFonts w:ascii="Times New Roman" w:hAnsi="Times New Roman" w:cs="Times New Roman"/>
          <w:sz w:val="24"/>
          <w:szCs w:val="24"/>
        </w:rPr>
      </w:pPr>
      <w:r>
        <w:rPr>
          <w:rFonts w:cs="Times New Roman" w:ascii="Times New Roman" w:hAnsi="Times New Roman"/>
          <w:bCs/>
          <w:sz w:val="24"/>
          <w:szCs w:val="24"/>
        </w:rPr>
        <w:t>1994. évi LI. törvény a Magyar Gyógyszerész Kamaráról</w:t>
      </w:r>
    </w:p>
    <w:p>
      <w:pPr>
        <w:pStyle w:val="Listaszerbekezds"/>
        <w:numPr>
          <w:ilvl w:val="0"/>
          <w:numId w:val="4"/>
        </w:numPr>
        <w:jc w:val="both"/>
        <w:rPr>
          <w:rFonts w:ascii="Times New Roman" w:hAnsi="Times New Roman" w:cs="Times New Roman"/>
          <w:sz w:val="24"/>
          <w:szCs w:val="24"/>
        </w:rPr>
      </w:pPr>
      <w:r>
        <w:rPr>
          <w:rFonts w:cs="Times New Roman" w:ascii="Times New Roman" w:hAnsi="Times New Roman"/>
          <w:bCs/>
          <w:sz w:val="24"/>
          <w:szCs w:val="24"/>
        </w:rPr>
        <w:t>1994. évi XXVIII. törvény a Magyar Orvosi Kamaráról</w:t>
      </w:r>
    </w:p>
    <w:p>
      <w:pPr>
        <w:pStyle w:val="Listaszerbekezds"/>
        <w:numPr>
          <w:ilvl w:val="0"/>
          <w:numId w:val="4"/>
        </w:numPr>
        <w:jc w:val="both"/>
        <w:rPr>
          <w:rFonts w:ascii="Times New Roman" w:hAnsi="Times New Roman" w:cs="Times New Roman"/>
          <w:sz w:val="24"/>
          <w:szCs w:val="24"/>
        </w:rPr>
      </w:pPr>
      <w:r>
        <w:rPr>
          <w:rFonts w:cs="Times New Roman" w:ascii="Times New Roman" w:hAnsi="Times New Roman"/>
          <w:bCs/>
          <w:sz w:val="24"/>
          <w:szCs w:val="24"/>
        </w:rPr>
        <w:t>1993. évi XL. törvény a Magyar Vöröskeresztről</w:t>
      </w:r>
    </w:p>
    <w:p>
      <w:pPr>
        <w:pStyle w:val="Listaszerbekezds"/>
        <w:numPr>
          <w:ilvl w:val="0"/>
          <w:numId w:val="4"/>
        </w:numPr>
        <w:jc w:val="both"/>
        <w:rPr>
          <w:rFonts w:ascii="Times New Roman" w:hAnsi="Times New Roman" w:cs="Times New Roman"/>
          <w:sz w:val="24"/>
          <w:szCs w:val="24"/>
        </w:rPr>
      </w:pPr>
      <w:r>
        <w:rPr>
          <w:rFonts w:cs="Times New Roman" w:ascii="Times New Roman" w:hAnsi="Times New Roman"/>
          <w:bCs/>
          <w:sz w:val="24"/>
          <w:szCs w:val="24"/>
        </w:rPr>
        <w:t>1992. évi LXXIX. törvény a magzati élet védelméről</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33/1992. (XII. 23.) NM rendelet a terhesgondozásról</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32/1992. (XII. 23.) NM rendelet a magzati élet védelméről szóló 1992. évi LXXIX. törvény végrehajtásáról</w:t>
      </w:r>
    </w:p>
    <w:p>
      <w:pPr>
        <w:pStyle w:val="Listaszerbekezds"/>
        <w:numPr>
          <w:ilvl w:val="0"/>
          <w:numId w:val="4"/>
        </w:numPr>
        <w:jc w:val="both"/>
        <w:rPr>
          <w:rFonts w:ascii="Times New Roman" w:hAnsi="Times New Roman" w:cs="Times New Roman"/>
          <w:sz w:val="24"/>
          <w:szCs w:val="24"/>
        </w:rPr>
      </w:pPr>
      <w:r>
        <w:rPr>
          <w:rFonts w:cs="Times New Roman" w:ascii="Times New Roman" w:hAnsi="Times New Roman"/>
          <w:bCs/>
          <w:sz w:val="24"/>
          <w:szCs w:val="24"/>
        </w:rPr>
        <w:t>1991. évi XI. törvény az Állami Népegészségügyi és Tisztiorvosi Szolgálatról</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ktatás és kultúra</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117/2010. (IV. 16.) Korm. rendelet a felsőoktatási intézmények felvételi eljárásairól szóló 237/2006. (XI. 27.) Korm. rendelet módosításáró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156/2010. (V. 6.) Korm. rendelet a Közép-Európai Felsőoktatási Csereprogramról szóló egyezmény (CEEPUS III.) kihirdetésérő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157/2010. (V. 6.) Korm. rendelet az útravaló Ösztöndíjprogramról szóló 152/2005. (VIII. 2.) Korm. rendelet és a szakiskolai tanulmányi ösztöndíjról szóló 328/2009. (XII. 29.) Korm. rendelet módosításáró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170/2010. (V.12.) Korm. rendelet a nem állami, nem helyi önkormányzati közoktatási intézményfenntartókat megillető kiegészítő támogatás igénylésének, megállapításának, folyósításának, elszámolásának, ellenőrzésének rendjérő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212/2010. (VII. 1.) Korm. rendelet az egyes miniszterek, valamint a Miniszterelnökséget vezető államtitkár feladat- és hatáskörérő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2010. évi LXIX. törvény a kulturális örökség védelméről szóló 2001. évi LXIV. törvény módosításáról</w:t>
      </w:r>
    </w:p>
    <w:p>
      <w:pPr>
        <w:pStyle w:val="Normal"/>
        <w:numPr>
          <w:ilvl w:val="0"/>
          <w:numId w:val="2"/>
        </w:numPr>
        <w:rPr/>
      </w:pPr>
      <w:r>
        <w:rPr>
          <w:rFonts w:cs="Times New Roman" w:ascii="Times New Roman" w:hAnsi="Times New Roman"/>
          <w:sz w:val="24"/>
          <w:szCs w:val="24"/>
        </w:rPr>
        <w:t>2010. évi LXX. törvény az előadó-művészeti szervezetek támogatásáról és sajátos foglalkoztatási szabályairól szóló 2008. évi XCIX. törvény módosításáró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2010. évi LXXI. törvény a közoktatásról szóló 1993. évi LXXIX. törvény módosításáró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2010. évi LXXII. törvény az érettségi vizsga és a felsőoktatási intézménybe való felvétel egyes szabályainak módosításáró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23/2009. (II. 6.) Korm. rendelet a Magyar Köztársaság Kormánya és az Észt Köztársaság Kormánya között kulturális intézetek létesítéséről és működéséről szóló Megállapodás kihirdetéséről [9]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40/2009. (III. 4.) Korm. rendelet a Magyar Köztársaság Kormány és a Mexikói Egyesült Államok Kormánya közötti oktatási és kulturális együttműködési egyezmény jóváhagyásáról és kihirdetésérő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44/2009. (III. 4.) Korm. rendelet a Magyar Köztársaság Kormány és a Szlovák Köztársaság Kormánya között a nemzeti kisebbségek kölcsönös oktatási és kulturális támogatásáról szóló megállapodás kihirdetésérő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46/2009. (III. 4.) Korm. rendelet a Magyar Köztársaság Kormánya és a Bolgár Köztársaság Kormánya között a budapesti Bolgár Kulturális Intézet és a szófiai Magyar Kulturális Intézet státusáról és tevékenységéről szóló megállapodás kihirdetésérő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51/2009. (III. 6.) Korm. rendelet a Magyar Köztársaság Kormány és Japán Kormánya közötti Japán Kulturális Önkéntes Programró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98/2009. (IV. 24.) Korm. rendelet a felsőoktatási képzés feltételeiről szóló egyes kormányrendeletek módosításáró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116/2009. (VI. 4.) Korm. rendelet a Közép-Európai Felsőoktatási Csereprogramról (CEEPUS II) szóló egyezménynek a Miniszterek Közös Bizottsága által 2007. március 16-án Zágrábban módosított és 2008. február 29-én Szófiában jóváhagyott egységes szerkezetű szövege kihirdetésérő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152/2009. (VII. 23.) Korm. rendelet a Nemzeti Tehetség Program finanszírozásáról</w:t>
      </w:r>
    </w:p>
    <w:p>
      <w:pPr>
        <w:pStyle w:val="Normal"/>
        <w:numPr>
          <w:ilvl w:val="0"/>
          <w:numId w:val="2"/>
        </w:numPr>
        <w:rPr/>
      </w:pPr>
      <w:r>
        <w:rPr>
          <w:rFonts w:cs="Times New Roman" w:ascii="Times New Roman" w:hAnsi="Times New Roman"/>
          <w:sz w:val="24"/>
          <w:szCs w:val="24"/>
        </w:rPr>
        <w:t>157/2009. (VII. 29.) Korm. rendelet az Útravaló Ösztöndíjprogramról szóló 152/2005. (VIII. 2.) Korm. rendelet módosításáró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177/2009. (IX. 3.) Korm. rendelet egyes miniszteri statútumok módosításáró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214/2009. (IX. 30.) Korm. rendelet a külföldi bizonyítványok és oklevelek elismeréséről szóló 2001. évi C. törvény hatálya alá tartozó ügyekben eljáró hatóságok kijelöléséről, valamint a nyilatkozattételi kötelezettség alá eső szolgáltatások felsorolásáról szóló 33/2008. (II. 21.) Korm. rendelet módosításáró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216/2009. (X. 2.) Korm. rendelet a Magyar Köztársaság Kormánya és a Belarusz Köztársaság Kormánya közötti oktatási, tudományos és kulturális megállapodás kihirdetésérő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276/2009. (XII. 4.) Korm. rendelet a felsőoktatásról szóló 2005. évi CXXXIX. törvény egyes végrehajtási rendeleteinek módosításáró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294/2009. (XII. 21.) a Magyar Köztársaság Kormánya és Kanada Kormánya közötti film és videokapcsolatokról szóló egyezmény kihirdetésérő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2009. évi XXXII. törvény az Egyesült Nemzetek Nevelésügyi, Tudományos és Kulturális Szervezete Alkotmányának kihirdetésérő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2009. évi XCVII. törvény a külföldi bizonyítványok és oklevelek elismeréséről szóló 2001. évi C. törvény módosításáró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2009. évi CIX. törvény a Magyar Köztársaság 2010. évi költségvetését megalapozó egyes törvények módosításáró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2009. évi CXXXVIII. törvény a felsőoktatásról szóló 2005. évi CXXXIX. törvény módosításáró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116/2008. (IV. 30.) Korm. rendelet a Magyar Népköztársaság Kormánya és a Panamai Köztársaság Kormánya között Panamavárosban, az 1976. évi október hó 17. napján aláírt kulturális és tudományos együttműködési egyezmény kihirdetésérő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117/2008. (IV. 30.) Korm. rendelet a Magyar Népköztársaság Kormánya és a Perui Köztársaság Kormánya között a kulturális és tudományos együttműködés tárgyában Budapesten, az 1972. évi május hó 22. napján aláírt egyezmény kihirdetésérő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119/2008. (V. 9.) Korm. rendelet a Magyar Népköztársaság és a Belga Királyság között Brüsszelben 1965. február 11-én aláírt kulturális együttműködésről szóló egyezmény kihirdetésérő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120/2008. (V. 9.) Korm. rendelet a Magyar Népköztársaság Kormánya és a Bolíviai Köztársaság Kormánya között La Pazban, az 1970. évi május hó 15. napján aláírt kulturális és tudományos együttműködési egyezmény kihirdetésérő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121/2008. (V. 9.) Korm. rendelet a Magyar Népköztársaság és a Francia Köztársaság között Budapesten 1966. július 28-án aláírt kulturális együttműködésről szóló egyezmény kihirdetésérő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122/2008. (V. 9.) Korm. rendelet a Magyar Népköztársaság és a Francia Köztársaság között Budapesten 1966. július 28-án aláírt műszaki-tudományos együttműködésről szóló egyezmény kihirdetésérő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123/2008. (V. 9.) Korm. rendelet a Magyar Népköztársaság Kormánya és a Holland Királyság Kormánya között Budapesten, az 1968. évi február hó 14. napján aláírt kulturális egyezmény kihirdetésérő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124/2008. (V. 9.) Korm. rendelet a Magyar Népköztársaság Kormánya és az Iráni Császárság Kormánya között Budapesten, az 1968. évi május hó 24. napján aláírt kulturális egyezmény kihirdetésérő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125/2008. (V. 9.) Korm. rendelet a Magyar Népköztársaság Kormánya és Kuwait Állam Kormánya között Budapesten, 1966. július 27-én aláírt kulturális és tudományos együttműködési egyezmény kihirdetésérő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126/2008. (V. 9.) Korm. rendelet a Magyar Népköztársaság és az Olasz Köztársaság között Budapesten, az 1965. évi szeptember hó 21. napján aláírt kulturális egyezmény kihirdetésérő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127/2008. (V. 9.) Korm. rendelet a Magyar Népköztársaság Kormánya és a Szíriai Arab Köztársaság Kormánya között Damaszkuszban, az 1968. évi június hó 9. napján aláírt kulturális egyezmény kihirdetésérő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128/2008. (V. 9.) Korm. rendelet a Magyar Népköztársaság Kormánya és a Szudáni Köztársaság Kormánya között Budapesten, az 1967. évi október hó 14. napján aláírt kulturális és tudományos együttműködési egyezmény kihirdetésérő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129/2008. (V. 9.) Korm. rendelet a Magyar Népköztársaság és a Tanzánia Egyesült Köztársaság között Dar es-Salaamban az 1966. február 15-én aláírt kulturális és tudományos együttműködésről szóló egyezmény kihirdetésérő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130/2008. (V. 9.) Korm. rendelet a Magyar Népköztársaság Kormánya és a Tanzániai Egyesült Köztársaság Kormánya között Dar Es Salaamban, 1966. február 15-én aláírt "Műszaki és Tudományos Együttműködési és Kölcsönös Segítségnyújtási Megállapodás" kihirdetésérő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131/2008. (V. 9.) Korm. rendelet a Magyar Népköztársaság és a Tunéziai Köztársaság között Budapesten 1966. május 25-én aláírt kulturális és tudományos együttműködésről szóló egyezmény kihirdetésérő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137/2008. (V. 16.) Korm. rendelet az idegennyelv-tudást igazoló államilag elismert nyelvvizsgáztatásról és a külföldön kiállított, idegennyelv-tudást igazoló nyelvvizsga-bizonyítványok Magyarországon történő honosításáró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155/2008. (VI. 6.) Korm. rendelet az Útravaló Ösztöndíjprogramról szóló 152/2005. (VIII. 2.) Korm. rendelet módosításáról</w:t>
      </w:r>
    </w:p>
    <w:p>
      <w:pPr>
        <w:pStyle w:val="Normal"/>
        <w:numPr>
          <w:ilvl w:val="0"/>
          <w:numId w:val="2"/>
        </w:numPr>
        <w:rPr/>
      </w:pPr>
      <w:r>
        <w:rPr>
          <w:rFonts w:cs="Times New Roman" w:ascii="Times New Roman" w:hAnsi="Times New Roman"/>
          <w:sz w:val="24"/>
          <w:szCs w:val="24"/>
        </w:rPr>
        <w:t>173/2008. (VI. 30.) a Kulturális Örökségvédelmi Hivatalról szóló 308/2006. (XII. 23.) Korm. rendelet módosításáró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186/2008. (VII. 22. )Korm. rendelet a Magyar Köztársaság Kormány és a Németországi Szövetségi Köztársaság Kormánya közötti audiovizuális kapcsolatokról szóló egyezmény kihirdetésérő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263/2008. (XI. 6.) Korm. rendelet a Magyar Köztársaság Kormány és a Lengyel Köztársaság kormány között Budapesten, 2008. május 30-án aláírt a Kulturális Intézetek működéséről szóló Egyezmény kihirdetésérő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305/2008. (XII. 19.) Korm. rendelet a Kulturális Örökségvédelmi Hivatalról szóló 308/2006. (XII. 23.) Korm. rendelet módosításáró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347/2008. (XII. 31.) Korm. rendelet az érettségi vizsga vizsgaszabályzatának kiadásáról szóló 100/1997. (VI. 13.) Korm. rendelet módosításáról</w:t>
      </w:r>
    </w:p>
    <w:p>
      <w:pPr>
        <w:pStyle w:val="Normal"/>
        <w:numPr>
          <w:ilvl w:val="0"/>
          <w:numId w:val="2"/>
        </w:numPr>
        <w:rPr/>
      </w:pPr>
      <w:r>
        <w:rPr>
          <w:rFonts w:cs="Times New Roman" w:ascii="Times New Roman" w:hAnsi="Times New Roman"/>
          <w:sz w:val="24"/>
          <w:szCs w:val="24"/>
        </w:rPr>
        <w:t>1/2008. (I. 4.) Korm. rendelet a Magyar Köztársaság Kormánya és a Cseh Köztársaság Kormánya közötti, a Magyar Köztársaságban és a Cseh Köztársaságban kiállított, végzettséget tanúsító okiratok, továbbá a tudományos fokozatot és címet tanúsító okiratok egyenértékűségének kölcsönös elismeréséről szóló Egyezmény kihirdetéséről</w:t>
      </w:r>
    </w:p>
    <w:p>
      <w:pPr>
        <w:pStyle w:val="Normal"/>
        <w:numPr>
          <w:ilvl w:val="0"/>
          <w:numId w:val="2"/>
        </w:numPr>
        <w:rPr/>
      </w:pPr>
      <w:r>
        <w:rPr>
          <w:rFonts w:cs="Times New Roman" w:ascii="Times New Roman" w:hAnsi="Times New Roman"/>
          <w:sz w:val="24"/>
          <w:szCs w:val="24"/>
        </w:rPr>
        <w:t xml:space="preserve">2/2008. (I. 8.) Korm. rendelet a Magyar Köztársaság Kormánya és az Amerikai Egyesült Államok Kormánya között a Magyar-Amerikai Oktatási Csereprogram Bizottság létrehozásáról szóló Egyezmény kihirdetéséről </w:t>
      </w:r>
      <w:r>
        <w:fldChar w:fldCharType="begin"/>
      </w:r>
      <w:r>
        <w:rPr>
          <w:rStyle w:val="InternetLink"/>
          <w:vertAlign w:val="superscript"/>
          <w:sz w:val="24"/>
          <w:szCs w:val="24"/>
          <w:rFonts w:cs="Times New Roman" w:ascii="Times New Roman" w:hAnsi="Times New Roman"/>
        </w:rPr>
        <w:instrText xml:space="preserve"> HYPERLINK "http://www.nefmi.gov.hu/jogszabalyok/kormanyrendeletek" \l "_ftn2%23_ftn2"</w:instrText>
      </w:r>
      <w:r>
        <w:rPr>
          <w:rStyle w:val="InternetLink"/>
          <w:vertAlign w:val="superscript"/>
          <w:sz w:val="24"/>
          <w:szCs w:val="24"/>
          <w:rFonts w:cs="Times New Roman" w:ascii="Times New Roman" w:hAnsi="Times New Roman"/>
        </w:rPr>
        <w:fldChar w:fldCharType="separate"/>
      </w:r>
      <w:r>
        <w:rPr>
          <w:rStyle w:val="InternetLink"/>
          <w:rFonts w:cs="Times New Roman" w:ascii="Times New Roman" w:hAnsi="Times New Roman"/>
          <w:sz w:val="24"/>
          <w:szCs w:val="24"/>
          <w:vertAlign w:val="superscript"/>
        </w:rPr>
        <w:t>[2]</w:t>
      </w:r>
      <w:r>
        <w:rPr>
          <w:rStyle w:val="InternetLink"/>
          <w:vertAlign w:val="superscript"/>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3/2008. (I. 16.) Korm. rendelet a Magyar Köztársaság Kormánya és az Olasz Köztársaság Kormánya közötti Filmkoprodukciós Megállapodás kihirdetésérő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28/2008. (II. 15.) Korm. rendelet a kultúrát és a kulturális örökség megőrzését előmozdító állami támogatásokró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33/2008. (II. 21.) Korm. rendelet a külföldi bizonyítványok és oklevelek elismeréséről szóló 2001. évi C. törvény hatálya alá tartozó ügyekben eljáró hatóságok kijelöléséről, valamint a nyilatkozattételi kötelezettség alá eső szolgáltatások felsorolásáró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50/2008. (III. 14.) Korm. rendelet a felsőoktatási intézmények képzési, tudományos célú és fenntartói normatíva alapján történő finanszírozásáró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73/2008. (IV. 3.) Korm. rendelet a Budai Palota kulturális, turisztikai fejlesztéséhez kapcsolódó beruházások megvalósításával összefüggő közigazgatási hatósági ügyek kiemelt jelentőségű üggyé nyilvánításáró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74/2008. (IV. 3.) Korm. rendelet a „Pécs 2010 - Európa Kulturális Fővárosa” program fejlesztési kulcsprojektjeihez kapcsolódó beruházások megvalósításával összefüggő közigazgatási hatósági ügyek kiemelt jelentőségű üggyé nyilvánításáró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105/2008. (IV. 30.) Korm. rendelet a Magyar Népköztársaság Kormánya és a Dán Királyság Kormánya között Koppenhágában, az 1971. évi február hó 24. napján aláírt kulturális együttműködési egyezmény kihirdetésérő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106/2008. (IV. 30.) Korm. rendelet a Magyar Népköztársaság Kormánya és az Ecuadori Köztársaság Kormánya között a műszaki-tudományos együttműködésről Quitóban az 1971. szeptember 24. napján kötött megállapodás kihirdetésérő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107/2008. (IV. 30.) Korm. rendelet a Magyar Népköztársaság Kormánya és a Ghanai Köztársaság Kormánya között Accrában, az 1971. évi június hó 8. napján aláírt kulturális együttműködési egyezmény kihirdetésérő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108/2008. (IV. 30.) Korm. rendelet a Magyar Népköztársaság Kormánya és a Guineai Köztársaság Kormánya között Conakryban az 1960. évi január hó 12. napján kötött kulturális egyezmény kihirdetésérő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109/2008. (IV. 30.) Korm. rendelet a Magyar Népköztársaság Kormánya és az Indiai Köztársaság Kormánya között New Delhiben, az 1962. évi március hó 30. napján kötött kulturális együttműködési egyezmény kihirdetésérő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110/2008. (IV. 30.) Korm. rendelet a Magyar Népköztársaság Kormánya és az Iraki Köztársaság Kormánya között Budapesten, 1959. évi április hó 11. napján aláírt kulturális egyezmény kihirdetésérő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111/2008. (IV. 30.) Korm. rendelet a Magyar Népköztársaság és az Iraki Köztársaság között a Rádió, Televízió, Film, Színházművészet és Hírszolgálat területén való együttműködés tárgyában, Bagdadban, 1961. október 11-én létrejött egyezmény kihirdetésérő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112/2008. (IV. 30.) Korm. rendelet a Magyar Népköztársaság Kormánya és a Jugoszláv Szocialista Szövetségi Köztársaság Képviselőháza Végrehajtó Tanácsa között a tudományos, oktatási és kulturális együttműködésről Belgrádban, 1986. március 24-én aláírt egyezmény kihirdetésérő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113/2008. (IV. 30.) Korm. rendelet a Magyar Népköztársaság Kormánya és a Líbiai Arab Szocialista Népi Dzsamahirija között Tripoliban, az 1978. március 16-án aláírt kulturális együttműködési egyezmény kihirdetésérő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114/2008. (IV. 30.) Korm. rendelet a Magyar Népköztársaság és az Osztrák Köztársaság között Bécsben, az 1969. évi május hó 28. napján aláírt tudományos és műszaki együttműködési egyezmény kihirdetésérő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115/2008. (IV. 30.) Korm. rendelet a Magyar Népköztársaság és az Osztrák Köztársaság között Bécsben, az 1976. évi május hó 19. napján aláírt kulturális és tudományos együttműködési egyezmény kihirdetésérő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2008. évi VI. törvény a kulturális kifejezések sokszínűségének védelméről és előmozdításáról szóló, Párizsban 2005. év október hó 20. napján elfogadott UNESCO Egyezmény szövegének végleges megállapításáról és kihirdetésérő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2008. évi XXXI. törvény az esélyegyenlőség érvényesülésének közoktatásban történő előmozdítását szolgáló egyes törvények módosításáró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2008. évi XXXVIII. törvény a mozgóképről szóló 2004. évi II. törvény módosításáró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2008. évi XCVII. törvény a felsőoktatásról szóló 2005. évi CXXXIX. törvény módosításáró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2008. évi XCIX. törvény az előadó-művészeti szervezetek támogatásáról és sajátos foglalkoztatási szabályairó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1/2007. (I. 9.) Korm. rendelet az oktatásügyi közvetítői szolgálat, a könyvtári intézet, a közművelődési szakmai tanácsadó és szolgáltató szerv és a műbíráló szerv kijelöléséről</w:t>
      </w:r>
    </w:p>
    <w:p>
      <w:pPr>
        <w:pStyle w:val="Normal"/>
        <w:numPr>
          <w:ilvl w:val="0"/>
          <w:numId w:val="2"/>
        </w:numPr>
        <w:rPr/>
      </w:pPr>
      <w:r>
        <w:rPr>
          <w:rFonts w:cs="Times New Roman" w:ascii="Times New Roman" w:hAnsi="Times New Roman"/>
          <w:sz w:val="24"/>
          <w:szCs w:val="24"/>
        </w:rPr>
        <w:t>33/2007. (III. 7.) Korm. rendelet Doktori iskola létesítésének eljárási rendjéről és a doktori fokozat megszerzésének feltételeirő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51/2007. (III. 26.) Korm. rendelet a felsőoktatásban részt vevő hallgatók juttatásairól és az általuk fizetendő egyes térítésekrő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101/2007. (V. 8.) Korm. rendelet a Deák Ferenc Ösztöndíjró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131/2007. (VI. 12.) Korm. rendelet a szomszédos államokban élő magyarokról szóló 2001. évi LXII. törvény pedagógusokat és oktatókat érintő rendelkezéseinek végrehajtásáról szóló 206/2003. (XII. 10.) Korm. rendelet módosításáró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132/2007. (VI. 12.) Korm. rendelet a szomszédos államokban élő magyarokról szóló 2001. évi LXII. törvény hatálya alá tartozó személyek diákkedvezményeiről szóló 319/2001. (XII. 29.) Korm. rendelet módosításáró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154/2007. (VI. 27.) Korm. rendelet a Bosznia és Hercegovina Minisztertanácsa, valamint a Magyar Köztársaság Kormánya közötti oktatási, tudományos és kulturális együttműködésről szóló Egyezmény kihirdetésérő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155/2007. (VI. 27.) Korm. rendelet a Magyar Köztársaság Kormánya és a Horvát Köztársaság Kormánya közötti kulturális, oktatási és tudományos együttműködésről szóló Egyezmény kihirdetésérő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156/2007. (VI. 27.) Korm. rendelet a Magyar Köztársaság Kormánya és a Kubai Köztársaság Kormánya között havannában, 2006. február 14-én aláírt, a kulturális, az oktatási és a tudományos cserekapcsolatokról szóló egyezmény kihirdetésérő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158/2007. (VI. 27.) Korm. rendelet a Magyar Köztársaság Kormánya és a Lett Köztársaság Kormánya között a kulturális, tudományos és oktatási együttműködésről szóló Egyezmény kihirdetésérő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159/2007. (VI. 27.) Korm. rendelet a Magyar Köztársaság Kormánya és a Litván Köztársaság Kormánya között a kulturális, tudományos és oktatási együttműködésről szóló egyezmény kihirdetésérő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160/2007. (VI. 27.) Korm. rendelet a Magyar Köztársaság Kormánya és a Macedón Köztársaság Kormánya közötti oktatási, tudományos és kulturális együttműködésről szóló Egyezmény kihirdetésérő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161/2007. (VI. 27.) Korm. rendelet a Magyar Köztársaság Kormánya és Mongólia Kormánya között a kultúra, az oktatás, a tudomány és a sport területén történő együttműködésről szóló egyezmény kihirdetésérő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162/2007. (VI. 27.) Korm. rendelet a Magyar Köztársaság és a Portugál Köztársaság között az oktatás, a tudomány, a felsőoktatás, a kultúra, az ifjúság, a sport és a társadalmi kommunikáció területén történő együttműködésről szóló egyezmény kihirdetésérő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163/2007. (VI. 27.) Korm. rendelet a Magyar Köztársaság Kormánya, valamint Szerbia és Montenegró Minisztertanácsa közötti oktatási, tudományos, kulturális, sport- és ifjúsági együttműködésről szóló Egyezménynek a Montenegrói Köztársaság vonatkozásában történő kihirdetésérő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164/2007. (VI. 27.) Korm. rendelet a Magyar Köztársaság Kormánya, valamint Szerbia és Montenegró Minisztertanácsa közötti oktatási, tudományos, kulturális, sport- és ifjúsági együttműködésről szóló Egyezménynek Szerbia Köztársaság vonatkozásában történő kihirdetésérő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183/2007. (VII. 13.) Korm. rendelet a Magyar Köztársaság Kormánya és a Cseh Köztársaság Kormánya közötti, Budapesten, 2005. június 21-én aláírt Kulturális, Oktatási, Tudományos, Sport- és Ifjúsági Egyezmény kihirdetésérő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222/2007. (VIII. 29.) Korm. rendelet a cirkuszi menazséria létesítése és működtetése engedélyezésének, valamint fenntartásának részletes szabályairó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287/2007. (X. 29.) Korm. rendelet a volt egyházi ingatlanok tulajdoni helyzetének rendezésére létrejött egyeztető bizottság kormányzati képviselőit megbízó miniszterek kijelölésérő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349/2007. (XII. 21.) Korm. rendelet a közoktatásról szóló 1993. évi LXXIX. törvény végrehajtásáról szóló 20/1997. (II. 13.) Korm. rendelet módosításáról</w:t>
      </w:r>
    </w:p>
    <w:p>
      <w:pPr>
        <w:pStyle w:val="Normal"/>
        <w:numPr>
          <w:ilvl w:val="0"/>
          <w:numId w:val="2"/>
        </w:numPr>
        <w:rPr/>
      </w:pPr>
      <w:r>
        <w:rPr>
          <w:rFonts w:cs="Times New Roman" w:ascii="Times New Roman" w:hAnsi="Times New Roman"/>
          <w:sz w:val="24"/>
          <w:szCs w:val="24"/>
        </w:rPr>
        <w:t>2007. évi LXXXVII. törvény a közoktatásról szóló 1993. évi LXXIX. törvény módosításáró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2007. évi XCVIII. törvény a tankönyvpiac rendjéről szóló 2001. évi XXXVII, törvény módosításáró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2007. évi CIV. törvény a felsőoktatásról szóló 2005. évi CXXXIX. törvény módosításáró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2007. évi CX. törvény a külföldi bizonyítványok és oklevelek elismeréséről szóló 2001. évi C. törvény módosításáró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2007. évi CXI. törvény a Firenzében, 2000. október 20-án kelt, az Európai Táj Egyezmény kihirdetésérő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2007. évi CXLIV. törvény az Európa Tanács keretében 2001. november 8-án létrejött, az audiovizuális örökség védelméről szóló Európai Egyezmény kihirdetésérő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44/2006. (II. 28.) Korm. rendelet a Közoktatási Fejlesztési Célelőirányzat működésének részletes szabályairó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53/2006. (III. 28.) Korm. rendelet a közalkalmazottak jogállásáról szóló 1992. évi XXXIII. törvény felsőoktatásban való végrehajtásáról és a felsőoktatási intézményekben történő foglalkozatás egyes kérdéseirő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61/2006. (III. 23.) Korm. rendelet a biológiai anyagok szabadalmi eljárás céljából való letétbe helyezéséről és kezelésérő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68/2006. (III. 28.) Korm. rendelet a Felsőoktatási és Tudományos Tanácsró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69/2006. (III. 28.) Korm. rendelet a Magyar Felsőoktatási Akkreditációs Bizottságról</w:t>
      </w:r>
    </w:p>
    <w:p>
      <w:pPr>
        <w:pStyle w:val="Normal"/>
        <w:numPr>
          <w:ilvl w:val="0"/>
          <w:numId w:val="2"/>
        </w:numPr>
        <w:rPr/>
      </w:pPr>
      <w:r>
        <w:rPr>
          <w:rFonts w:cs="Times New Roman" w:ascii="Times New Roman" w:hAnsi="Times New Roman"/>
          <w:sz w:val="24"/>
          <w:szCs w:val="24"/>
        </w:rPr>
        <w:t>77/2006. (IV. 4.) Korm. rendelet az Útravaló Ösztöndíjprogramról szóló 152/2005. (VIII. 2.) Korm. rendelet módosításáró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79/2006. (IV. 5.) Korm. rendelet a felsőoktatásról szóló 2005. évi CXXXIX. törvény egyes rendelkezéseinek végrehajtásáró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123/2006. (V. 19.) Korm. rendelet a közoktatási intézmény tag részvételével működő iskolaszövetkezetekrő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203/2006. (X. 5.) Korm. rendelet a nemzeti filmvagyonba tartozó filmalkotások terjesztésének részletes szabályairó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221/2006. (XI. 15.) Korm. rendelet a Felsőoktatási Minőségi Díjró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237/2006. (XI. 27.) Korm. rendelet a felsőoktatási intézmények felvételi eljárásairó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307/2006. (XII. 23.) Korm. rendelet az Oktatási Hivatalró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308/2006. (XII. 23.) Korm. rendelet a Kulturális Örökségvédelmi Hivatalró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309/2006. (XII. 23.) Korm. rendelet a Balassi Bálint Intézet létrehozásáró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2006. évi XLV. törvény a mozgóképről szóló 2004. évi II. törvény módosításáról</w:t>
      </w:r>
    </w:p>
    <w:p>
      <w:pPr>
        <w:pStyle w:val="Normal"/>
        <w:numPr>
          <w:ilvl w:val="0"/>
          <w:numId w:val="2"/>
        </w:numPr>
        <w:rPr/>
      </w:pPr>
      <w:r>
        <w:rPr>
          <w:rFonts w:cs="Times New Roman" w:ascii="Times New Roman" w:hAnsi="Times New Roman"/>
          <w:sz w:val="24"/>
          <w:szCs w:val="24"/>
        </w:rPr>
        <w:t>2006. évi XXIX. törvény a kulturális javak fegyveres összeütközés esetén való védelméről szóló 1954. évi Hágai Egyezmény Második Kiegészítő Jegyzőkönyvének kihirdetéséről és a Büntető Törvénykönyvről szóló 1978. évi IV. törvény módosításáró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2006. évi XXXVIII. törvény a szellemi kulturális örökség megőrzéséről szóló, Párizsban, 2003. év október hó 17. napján elfogadott UNESCO Egyezmény kihirdetésérő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2006. évi LXXIII. törvény felsőoktatásról szóló 2005. évi CXXXIX. törvény módosításáró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17/2005. (II. 8.) Korm. rendelet a diákigazolványró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120/2005. (VI. 28.) Korm. rendelet a Magyar Köztársaság Kormánya és a Szlovák Köztársaság Kormánya közötti kulturális, oktatási, tudományos, sport- és ifjúsági együttműködésről szóló, Budapesten, 2003. január 16-án aláírt Egyezmény kihirdetésérő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130/2005. (VII. 1.) Korm. rendelet a felsőoktatási együttműködés támogatása érdekében a Közép-Európai Felsőoktatási Csereprogramról (CEEPUS II.) szóló Egyezmény kihirdetésérő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152/2005. (VIII. 2.) Korm. rendelet az Útravaló Ösztöndíjprogramró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190/2005. (IX. 17.) Korm. rendelet a „Szemünk Fénye” iskolavilágítási és fűtéskorszerűsítési Program megvalósításával kapcsolatos közbeszerzési eljárás feltételeiről</w:t>
      </w:r>
    </w:p>
    <w:p>
      <w:pPr>
        <w:pStyle w:val="Normal"/>
        <w:numPr>
          <w:ilvl w:val="0"/>
          <w:numId w:val="2"/>
        </w:numPr>
        <w:rPr/>
      </w:pPr>
      <w:r>
        <w:rPr>
          <w:rFonts w:cs="Times New Roman" w:ascii="Times New Roman" w:hAnsi="Times New Roman"/>
          <w:sz w:val="24"/>
          <w:szCs w:val="24"/>
        </w:rPr>
        <w:t>192/2005. (IX. 19.) Korm. rendelet a Magyar Népköztársaság Kormánya és a Németországi Szövetségi Köztársaság Kormánya között kulturális és tájékoztatási központok kölcsönös felállításáról szóló, Bonnban, 1987. október 7-én aláírt Megállapodás módosításáról szóló, Budapesten, 2005. március 10-én aláírt Jegyzőkönyv kihirdetésérő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229/2005. (X. 13.) Korm. rendelet a közigazgatási hatósági eljárás és szolgáltatás általános szabályairól szóló 2004. évi CXL. törvény hatálybalépésével összefüggő, egyes oktatási ágazati feladatokat érintő kormányrendeletek módosításáró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259/2005. (XII. 7.) Korm. rendelet a Magyar Köztársaság Kormánya és Románia Kormánya között a Magyar Köztársaság Bukaresti Kulturális Központja és a Budapesti Román Kulturális Intézet működéséről szóló 2005. október 20-án aláírt Egyezmény kötelező hatályának elismeréséről és kihirdetésérő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289/2005. (XII. 22.) Korm. rendelet a felsőoktatási alap- és mesterképzésről, valamint a szakindítás eljárási rendjérő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310/2005. (XII. 25.) Korm. rendelet a közoktatásról szóló 1993. évi LXXIX. törvény végrehajtásáról rendelkező 20/1997. (II. 13.) Korm. rendelet módosításáró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335/2005. (XII. 29.) Korm. rendelet a közfeladatot ellátó szervek iratkezelésének általános követelményeiről</w:t>
      </w:r>
    </w:p>
    <w:p>
      <w:pPr>
        <w:pStyle w:val="Normal"/>
        <w:numPr>
          <w:ilvl w:val="0"/>
          <w:numId w:val="2"/>
        </w:numPr>
        <w:rPr/>
      </w:pPr>
      <w:r>
        <w:rPr>
          <w:rFonts w:cs="Times New Roman" w:ascii="Times New Roman" w:hAnsi="Times New Roman"/>
          <w:sz w:val="24"/>
          <w:szCs w:val="24"/>
        </w:rPr>
        <w:t>2005. évi CXXIX. törvény a Magyar Köztársaság Kormánya és Románia Kormánya között a Magyar-Román Gozsdu Közalapítvány létrehozásáról szóló Megállapodás kihirdetésérő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2005. évi CXXXIX. törvény a felsőoktatásró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31/2004. (II. 28.) Korm. rendelet a szomszédos államokban élő magyarokról szóló 2001. évi LXII. törvény alapján nyújtott támogatások rendjérő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114/2004. (IV. 28.) Korm. rendelet a népi iparművészettel kapcsolatos állami feladatokró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231/2004. (VIII. 6.) Korm. rendelet a Magyar Köztársaság Kormánya és az Amerikai Egyesült Államok Kormánya között a magyarországi levéltárakban őrzött, és az Egyesült Államok Holocaust Emlékmúzeuma részére átadott Holocaust-dokumentumokban található személyes adatok védelme tárgyában Washingtonban, 2003. november 5-én létrejött adatvédelmi szerződés kihirdetésérő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268/2004. (IX. 24.) Korm. rendelet a Magyar Köztársaság Kiváló Művésze, a Magyar Köztársaság Érdemes Művésze, a Magyar Köztársaság Babérkoszorúja, a Népművészet Mestere díj alapításáró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279/2004. (X. 13.) Korm. rendelet a Magyar Köztársaság Kormánya és a Németországi Szövetségi Köztársaság Kormánya között a felsőfokú tanulmányok egyenértékűségének elismeréséről szóló, Budapesten, 2001. december 1-jén aláírt Egyezmény kihirdetéséről</w:t>
      </w:r>
    </w:p>
    <w:p>
      <w:pPr>
        <w:pStyle w:val="Normal"/>
        <w:numPr>
          <w:ilvl w:val="0"/>
          <w:numId w:val="2"/>
        </w:numPr>
        <w:rPr/>
      </w:pPr>
      <w:r>
        <w:rPr>
          <w:rFonts w:cs="Times New Roman" w:ascii="Times New Roman" w:hAnsi="Times New Roman"/>
          <w:sz w:val="24"/>
          <w:szCs w:val="24"/>
        </w:rPr>
        <w:t>317/2004. (XI. 25.) Korm. rendelet a Magyar Köztársaság Kormánya és a Japán Kormány között a Károli Gáspár Egyetem japán nyelvoktatási berendezéssel való ellátása tárgyában történő levélváltás kihirdetésérő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374/2004. (XII. 26.) Korm. rendelet a Kiváló Művész, az Érdemes Művész, valamint a Népművészet Mestere járadék folyósításáró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2004. évi CVI. törvény a Kiváló Művész, az Érdemes Művész és a Népművészet Mestere járadékáró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2004. évi II. törvény a mozgóképrő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20/2003. (II. 20.) Korm. rendelet a Magyar Köztársaság Kormánya és a Japán Kormány között az Országos Széchényi Könyvtár felvevőberendezéssel való ellátása tárgyában történő levélváltás kihirdetésérő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73/2003. (V. 28.) Korm. rendelet az Országos Dokumentumellátási Rendszerről</w:t>
      </w:r>
    </w:p>
    <w:p>
      <w:pPr>
        <w:pStyle w:val="Normal"/>
        <w:numPr>
          <w:ilvl w:val="0"/>
          <w:numId w:val="2"/>
        </w:numPr>
        <w:rPr/>
      </w:pPr>
      <w:r>
        <w:rPr>
          <w:rFonts w:cs="Times New Roman" w:ascii="Times New Roman" w:hAnsi="Times New Roman"/>
          <w:sz w:val="24"/>
          <w:szCs w:val="24"/>
        </w:rPr>
        <w:t>143/2003. (IX. 9.) Korm. rendelet a közalkalmazottakról szóló 1992. évi XXXIII. törvény végrehajtásáról a közoktatási intézményekben tárgyú 138/1992. (X. 8.) Korm. rendelet módosításáró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177/2003. (X. 28.) Korm. rendelet az egyes művészeti tevékenységet folytatók öregségi nyugdíjra jogosultságáról szóló 5/1992. (I. 13.) Korm. rendelet módosításáró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206/2003. (XII. 10.) Korm. rendelet a szomszédos államokban élő magyarokról szóló 2001. évi LXII. törvény pedagógusokat és oktatókat érintő rendelkezéseinek végrehajtásáró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243/2003. (XII. 17.) Korm. rendelet a Nemzeti alaptanterv kiadásáról, bevezetéséről és alkalmazásáró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283/2003. (XII. 29.) Korm. rendelet a Sulinet Expressz Program Projekt Tanács feladatairól és működésének szabályairó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2003. évi LXI. törvény a közoktatásról szóló 1993. évi LXXIX. törvény módosításáró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2003. évi XCIII. törvény a Magyar Tudomány Ünnepérő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13/2002. (I. 31.) Korm. rendelet a Magyar Köztársaság Kormánya és Izrael Állam Kormánya között a magyarországi levéltárakban őrzött, védett személyes adatot tartalmazó Holocaust-dokumentumok másolatának a jeruzsálemi Yad Vashem, a Holocaust Mártírjai és Hősei Megemlékezési Hivatala részére történő átadása és felhasználása tárgyában készült adatvédelmi szerződés kihirdetésérő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68/2002. (IV. 5.) Korm. rendelet a Magyar Köztársaság Kormánya és a Japán Kormány között a Budapesti Történeti Múzeum audiovizuális berendezéssel való ellátása tárgyában történő levélváltás kihirdetésérő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147/2002. (VI. 29.) Korm. rendelet a Nemzetközi Ösztöndíj Fórumról, valamint a Magyar Ösztöndíj Bizottságról</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2001. évi C. törvény a külföldi bizonyítványok és oklevelek elismeréséről</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2001. évi LXIV. törvény a kulturális örökség védelméről</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2001. évi LXXX. törvény a jogellenesen kivitt kulturális javak visszaszolgáltatásáról</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2001. évi XCIX. törvény a felsőoktatási képesítéseknek az európai régióban történő elismeréséről szóló, 1997. április 11-én, Lisszabonban aláírt Egyezmény kihirdetéséről</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2001. évi XXVIII. törvény a lopott vagy jogellenesen külföldre vitt kulturális javak nemzetközi visszaadásáról szóló, Rómában, 1995. év június hó 24. napján aláírt UNIDROIT Egyezmény kihirdetéséről</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6/2001. (I. 17.) Korm. rendelet a könyvtárhasználókat megillető egyes kedvezményekről</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47/2001. (III. 27.) Korm. rendelet a muzeális intézményekben folytatható kutatásról</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126/2001. (VII. 10.) Korm. rendelet az egyes művészeti tevékenységet folytatók öregségi nyugdíjra jogosultságáról szóló 5/1992. (I. 13.) Korm. rendelet módosításáról</w:t>
      </w:r>
    </w:p>
    <w:p>
      <w:pPr>
        <w:pStyle w:val="Normal"/>
        <w:numPr>
          <w:ilvl w:val="0"/>
          <w:numId w:val="3"/>
        </w:numPr>
        <w:rPr/>
      </w:pPr>
      <w:r>
        <w:rPr>
          <w:rFonts w:cs="Times New Roman" w:ascii="Times New Roman" w:hAnsi="Times New Roman"/>
          <w:sz w:val="24"/>
          <w:szCs w:val="24"/>
        </w:rPr>
        <w:t>156/2001. (IX. 12.) Korm. rendelet a közalkalmazottakról szóló 1992. évi XXXIII. törvény végrehajtásáról a közoktatási intézményekben tárgyú 138/1992. (X. 8.) Korm. rendelet módosításáról</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191/2001. (X. 18.) Korm. rendelet az örökségvédelmi bírságról</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199/2001. (X. 20.) Korm. rendelet a Magyar Köztársaság Kormánya és a Japán Kormány között a Debreceni Csokonai Színház videofelvevő és szerkesztő berendezéssel való ellátása tárgyában történő levélváltás kihirdetéséről</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237/2001. (XII. 10.) Korm. rendelet a nemzeti gyászról</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319/2001. (XII. 29.) Korm. rendelet a szomszédos államokban élő magyarokról szóló 2001. évi LXII. törvény hatálya alá tartozó személyek diákkedvezményeiről</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2001. évi XXXVII. törvény a tankönyvpiac rendjéről</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149/2000. (VIII. 31.) Korm. rendelet a Magyar Köztársaság Kormánya és az Európa Tanács tagállamai között, 1992. január 16-án kelt, Vallettában aláírt, a régészeti örökség védelméről szóló Európai Egyezmény kihirdetéséről</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157/2000. (IX. 13.) Korm. rendelet a dokumentumvásárlási hozzájárulásról</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194/2000. (XI. 24.) Korm. rendelet a muzeális intézmények látogatóit megillető kedvezményekről</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122/2000. (VII. 11.) Korm. rendelet a Magyar Köztársaság Kormánya és a Szlovén Köztársaság Kormánya között a bizonyítványok és oklevelek kölcsönös elismeréséről szóló Egyezmény kihirdetéséről</w:t>
      </w:r>
    </w:p>
    <w:p>
      <w:pPr>
        <w:pStyle w:val="Normal"/>
        <w:numPr>
          <w:ilvl w:val="0"/>
          <w:numId w:val="3"/>
        </w:numPr>
        <w:rPr/>
      </w:pPr>
      <w:r>
        <w:rPr>
          <w:rFonts w:cs="Times New Roman" w:ascii="Times New Roman" w:hAnsi="Times New Roman"/>
          <w:sz w:val="24"/>
          <w:szCs w:val="24"/>
        </w:rPr>
        <w:t>133/2000. (VII. 24.) Korm. rendelet a Magyar Köztársaság és az Európai Közösségek és annak tagállamai közötti Társulási Tanács 2/2000. számú, a Magyar Köztársaságnak az oktatás és a szakképzés területein megvalósuló közösségi programokban történő részvétele módozatainak és feltételeinek elfogadásáról szóló határozata kihirdetéséről</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148/2000. (VIII. 31.) Korm. rendelet a Magyar Köztársaság Kormánya és a Szlovák Köztársaság Kormánya között a Magyar Köztársaságban és a Szlovák Köztársaságban kiállított, végzettséget tanúsító okiratok egyenértékűségének kölcsönös elismeréséről szóló Egyezmény kihirdetéséről</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1999. évi LXX. törvény a Magyar Köztársaság és az Apostoli Szentszék között a Katolikus Egyház magyarországi közszolgálati és hitéleti tevékenységének finanszírozásáról, valamint néhány vagyoni természetű kérdésről 1997. június 20-án, Vatikánvárosban aláírt Megállapodás kihirdetéséről</w:t>
      </w:r>
    </w:p>
    <w:p>
      <w:pPr>
        <w:pStyle w:val="Normal"/>
        <w:numPr>
          <w:ilvl w:val="0"/>
          <w:numId w:val="3"/>
        </w:numPr>
        <w:rPr/>
      </w:pPr>
      <w:r>
        <w:rPr>
          <w:rFonts w:cs="Times New Roman" w:ascii="Times New Roman" w:hAnsi="Times New Roman"/>
          <w:sz w:val="24"/>
          <w:szCs w:val="24"/>
        </w:rPr>
        <w:t>3/1999. (I. 18.) Korm. rendelet a Magyar Köztársaság Kormánya és a Paraguayi Köztársaság Kormánya közötti kulturális, oktatási és tudományos együttműködési Egyezmény kihirdetéséről</w:t>
      </w:r>
    </w:p>
    <w:p>
      <w:pPr>
        <w:pStyle w:val="Normal"/>
        <w:numPr>
          <w:ilvl w:val="0"/>
          <w:numId w:val="3"/>
        </w:numPr>
        <w:rPr/>
      </w:pPr>
      <w:r>
        <w:rPr>
          <w:rFonts w:cs="Times New Roman" w:ascii="Times New Roman" w:hAnsi="Times New Roman"/>
          <w:sz w:val="24"/>
          <w:szCs w:val="24"/>
        </w:rPr>
        <w:t>14/1999. (II. 5.) Korm. rendelet a Magyar Köztársaság Kormánya és Ukrajna Kormánya között a Magyar Köztársaságban és Ukrajnában folytatott tanulmányokat és végzettséget tanúsító okiratok, valamint tudományos fokozatok egyenértékűségének kölcsönös elismeréséről szóló Egyezmény kihirdetéséről</w:t>
      </w:r>
    </w:p>
    <w:p>
      <w:pPr>
        <w:pStyle w:val="Normal"/>
        <w:numPr>
          <w:ilvl w:val="0"/>
          <w:numId w:val="3"/>
        </w:numPr>
        <w:rPr/>
      </w:pPr>
      <w:r>
        <w:rPr>
          <w:rFonts w:cs="Times New Roman" w:ascii="Times New Roman" w:hAnsi="Times New Roman"/>
          <w:sz w:val="24"/>
          <w:szCs w:val="24"/>
        </w:rPr>
        <w:t>32/1999. (II. 26.) Korm. rendelet a Magyar Köztársaság Kormánya és az Amerikai Egyesült Államok Kormánya között a Budapesti Amerikai Nemzetközi Iskola jogállásáról szóló Megállapodás kihirdetéséről</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63/1999. (IV. 28.) Korm. rendelet a Magyar Köztársaság és az Osztrák Köztársaság között a felsőoktatási intézményekben végzett tanulmányok egyenértékűségének elismeréséről szóló Egyezmény kihirdetéséről</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64/1999. (IV. 28.) Korm. rendelet a nyilvános könyvtárak jegyzékének vezetéséről</w:t>
      </w:r>
    </w:p>
    <w:p>
      <w:pPr>
        <w:pStyle w:val="Normal"/>
        <w:numPr>
          <w:ilvl w:val="0"/>
          <w:numId w:val="3"/>
        </w:numPr>
        <w:rPr/>
      </w:pPr>
      <w:r>
        <w:rPr>
          <w:rFonts w:cs="Times New Roman" w:ascii="Times New Roman" w:hAnsi="Times New Roman"/>
          <w:sz w:val="24"/>
          <w:szCs w:val="24"/>
        </w:rPr>
        <w:t>102/1999. (VII. 6.) Korm. rendelet a Magyar Köztársaság Kormánya és Románia Kormánya között a Magyar Köztársaságban, illetve Romániában akkreditált oktatási intézmények által kiadott diplomák, oklevelek, tanulmányi bizonyítványok és tudományos fokozatok kölcsönös elismeréséről szóló Egyezmény kihirdetéséről</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146/1999. (X. 1.) Korm. rendelet a Nemzeti Kegyeleti Bizottság szervezetéről és feladatairól</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165/1999. (XI. 19.) Korm. rendelet az Országos Könyvtári Kuratóriumról</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7/1998. (I. 23.) Korm. rendelet az Európa Tanács keretében 1992. október 2-án létrejött európai filmkoprodukciós egyezmény kihirdetéséről</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60/1998. (III. 27.) Korm. rendelet a sajtótermékek kötelespéldányainak szolgáltatásáról és hasznosításáról</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97/1998. (V. 15.) Korm. rendelet a Magyar Köztársaság Kormánya és a Chilei Köztársaság Kormánya közötti kulturális, oktatási és tudományos együttműködési egyezmény kihirdetéséről</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106/1998. (V. 27.) Korm. rendelet a Magyar Köztársaság Kormánya és a Horvát Köztársaság Kormánya között a Magyar Köztársaságban és a Horvát Köztársaságban kiállított, iskolai végzettségeket, felsőfokú tanulmányokat tanúsító bizonyítványok és oklevelek/fokozatok elismeréséről szóló Egyezmény kihirdetéséről</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148/1998. (IX. 18.) Korm. rendelet a Magyar Köztársaság Kormánya és az Orosz Föderáció Kormánya között a kultúra, a tudomány és az oktatás területén folyó együttműködésről szóló Egyezmény kihirdetéséről</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149/1998. (IX. 18.) Korm. rendelet a Magyar Köztársaság Kormánya és a Libanoni Köztársaság Kormánya közötti kulturális, felsőoktatási és tudományos együttműködési Egyezmény kihirdetéséről</w:t>
      </w:r>
    </w:p>
    <w:p>
      <w:pPr>
        <w:pStyle w:val="Normal"/>
        <w:numPr>
          <w:ilvl w:val="0"/>
          <w:numId w:val="3"/>
        </w:numPr>
        <w:rPr/>
      </w:pPr>
      <w:r>
        <w:rPr>
          <w:rFonts w:cs="Times New Roman" w:ascii="Times New Roman" w:hAnsi="Times New Roman"/>
          <w:sz w:val="24"/>
          <w:szCs w:val="24"/>
        </w:rPr>
        <w:t>176/1998. (X. 30.) Korm. rendelet a Magyar Köztársaság Kormánya és a Kínai Népköztársaság Kormánya között az iskolai végzettségeket és tudományos fokozatokat tanúsító okiratok kölcsönös elismeréséről szóló Egyezmény kihirdetéséről</w:t>
      </w:r>
    </w:p>
    <w:p>
      <w:pPr>
        <w:pStyle w:val="Normal"/>
        <w:numPr>
          <w:ilvl w:val="0"/>
          <w:numId w:val="3"/>
        </w:numPr>
        <w:rPr/>
      </w:pPr>
      <w:r>
        <w:rPr>
          <w:rFonts w:cs="Times New Roman" w:ascii="Times New Roman" w:hAnsi="Times New Roman"/>
          <w:sz w:val="24"/>
          <w:szCs w:val="24"/>
        </w:rPr>
        <w:t>194/1998. (XII. 4.) Korm. rendelet a Magyar Köztársaság és az Európai Közösségek és azok tagállamai közötti Társulási Tanácsnak 3/98. számú, a Magyar Köztársaságnak a közösségi kulturális programokban történő részvétele módozatainak és feltételeinek elfogadása tárgyában hozott határozata kihirdetéséről</w:t>
      </w:r>
    </w:p>
    <w:p>
      <w:pPr>
        <w:pStyle w:val="Normal"/>
        <w:numPr>
          <w:ilvl w:val="0"/>
          <w:numId w:val="6"/>
        </w:numPr>
        <w:rPr/>
      </w:pPr>
      <w:r>
        <w:rPr>
          <w:rFonts w:cs="Times New Roman" w:ascii="Times New Roman" w:hAnsi="Times New Roman"/>
          <w:sz w:val="24"/>
          <w:szCs w:val="24"/>
        </w:rPr>
        <w:t>1998. évi XLIV. törvény az előadóművészek, a hangfelvétel-előállítók és a műsorsugárzó szervezetek védelméről szóló, 1961-ben, Rómában létrejött nemzetközi egyezmény kihirdetéséről</w:t>
      </w:r>
    </w:p>
    <w:p>
      <w:pPr>
        <w:pStyle w:val="Normal"/>
        <w:numPr>
          <w:ilvl w:val="0"/>
          <w:numId w:val="6"/>
        </w:numPr>
        <w:rPr/>
      </w:pPr>
      <w:r>
        <w:rPr>
          <w:rFonts w:cs="Times New Roman" w:ascii="Times New Roman" w:hAnsi="Times New Roman"/>
          <w:sz w:val="24"/>
          <w:szCs w:val="24"/>
        </w:rPr>
        <w:t>20/1997. (II. 13.) Korm. rendelet a közoktatásról szóló 1993. évi LXXIX. törvény végrehajtásáról</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100/1997. (VI. 13.) Korm. rendelet az érettségi vizsga vizsgaszabályzatának kiadásáról</w:t>
      </w:r>
    </w:p>
    <w:p>
      <w:pPr>
        <w:pStyle w:val="Normal"/>
        <w:numPr>
          <w:ilvl w:val="0"/>
          <w:numId w:val="6"/>
        </w:numPr>
        <w:rPr/>
      </w:pPr>
      <w:r>
        <w:rPr>
          <w:rFonts w:cs="Times New Roman" w:ascii="Times New Roman" w:hAnsi="Times New Roman"/>
          <w:sz w:val="24"/>
          <w:szCs w:val="24"/>
        </w:rPr>
        <w:t>142/1997. (VIII. 29.) Korm. rendelet a Magyar Köztársaság és az Európai Közösségek és azok tagállamai közötti Társulási Tanácsnak a Magyarországnak a szakképzés, ifjúságügy és oktatás területén megvalósuló közösségi programokban történő részvétele módozatainak és feltételeinek elfogadása tárgyában hozott 1/97. számú határozata kihirdetéséről</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156/1997. (IX. 19.) Korm. rendelet a posztdoktorként való foglalkoztatásról és a Bolyai János Kutatási Ösztöndíjról</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277/1997. (XII. 22.) Korm. rendelet a pedagógus-továbbképzésről, a pedagógus-szakvizsgáról, valamint a továbbképzésben részt vevők juttatásairól és kedvezményeiről</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1997. évi CXXXVI. törvény az Országos Tudományos Kutatási Alapprogramokról</w:t>
      </w:r>
    </w:p>
    <w:p>
      <w:pPr>
        <w:pStyle w:val="Normal"/>
        <w:numPr>
          <w:ilvl w:val="0"/>
          <w:numId w:val="6"/>
        </w:numPr>
        <w:rPr/>
      </w:pPr>
      <w:r>
        <w:rPr>
          <w:rFonts w:cs="Times New Roman" w:ascii="Times New Roman" w:hAnsi="Times New Roman"/>
          <w:sz w:val="24"/>
          <w:szCs w:val="24"/>
        </w:rPr>
        <w:t>1997. évi CXL. törvény a muzeális intézményekről, a nyilvános könyvtári ellátásról és a közművelődésről</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1996. évi XXIX. törvény a Nemzeti Kulturális Alapról szóló 1993. évi XXIII. törvény módosításáról</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12/1996. (I. 26.) Korm. rendelet a Magyar Köztársaság és az Európai Közösségek és azok tagállamai között társulást létesítő Európai Megállapodáshoz kapcsolódó, Brüsszelben, 1995. július 13. napján aláírt Kiegészítő Jegyzőkönyv kihirdetéséről</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25/1996. (II. 14.) Korm. rendelet a Magyar Köztársaság Kormánya és Ukrajna Kormánya között a kulturális, oktatási és tudományos együttműködésről szóló Egyezmény kihirdetéséről</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26/1996. (II. 14.) Korm. rendelet a Magyar Köztársaság Kormánya és a Finn Köztársaság Kormánya között a kultúra, az oktatás és a kutatás területén történő együttműködésről szóló Egyezmény kihirdetéséről</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42/1996. (III. 20.) Korm. rendelet a Magyar Köztársaság Kormánya és a Brazil Szövetségi Köztársaság Kormánya között Brasília városban, 1992. március 19-én aláírt kulturális együttműködési megállapodás kihirdetéséről</w:t>
      </w:r>
    </w:p>
    <w:p>
      <w:pPr>
        <w:pStyle w:val="Normal"/>
        <w:numPr>
          <w:ilvl w:val="0"/>
          <w:numId w:val="6"/>
        </w:numPr>
        <w:rPr/>
      </w:pPr>
      <w:r>
        <w:rPr>
          <w:rFonts w:cs="Times New Roman" w:ascii="Times New Roman" w:hAnsi="Times New Roman"/>
          <w:sz w:val="24"/>
          <w:szCs w:val="24"/>
        </w:rPr>
        <w:t>137/1996. (VIII. 28.) Korm. rendelet az Óvodai nevelés országos alapprogramjának kiadásáról</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165/1996. (XI. 20.) Korm. rendelet a Magyar Köztársaság Kormánya és az Amerikai Egyesült Államok Kormánya között a Nemzetközi Rendészeti Akadémia létesítéséről szóló, Budapesten, 1995. április hó 24. napján aláírt Megállapodás kihirdetéséről</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235/1996. (XII. 26.) Korm. rendelet a Magyar Köztársaság Kormánya és a Kazak Köztársaság Kormánya között Budapesten, 1996. október 7-én aláírt kulturális együttműködési egyezmény kihirdetéséről</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1995. évi LXVI. törvény a köziratokról, a közlevéltárakról és a magánlevéltári anyag védelméről</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1995. évi LXXIX. törvény a Magyar Köztársaság és a Németországi Szövetségi Köztársaság közötti, Budapesten, 1992. február 6-án aláírt, baráti együttműködésről és az európai partnerségről szóló Szerződés kihirdetéséről</w:t>
      </w:r>
    </w:p>
    <w:p>
      <w:pPr>
        <w:pStyle w:val="Normal"/>
        <w:numPr>
          <w:ilvl w:val="0"/>
          <w:numId w:val="6"/>
        </w:numPr>
        <w:rPr/>
      </w:pPr>
      <w:r>
        <w:rPr>
          <w:rFonts w:cs="Times New Roman" w:ascii="Times New Roman" w:hAnsi="Times New Roman"/>
          <w:sz w:val="24"/>
          <w:szCs w:val="24"/>
        </w:rPr>
        <w:t>4/1995. (I. 20.) Korm. rendelet a Magyar Tudományos Akadémia hazai tagjai és a Magyar Tudományos Akadémia Doktora címmel rendelkező személyek tiszteletdíjáról, illetve az akadémikus elhalálozása esetén megállapítható hozzátartozói ellátásokról</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55/1995. (V. 17.) Korm. rendelet a tudományos továbbképzés befejezésének feltételeiről, a külföldön szerzett tudományos fokozat hazai elismeréséről és a kandidátusi fokozattal járó illetménykiegészítésről</w:t>
      </w:r>
    </w:p>
    <w:p>
      <w:pPr>
        <w:pStyle w:val="Normal"/>
        <w:numPr>
          <w:ilvl w:val="0"/>
          <w:numId w:val="6"/>
        </w:numPr>
        <w:rPr/>
      </w:pPr>
      <w:r>
        <w:rPr>
          <w:rFonts w:cs="Times New Roman" w:ascii="Times New Roman" w:hAnsi="Times New Roman"/>
          <w:sz w:val="24"/>
          <w:szCs w:val="24"/>
        </w:rPr>
        <w:t>130/1995. (X. 26.) Korm. rendelet a Nemzeti alaptanterv kiadásáról</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133/1995. (XI. 9.) Korm. rendelet az Élő Nyelvek Európai Központjának létrehozásáról szóló kibővített részegyezmény kihirdetéséről</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54/1994. (IV. 13.) Korm. rendelet a Magyar Állami Eötvös Ösztöndíjról</w:t>
      </w:r>
    </w:p>
    <w:p>
      <w:pPr>
        <w:pStyle w:val="Normal"/>
        <w:numPr>
          <w:ilvl w:val="0"/>
          <w:numId w:val="6"/>
        </w:numPr>
        <w:rPr/>
      </w:pPr>
      <w:r>
        <w:rPr>
          <w:rFonts w:cs="Times New Roman" w:ascii="Times New Roman" w:hAnsi="Times New Roman"/>
          <w:sz w:val="24"/>
          <w:szCs w:val="24"/>
        </w:rPr>
        <w:t>61/1994. (IV. 20.) Korm. rendelet a Tábori Lelkészi Szolgálatról</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91/1994. (VI. 10.) Korm. rendelet a Magyar Köztársaság és a Szlovén Köztársaság között Budapesten, 1992. szeptember 2-án aláírt Kulturális, Oktatási és Tudományos Együttműködésről szóló Egyezménynek a kihirdetéséről</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129/1994. (X. 7.) Korm. rendelet a Magyar Köztársaság Kormánya és a Bolgár Köztársaság Kormánya között Budapesten, 1994. május 5-én aláírt kulturális, oktatási és tudományos együttműködésről szóló egyezmény kihirdetéséről</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130/1994. (X. 14.) Korm. rendelet a Magyar Köztársaság Kormánya és az Észt Köztársaság Kormánya között Tallinnban, 1994. április 28-án aláírt kulturális, tudományos és oktatási együttműködésről szóló Egyezmény kihirdetéséről</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1994. évi XL. törvény a Magyar Tudományos Akadémiáról</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9/1993. (I. 15.) Korm. rendelet a Magyar Köztársaság Kormánya és Nagy-Britannia és Észak-Írország Egyesült Királyság Kormánya között kulturális központok létesítéséről és működéséről szóló, Budapesten, 1992. március 11-én aláírt Egyezmény kihirdetéséről</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49/1993. (III. 26.) Korm. rendelet a közalkalmazottak jogállásáról szóló 1992. évi XXXIII. törvénynek a központi költségvetési szervként működő kutató- és kutatást kiegészítő intézeteknél és kutatókat foglalkoztató egyes intézményeknél történő végrehajtásáról</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70/1993. (V. 6.) Korm. rendelet a Magyar UNESCO Bizottságról</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123/1993. (IX. 21.) Korm. rendelet a Magyar Köztársaság Kormánya és a Lengyel Köztársaság Kormánya közötti kulturális és tudományos együttműködésről szóló, Budapesten, 1992. október 13-án aláírt Egyezmény kihirdetéséről</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150/1993. (X. 28.) Korm. rendelet a Magyar Népköztársaság Kormánya és a Németországi Szövetségi Köztársaság Kormánya között Budapesten, 1989. június 9-én, a Magyar Népköztársaság Kulturális és Tájékoztatási Központjának a Németországi Szövetségi Köztársaságban történő felállításáról aláírt Megállapodás módosításának kihirdetéséről</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1993. évi LXXIX. törvény a közoktatásról</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1993. évi XXIII. törvény a Nemzeti Kulturális Alapról</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138/1992. (X. 8.) Korm. rendelet a közalkalmazottakról szóló 1992. évi XXXIII. törvény végrehajtásáról a közoktatási intézményekben</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150/1992. (XI. 20.) Korm. rendelet a közalkalmazottak jogállásáról szóló 1992. évi XXXIII. törvény végrehajtásáról a művészeti, a közművelődési és a közgyűjteményi területen foglalkoztatott közalkalmazottak jogviszonyával összefüggő egyes kérdések rendezésére</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5/1992. (I. 13.) Korm. rendelet az egyes művészeti tevékenységeket folytatók öregségi nyugdíjra jogosultságáról</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20/1992. (I. 28.) Korm. rendelet a helyi önkormányzatok egyes szerveinek és a köztársasági megbízottaknak a közművelődési, közgyűjteményi, művészeti továbbá más kulturális tevékenységekkel kapcsolatos államigazgatási feladat-és hatásköreiről</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117/1992. (VII. 29.) Korm. rendelet a Magyar Köztársaság Művészeti Alapjának megszüntetéséről és a Magyar Alkotóművészeti Alapítvány létesítéséről</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1991. évi LXXXIII. törvény a levéltári anyag védelméről és a levéltárakról szóló 1969. évi 27. törvényerejű rendelet módosításáról</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60/1991. (IV. 19.) Korm. rendelet a Magyar Népköztársaság Kormánya és a Csehszlovák Szocialista Köztársaság Kormánya között a Magyar Népköztársaságban és a Csehszlovák Szocialista Köztársaságban kiadott végzettséget, tudományos fokozatokat és címeket igazoló okiratok egyenértékűségének kölcsönös elismeréséről szóló, Prágában, 1989. október 11-én aláírt egyezmény kihirdetéséről</w:t>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153/1991. (XII. 10.) Korm. rendelet a Magyar Köztársaság és a Spanyol Királyság között a középiskolai bizonyítványok, felsőoktatásban szerzett oklevelek és a tudományos fokozatok kölcsönös elismeréséről szóló, Budapesten, 1989. november 9-én aláírt Egyezmény kihirdetéséről</w:t>
      </w:r>
    </w:p>
    <w:p>
      <w:pPr>
        <w:pStyle w:val="Normal"/>
        <w:numPr>
          <w:ilvl w:val="0"/>
          <w:numId w:val="6"/>
        </w:numPr>
        <w:jc w:val="both"/>
        <w:rPr/>
      </w:pPr>
      <w:r>
        <w:rPr>
          <w:rFonts w:cs="Times New Roman" w:ascii="Times New Roman" w:hAnsi="Times New Roman"/>
          <w:sz w:val="24"/>
          <w:szCs w:val="24"/>
        </w:rPr>
        <w:t>29/1990. (II. 14.) MT rendelet a „Magyar Sajtó Napjá”-ról</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21/1990. (VIII. 6.) Korm. rendelet a Magyar Népköztársaság Kormánya és a Németországi Szövetségi Köztársaság Kormánya között Budapesten, az 1989. évi június hó 9. napján aláírt, a Magyar Népköztársaság Kulturális és Tájékoztatási Központjának a Németországi Szövetségi Köztársaságban történő felállításáról szóló Megállapodás kihirdetéséről</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26/1989. (III. 22.) MT rendelet a Magyar Népköztársaság Kormánya és a Szíriai Arab Köztársaság Kormánya között a Magyar Népköztársaságban és a Szíriai Arab Köztársaságban kiállított iskolai bizonyítványok, egyetemi diplomák és a tudományos fokozatok kölcsönös elismeréséről szóló, Damaszkuszban, 1986. szeptember 17-én aláírt Megállapodás kihirdetéséről</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47/1989. (VI. 5.) MT rendelet a Magyar Népköztársaság Kormánya és a Koreai Köztársaság Kormánya között 1989. február 1-jén, Szöulban aláírt, kulturális együttműködési Egyezmény kihirdetéséről</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68/1989. (VII. 1.) MT rendelet az államhatárokon jogellenesen átszállított kulturális javak visszatartásának és visszaadásának kérdéseivel kapcsolatos együttműködésről és kölcsönös segítségnyújtásról szóló, Plovdivban az 1986. évi április hó 22. napján kelt Egyezmény kihirdetéséről</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76/1989. (VII. 10.) MT rendelet a Magyar Népköztársaság Kormánya és a Venezuelai Köztársaság Kormánya közötti kulturális egyezmény kihirdetéséről</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8/1988. (II. 17.) MT rendelet a Magyar Népköztársaság Kormánya és a Németországi Szövetségi Köztársaság Kormánya között kulturális és tájékoztatási központok kölcsönös felállításáról szóló megállapodás kihirdetéséről</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27/1988. (IV. 11.) MT rendelet a Magyar Népköztársaság Kormánya és a Szovjet Szocialista Köztársaságok Szövetsége Kormánya között Budapesten, az 1988. évi február hó 26. napján aláírt, a Magyar Népköztársaság Kulturális, Tudományos és Tájékoztatási Központja létesítéséről és tevékenységéről a Szovjetunióban szóló megállapodás kihirdetéséről</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77/1988. (XI. 11.) MT rendelet a Magyar Népköztársaság Kormánya és a Kínai Népköztársaság Kormánya között kulturális, tudományos és oktatási együttműködésről Budapesten, az 1987. évi június hó 17. napján aláírt Egyezmény kihirdetéséről</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1986. évi 23. törvényerejű rendelet a mikroorganizmusok szabadalmi eljárás céljából történő letétbe helyezése nemzetközi elismeréséről szóló Budapesti Szerződés módosításának kihirdetéséről</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12/1986 (IV. 22.) MT rendelet a sajtóról szóló 1986. évi II. törvény végrehajtásáról</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1985. évi 21. törvényerejű rendelet a világ kulturális és természeti örökségének védelméről szóló, az Egyesült Nemzetek Oktatási, Tudományos és Kulturális Szervezete Általános Konferenciájának ülésszakán Párizsban, 1972. november 16-án elfogadott egyezmény kihirdetéséről</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25/1984. (VIII. 8.) MT rendelet iskolai végzettséget, valamint tudományos fokozatot tanúsító okiratok egyenértékűségének kölcsönös elismeréséről szóló magyar-laoszi megállapodás kihirdetéséről</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1984. évi 27. törvényerejű rendelet a Magyar Népköztársaságban és az Osztrák Köztársaságban kiállított érettségi bizonyítványok egyetemi felvétel szempontjából való egyenértékűségének kölcsönös elismeréséről szóló, Budapesten, 1982. július 16-án aláírt egyezmény kihirdetéséről</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13/1981. (V. 6.) MT rendelet a Magyar Népköztársaság Kormánya és Spanyolország Kormánya között Madridban, az 1979. évi november hó 27. napján aláírt, kulturális és tudományos együttműködésről szóló egyezmény kihirdetéséről</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23/1981. (VIII. 10.) MT rendelet a Magyar Népköztársaságban és a Jugoszláv Szocialista Szövetségi Köztársaságban kiállított, iskolai végzettséget tanúsító bizonyítványok, valamint oklevelek egyenértékűségének kölcsönös elismeréséről szóló, Budapesten, 1980. évi március hó 7. napján aláírt megállapodás kihirdetéséről</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34/1981. (IX. 25.) MT rendelet a Magyar Népköztársaság Kormánya és a Szocialista Etiópia Ideiglenes Katonai Kormánya között Addis Abebában az 1980. évi szeptember hó 17. napján aláírt kulturális, tudományos és oktatási együttműködési megállapodás kihirdetéséről</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59/1981. (XI. 26.) MT rendelet a Magyar Népköztársaság Kormánya és a Mozambiki Népi Köztársaság Kormánya között Maputóban, az 1980. évi szeptember hó 24. napján aláírt kulturális és tudományos együttműködési egyezmény kihirdetéséről</w:t>
      </w:r>
    </w:p>
    <w:p>
      <w:pPr>
        <w:pStyle w:val="Normal"/>
        <w:numPr>
          <w:ilvl w:val="0"/>
          <w:numId w:val="6"/>
        </w:numPr>
        <w:jc w:val="both"/>
        <w:rPr/>
      </w:pPr>
      <w:r>
        <w:rPr>
          <w:rFonts w:cs="Times New Roman" w:ascii="Times New Roman" w:hAnsi="Times New Roman"/>
          <w:sz w:val="24"/>
          <w:szCs w:val="24"/>
        </w:rPr>
        <w:t>69/1981. (XII. 27.) MT rendelet a Magyar Népköztársaság Kormánya és a Kambodzsai Népi Forradalmi Tanács között Budapesten, az 1980. évi november hó 27. napján aláírt, a kulturális és tudományos együttműködésről szóló egyezmény kihirdetéséről</w:t>
      </w:r>
    </w:p>
    <w:p>
      <w:pPr>
        <w:pStyle w:val="Normal"/>
        <w:numPr>
          <w:ilvl w:val="0"/>
          <w:numId w:val="6"/>
        </w:numPr>
        <w:jc w:val="both"/>
        <w:rPr/>
      </w:pPr>
      <w:r>
        <w:rPr>
          <w:rFonts w:cs="Times New Roman" w:ascii="Times New Roman" w:hAnsi="Times New Roman"/>
          <w:sz w:val="24"/>
          <w:szCs w:val="24"/>
        </w:rPr>
        <w:t>1981. évi 1. törvényerejű rendelet a mikroorganizmusok szabadalmi eljárás céljából történő letétbe helyezése nemzetközi elismeréséről szóló Budapesti Szerződés kihirdetéséről</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21/1980. (VI. 20.) MT rendelet a Magyar Népköztársaság Kormánya és a Fülöp-szigeti Köztársaság Kormánya között Manilában, az 1976. évi július hó 15. napján aláírt kulturális egyezmény kihirdetéséről</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27/1980. (VII. 15.) MT rendelet a Magyar Népköztársaság Kormánya és a Szovjet Szocialista Köztársaságok Szövetsége Kormánya között Budapesten, az 1979. évi június hó 1. napján aláírt kulturális és tudományos együttműködési egyezmény kihirdetéséről</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18/1980. (V. 29.) MT rendelet a Magyar Népköztársaság Kormánya és a Máltai Köztársaság Kormánya között Budapesten, az 1978. évi szeptember hó 6. napján aláírt kulturális és tudományos együttműködési egyezmény kihirdetéséről</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34/1979. (X. 24.) MT rendelet a Magyar Népköztársaság Kormánya és az Amerikai Egyesült Államok Kormánya között Budapesten, az 1977. évi április hó 6. napján aláírt kulturális, oktatási, tudományos és műszaki-tudományos együttműködési egyezmény kihirdetéséről</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46/1979. (XI. 27.) MT rendelet a Magyar Népköztársaság Kormánya és a Görög Köztársaság Kormánya között Athénben, az 1977. évi március hó 18. napján aláírt kulturális, oktatási és tudományos együttműködési egyezmény kihirdetéséről</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1979. évi 2. törvényerejű rendelet a kulturális javak jogtalan behozatalának, kivitelének és tulajdona jogtalan átruházásának megakadályozását és megelőzését szolgáló eszközökről szóló, az Egyesült Nemzetek Nevelésügyi, Tudományos és Kulturális Szervezetének Közgyűlése által Párizsban az 1970. évi november hó 14. napján elfogadott Egyezmény kihirdetéséről</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1979. évi 12. törvényerejű rendelet az oktatási, a tudományos és a kulturális jellegű tárgyak behozataláról szóló Lake Successben, 1950. november 22-én kelt megállapodás kihirdetéséről</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26/1978. (V. 11.) MT rendelet a Magyar Népköztársaság Kormánya és a Portugál Köztársaság Kormánya között Budapesten, az 1977. évi március hó 31. napján aláírt műszaki-tudományos együttműködési egyezmény kihirdetéséről</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27/1978. (V. 19.) MT rendelet a Magyar Népköztársaság Kormánya és a Laoszi Népi Demokratikus Köztársaság Kormánya között Vientianéban, az 1977. évi május hó 6. napján aláírt kulturális és tudományos együttműködési egyezmény kihirdetéséről</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50/1978. (X. 28.) MT rendelet a Magyar Népköztársaság Kormánya és a Jordániai Hasemita Királyság Kormánya között, Budapesten az 1978. évi február hó 27. napján aláírt kulturális és tudományos együttműködésről szóló egyezmény kihirdetéséről</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9/1977. (III. 21.) MT rendelet a Magyar Népköztársaság Kormánya és az Indiai Köztársaság Kormánya között a középiskolákban, felsőoktatási intézményekben, egyetemeken, oktatási és tudományos szervezetekben kibocsátott bizonyítványok, oklevelek és a tudományos fokozatok egyenértékűségéről szóló, New Delhiben, 1976. évi október hó 23. napján aláírt jegyzőkönyv kihirdetéséről</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1976. évi 11. törvényerejű rendelet az oktatási anyagok ideiglenes behozatalára vonatkozó, Brüsszelben, 1970. június 8-án kelt vámegyezmény kihirdetéséről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1976. évi 13. törvényerejű rendelet a fizetett tanulmányi szabadságról szóló, a Nemzetközi Munkaügyi Konferencia 1974. évi 59. ülésszakán, 1974. június 24-én elfogadott egyezmény kihirdetéséről</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29/1976. (VIII. 19.) MT rendelet a Magyar Népköztársaságban és a Bolgár Népköztársaságban kiállított, iskolai végzettséget, valamint tudományos fokozatot és címet tanúsító okiratok egyenértékűségének kölcsönös elismeréséről szóló, Szófiában 1975. évi december hó 19. napján aláírt megállapodás kihirdetéséről</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1975. évi 4. törvényerejű rendelet az irodalmi és a művészeti művek védelméről szóló 1886. szeptember 9-i Berni Egyezmény Párizsban, az 1971. évi július hó 24. napján felülvizsgált szövegének kihirdetéséről </w:t>
      </w:r>
    </w:p>
    <w:p>
      <w:pPr>
        <w:pStyle w:val="Normal"/>
        <w:numPr>
          <w:ilvl w:val="0"/>
          <w:numId w:val="6"/>
        </w:numPr>
        <w:jc w:val="both"/>
        <w:rPr/>
      </w:pPr>
      <w:r>
        <w:rPr>
          <w:rFonts w:cs="Times New Roman" w:ascii="Times New Roman" w:hAnsi="Times New Roman"/>
          <w:sz w:val="24"/>
          <w:szCs w:val="24"/>
        </w:rPr>
        <w:t>1975. évi 8. törvényerejű rendelet a gazdasági és tudományos-műszaki együttműködés során a találmányok, ipari, használati minták és védjegyek jogi oltalmáról szóló megállapodás kihirdetéséről</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22/1975. (VIII. 1.) MT rendelet a Magyar Népköztársaság Kormánya és a Pakisztán Iszlám Köztársaság Kormánya közötti, Iszlamabadban 1974. év november 12. napján aláírt kulturális és tudományos együttműködési egyezmény kihirdetéséről</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37/1975. (XII. 19.) MT rendelet a Magyar Népköztársaságban és a Szovjet Szocialista Köztársaságok Szövetségében kiállított, iskolai végzettséget, valamint tudományos fokozatot tanúsító okiratok egyenértékűségének kölcsönös elismeréséről szóló, Moszkvában 1974. évi október hó 11. napján aláírt megállapodás kihirdetéséről</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49/1974. (XII. 24.) MT rendelet a Magyar Népköztársaság Kormánya és a Német Demokratikus Köztársaság Kormánya között, a Magyar Népköztársaság és a Német Demokratikus Köztársaság középiskoláiban, szakközépiskoláiban, főiskoláin és egyetemein folytatott tanulmányok befejezéséről, valamint a tudományos fokozatok és címek megszerzéséről kiállított okiratok egyenértékűségének kölcsönös elismeréséről létrejött, az 1973. évi május hó 22. napján Berlinben aláírt Jegyzőkönyv kihirdetéséről</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1970. évi 33. törvényerejű rendelet a Magyar Népköztársaság Kormánya és a Francia Köztársaság Kormánya között Párizsban, az 1970. évi február hó 17. napján aláírt, a filmek együttes készítéséről és filmek cseréjéről szóló egyezmény kihirdetéséről</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1964. évi 11. törvényerejű rendelet az oktatásban alkalmazott megkülönböztetés elleni küzdelemről szóló egyezmény kihirdetéséről</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1963. évi 30. törvényerejű rendelet a Kiadványok Nemzetközi Cseréjéről, valamint a Hivatalos Kiadványok és Hatósági Irományok Államok Közötti Cseréjéről szóló egyezmények kihirdetéséről</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1957. évi 14. törvényerejű rendelet a kulturális javak fegyveres összeütközés esetén való védelme tárgyában Hágában, 1954. évi május hó 14. napján kelt nemzetközi egyezmény, valamint az ahhoz csatolt jegyzőkönyv (a kulturális javak háború idején megszállott területről való kivitelének tilalma tárgyában) kihirdetéséről</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1952. évi 14. törvényerejű rendelet a „Magyar Népköztársaság kiváló művésze” és a „Magyar Népköztársaság érdemes művésze” cím adományozásáról szóló 1950. évi 27. törvényerejű rendelet módosításáról és kiegészítéséről</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1940. évi I. törvény a Budapesten, 1938. évi november hó 15. napján kelt magyar-japán barátsági és szellemi együttműködési egyezmény becikkelyezéséről</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1936. évi XVI. törvény az oktató jellegű filmek nemzetközi forgalmának megkönnyítése céljából Genfben 1933. évi október hó 11-én kelt nemzetközi egyezmény becikkelyezéséről</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Sport</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6/2010. (II. 18.) ÖM rendelet az állami sportcélú támogatások felhasználásáról és elosztásáról</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339/2009. (XII. 30.) Korm. rendelet az UNESCO által 2005. október 19-én elfogadott, a sportbeli dopping elleni nemzetközi egyezmény módosításának kihirdetéséről</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106/2009. (V. 14.) Korm. rendelet az UNESCO által 2005. október 19-én elfogadott, a sportbeli dopping elleni nemzetközi egyezmény módosításának kihirdetéséről</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15/2009. (III. 17.) ÖM rendelet a helyi önkormányzatok fenntartásában lévő sportlétesítmények felújításának támogatásáról</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9/2009. (II. 27.) ÖM rendelet az önkormányzati miniszter által adományozható elismerésekről, az elismerésben részesíthetők köréről, valamint az elismerésben részesítés feltételeiről és rendjéről</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2/2009. (I. 16.) ÖM rendelet az állami sportcélú támogatások felhasználásáról és elosztásáról</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1166/2009. (X. 2.) Korm. határozat a Wesselényi Miklós Sportközalapítvány alapító okiratának módosításáról</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342/2008. (XII. 30.) Korm. rendelet az UNESCO Közgyűlése által 2005. október 19-én elfogadott, a 99/2007. (V. 8.) Korm.rendelettel kihirdetett sportbeli dopping elleni nemzetközi egyezmény módosításának kihirdetéséről</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325/2008. (XII. 29.) Korm. rendelet a közalkalmazottak jogállásáról szóló 1992. évi XXXIII. törvénynek a testnevelés és sport területén történő végrehajtásáról</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132/2008. (V. 14.) Korm. rendelet az önkormányzati miniszter feladat- és hatásköréről</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22/2008. (IV. 10.) ÖTM rendelet az állami sportcélú támogatások felhasználásáról és elosztásáról</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1048/2008. (VII. 16.) Korm. határozat a Mező Ferenc Sportközalapítvány alapító okiratának módosításáról</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1030/2008. (V. 16.) Korm. határozat a Sport XXI. Nemzeti Sportstratégiáról szóló 65/2007. (VI. 27.) OGY határozat végrehajtásának 2008–2009. évekre vonatkozó cselekvési programjáról</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2007. évi XXXIV. törvény az Európa Tanács keretében Strasbourgban, 1989. november 16-án létrejött, a tiltott teljesítményfokozó szerek és módszerek használata elleni Egyezmény Varsóban, 2002. szeptember 12-én kelt Kiegészítő Jegyzőkönyvének kihirdetéséről</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99/2007. (V. 8.) Korm. rendelet a sportbeli dopping elleni nemzetközi egyezmény kihirdetéséről</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65/2007. (VI. 27.) OGY határozat a Sport XXI. Nemzeti Sportstratégiáról</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10/2006. (III. 14.) BM rendelet a többcélú kistérségi társulásokban részt vevő települési önkormányzatok fenntartásában lévő sportpályák felújításának támogatásáról</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215/2004. (VII. 13.) Korm. rendelet a sportorvoslás szabályairól és a sportegészségügyi hálózatról</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166/2004. (V. 21.) Korm. rendelet az állami sportinformációs rendszerről</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157/2004. (V. 18.) Korm. rendelet a sport területén képesítéshez kötött tevékenységek gyakorlásához szükséges képesítések jegyzékéről</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55/2004. (III. 31.) Korm. rendelet a doppingellenes tevékenység szabályairól</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54/2004. (III. 31.) Korm. rendelet a sportrendezvények biztonságáról</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41/2004. (III. 12.) Korm. rendelet az olimpiai járadékról</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40/2004. (III. 12.) Korm. rendelet a Nemzet Sportolója Címről</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39/2004. (III. 12.) Korm. rendelet a sportfegyelmi felelősségről</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16/2004. (V. 18.) OM–GYISM együttes rendelet az iskolai sporttevékenységről</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3/2004. (III. 23.) GYISM rendelet az egyes sportcélú ingatlanok tulajdoni helyzetének rendezéséről szóló 1996. évi LXV. törvény szerinti méltányossági hozzájárulás eljárási szabályairól</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38/2004. (III. 12.) Korm. rendelet az olimpiai központokról</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2004. évi I. törvény a sportról</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2003. évi LXIII. törvény az Európa Tanács keretében, Strasbourgban, 1985. augusztus 19-én létrejött, a sporteseményeken, különösen a labdarúgó mérkőzéseken megnyilvánuló nézői erőszakról és nem megfelelő viselkedésről szóló Egyezmény kihirdetéséről</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2003. évi LXXVIII. törvény az Európa Tanács keretében Strasbourgban, 1989. november 16-án létrejött, a tiltott teljesítményfokozó szerek és módszerek használata elleni Egyezmény kihirdetéséről</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4/2002. (V. 8.) ISM rendelet az állami sportinformációs rendszerből teljesített adatszolgáltatás igazgatási szolgáltatási díjairól</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1996. évi LXV. törvény az egyes sportcélú ingatlanok tulajdoni helyzetének rendezésérő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Szociális és Munkaügy</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329/2009. (XII. 29.) Korm. rendelet a fogyasztói érdekek képviseletét ellátó társadalmi szervezeteknek a 2009/22/EK európai parlamenti és tanácsi irányelv szerinti jegyzékbe való felkerülése céljából lefolytatandó eljárásró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321/2009. (XII. 29.) Korm. rendelet a szociális szolgáltatók és intézmények működésének engedélyezéséről és ellenőrzésérő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283/2009. (XII. 11.) Korm. rendelet a korengedményes nyugdíjba vonulás lehetőségének meghosszabbításáról</w:t>
      </w:r>
    </w:p>
    <w:p>
      <w:pPr>
        <w:pStyle w:val="Normal"/>
        <w:numPr>
          <w:ilvl w:val="0"/>
          <w:numId w:val="1"/>
        </w:numPr>
        <w:jc w:val="both"/>
        <w:rPr/>
      </w:pPr>
      <w:r>
        <w:rPr>
          <w:rFonts w:cs="Times New Roman" w:ascii="Times New Roman" w:hAnsi="Times New Roman"/>
          <w:sz w:val="24"/>
          <w:szCs w:val="24"/>
        </w:rPr>
        <w:t>279/2009. (XII. 9.) Korm. rendelet egyes szociális tárgyú kormányrendeleteknek a szociális foglalkoztatás és a jelzőrendszeres házi segítségnyújtás állami támogatásának átalakításával, valamint az egyházi kiegészítő támogatás megtérítésével összefüggő módosításáró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278/2009. (XII. 9.) Korm. rendelet a házi segítségnyújtást, illetőleg a jelzőrendszeres házi segítségnyújtást ellátási szerződés keretében biztosító helyi önkormányzatok támogatásáról, valamint az e szolgáltatások körében tevékenységet végző személyek elmaradt juttatásainak megelőlegezéséről</w:t>
      </w:r>
    </w:p>
    <w:p>
      <w:pPr>
        <w:pStyle w:val="Normal"/>
        <w:numPr>
          <w:ilvl w:val="0"/>
          <w:numId w:val="1"/>
        </w:numPr>
        <w:jc w:val="both"/>
        <w:rPr/>
      </w:pPr>
      <w:r>
        <w:rPr>
          <w:rFonts w:cs="Times New Roman" w:ascii="Times New Roman" w:hAnsi="Times New Roman"/>
          <w:sz w:val="24"/>
          <w:szCs w:val="24"/>
        </w:rPr>
        <w:t>213/2009. (IX. 29.) Korm. rendelet az egyházi és nem állami fenntartású szociális, gyermekjóléti és gyermekvédelmi szolgáltatók normatív állami támogatásáró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136/2009. (VI. 24.) Korm. rendelet a krízishelyzetbe került személyek támogatásáró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73/2009. (IV. 8.) Korm. rendelet a foglalkoztatási és szociális adatbázisró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29/2009. (XII. 11.) SZMM rendelet a Nemzeti Civil Alapprogram működését érintő egyes kérdésekrő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27/2009. (XII. 3.) SZMM rendelet a segítő kutya kiképzésének, vizsgáztatásának és alkalmazhatóságának szabályairó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25/2009. (XI. 13.) SZMM rendelet az Országos Gyermekvédelmi Szakértői Névjegyzékről és az Országos Szociálpolitikai Szakértői Névjegyzékrő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12/2009. (IV. 22.) SZMM rendelet a Nemzeti Civil Alapprogram tanácsi és kollégiumi tagjainak díjazásáró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7/2009. (III. 18.) SZMM rendelet a szociális és munkaügyi miniszter irányítása alá tartozó fejezeti kezelésű előirányzatok felhasználásáró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2009. évi CXXV. törvény a magyar jelnyelvről és a magyar jelnyelv használatáról</w:t>
      </w:r>
    </w:p>
    <w:p>
      <w:pPr>
        <w:pStyle w:val="Normal"/>
        <w:numPr>
          <w:ilvl w:val="0"/>
          <w:numId w:val="1"/>
        </w:numPr>
        <w:jc w:val="both"/>
        <w:rPr/>
      </w:pPr>
      <w:r>
        <w:rPr>
          <w:rFonts w:cs="Times New Roman" w:ascii="Times New Roman" w:hAnsi="Times New Roman"/>
          <w:sz w:val="24"/>
          <w:szCs w:val="24"/>
        </w:rPr>
        <w:t>215/2008. (VIII. 29.) Korm. rendelet</w:t>
        <w:tab/>
        <w:t xml:space="preserve"> a békéltető testületi tagok kijelölésének szabályairó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212/2008. (VIII. 29.) Korm. rendelet</w:t>
        <w:tab/>
        <w:t xml:space="preserve"> a fogyasztóvédelmi hatóság eljárása során felmerülő egyes eljárási költségekrő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191/2008. (VII. 30.) Korm. rendelet a támogató szolgáltatás és a közösségi ellátások finanszírozásának rendjérő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92/2008. (IV. 23.) Korm. rendelet a fogyatékos személyek alapvizsgálatáról, a rehabilitációs alkalmassági vizsgálatról, továbbá a szociális intézményekben ellátott személyek állapotának felülvizsgálatáró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90/2008. (IV. 23.) Korm. rendelet az önkormányzat által szervezett közcélú foglalkoztatás 2008. évi előirányzatából történő többlettámogatás igényléséről</w:t>
      </w:r>
    </w:p>
    <w:p>
      <w:pPr>
        <w:pStyle w:val="Normal"/>
        <w:numPr>
          <w:ilvl w:val="0"/>
          <w:numId w:val="1"/>
        </w:numPr>
        <w:jc w:val="both"/>
        <w:rPr/>
      </w:pPr>
      <w:r>
        <w:rPr>
          <w:rFonts w:cs="Times New Roman" w:ascii="Times New Roman" w:hAnsi="Times New Roman"/>
          <w:sz w:val="24"/>
          <w:szCs w:val="24"/>
        </w:rPr>
        <w:t>72/2008. (IV. 3.) Korm. rendelet a nyugdíjszerű rendszeres szociális ellátások 2008. évi évközi kiegészítő emelésérő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71/2008. (IV. 3.) Korm. rendelet a nyugellátások és a baleseti járadék 2008. évi évközi kiegészítő emelésérő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49/2008. (III. 14.) Korm. rendelet</w:t>
        <w:tab/>
        <w:t>A közszféra területén dolgozók 2008. évi illetményemelésének és egyéb személyi célú kifizetéseinek támogatásáró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32/2008. (II. 21.) Korm. rendelet</w:t>
        <w:tab/>
        <w:t>A költségvetési szerveknél foglalkoztatottak 2007. évi után járó tizenharmadik havi illetménye 2008. évi részletének finanszírozásáról</w:t>
      </w:r>
    </w:p>
    <w:p>
      <w:pPr>
        <w:pStyle w:val="Normal"/>
        <w:numPr>
          <w:ilvl w:val="0"/>
          <w:numId w:val="1"/>
        </w:numPr>
        <w:jc w:val="both"/>
        <w:rPr/>
      </w:pPr>
      <w:r>
        <w:rPr>
          <w:rFonts w:cs="Times New Roman" w:ascii="Times New Roman" w:hAnsi="Times New Roman"/>
          <w:sz w:val="24"/>
          <w:szCs w:val="24"/>
        </w:rPr>
        <w:t>15/2008. (VIII. 13.) SZMM rendelet a szociális és munkaügyi miniszter hatáskörébe tartozó szakképesítések szakmai és vizsgakövetelményeirő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10/2008. (VI. 28.) SZMM rendelet a szociális és munkaügyi miniszter által adományozható szakmai elismerésekrő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3/2008. (IV. 15.) SZMM rendelet a szociális módszertani intézmények kijelöléséről és feladatairól, valamint a szociális szolgáltatók, intézmények engedélyezési eljárásának szakértői díjáró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2/2008. (III. 31.) SZMM rendelet a szociális és munkaügyi miniszter felügyelete alá tartozó fejezeti kezelésű előirányzatok felhasználásáról, valamint egyes szociális szolgáltatások 2008. évi kiegészítő támogatásáró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2008. XVII. törvény a Nemzetközi Munkaügyi Szervezet Általános Konferenciája 19. ülésszakán elfogadott, a nőknek bármilyen bányában föld alatti munkára alkalmazásáról szóló 45. számú Egyezményének felmondásáró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388/2007. (XII. 23.) Korm. rendelet</w:t>
        <w:tab/>
        <w:t>A közalkalmazotti pályázatnak a kormányzati személyügyi igazgatási feladatokat ellátó szerv honlapján történő közzétételére vonatkozó részletes szabályokró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387/2007. (XII. 23.) Korm. rendelet az egészségkárosodott személyek szociális járadékairól</w:t>
      </w:r>
    </w:p>
    <w:p>
      <w:pPr>
        <w:pStyle w:val="Normal"/>
        <w:numPr>
          <w:ilvl w:val="0"/>
          <w:numId w:val="1"/>
        </w:numPr>
        <w:jc w:val="both"/>
        <w:rPr/>
      </w:pPr>
      <w:r>
        <w:rPr>
          <w:rFonts w:cs="Times New Roman" w:ascii="Times New Roman" w:hAnsi="Times New Roman"/>
          <w:sz w:val="24"/>
          <w:szCs w:val="24"/>
        </w:rPr>
        <w:t>336/2007. (XII. 13.) Korm. rendelet a Nemzeti Fogyasztóvédelmi Hatóság által kiszabott egyes bírságok felhasználásáró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225/2007. (VIII. 31.) Korm. rendelet</w:t>
        <w:tab/>
        <w:t xml:space="preserve"> a Nemzeti Fogyasztóvédelmi Hatóságró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352/2007. (XII. 23.) Korm. rendelet a nyugellátások és a baleseti járadék emeléséről</w:t>
      </w:r>
    </w:p>
    <w:p>
      <w:pPr>
        <w:pStyle w:val="Normal"/>
        <w:numPr>
          <w:ilvl w:val="0"/>
          <w:numId w:val="1"/>
        </w:numPr>
        <w:jc w:val="both"/>
        <w:rPr/>
      </w:pPr>
      <w:r>
        <w:rPr>
          <w:rFonts w:cs="Times New Roman" w:ascii="Times New Roman" w:hAnsi="Times New Roman"/>
          <w:sz w:val="24"/>
          <w:szCs w:val="24"/>
        </w:rPr>
        <w:t>351/2007. (XII. 23.) Korm. rendelet a nyugdíjszerű rendszeres szociális ellátások emeléséről</w:t>
      </w:r>
    </w:p>
    <w:p>
      <w:pPr>
        <w:pStyle w:val="Normal"/>
        <w:numPr>
          <w:ilvl w:val="0"/>
          <w:numId w:val="1"/>
        </w:numPr>
        <w:jc w:val="both"/>
        <w:rPr/>
      </w:pPr>
      <w:r>
        <w:rPr>
          <w:rFonts w:cs="Times New Roman" w:ascii="Times New Roman" w:hAnsi="Times New Roman"/>
          <w:sz w:val="24"/>
          <w:szCs w:val="24"/>
        </w:rPr>
        <w:t>342/2007. (XII. 19.) Korm. rendelet a korkedvezmény-biztosítási járulék megfizetése alól történő mentesítés eljárási szabályairó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213/2007. (VIII. 7.) Korm. rendelet az Országos Rehabilitációs és Szociális Szakértői Intézetről, valamint eljárásának részletes szabályairó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340/2007. (XII. 15.) Korm. rendelet a személyes gondoskodás igénybevételével kapcsolatos eljárásokban közreműködő szakértőkre, szakértői szervekre vonatkozó részletes szabályokró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321/2007. (XII. 5.) Korm. rendelet a komplex rehabilitációró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289/2007. (X. 31.) Korm. rendelet a lakossági vezetékes gázfogyasztás és távhőfelhasználás szociális támogatásáró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260/2007. (X. 4.) Korm. rendelet a szociális, gyermekjóléti és gyermekvédelmi szolgáltatások 2008. évi irányított területi kiegyenlítési rendszerérő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36/2007. (XII. 22.) SZMM rendelet a gondozási szükséglet, valamint az egészségi állapoton alapuló szociális rászorultság vizsgálatának és igazolásának részletes szabályairó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34/2007. (XII. 21.) SZMM rendelet a korkedvezmény-biztosítási járulék megfizetési kötelezettsége alól történő mentesítéshez szükséges állapotfelmérésről, valamint a mentesítési eljárás szakértői, illetve hatósági közvetítői díjairó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27/2007. (IX. 29.) SZMM rendelet a 2008. évi munkaszüneti napok körüli munkarendrő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23/2007. (VI. 12.) SZMM rendelet az egyes munkaköri megnevezésekrő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14/2007. (IV. 11.) SZMM rendelet a fontos és bizalmas munkakörökről, valamint a biztonsági ellenőrzés szintjérő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2007. évi LXXXIV. törvény a rehabilitációs járadékró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2007. évi XCII. törvény a Fogyatékossággal élő személyek jogairól szóló egyezmény és az ahhoz kapcsolódó Fakultatív Jegyzőkönyv kihirdetésérő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353/2006. (XII. 23.) Korm. rendelet a gáz- és távhőszolgáltatók által a 2007. évben igénybe vehető előlegrő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331/2006. (XII. 23.) Korm. rendelet a gyermekvédelmi és gyámügyi feladat- és hatáskörök ellátásáról, a gyámhatóság szervezetéről és illetékességéről</w:t>
      </w:r>
    </w:p>
    <w:p>
      <w:pPr>
        <w:pStyle w:val="Normal"/>
        <w:numPr>
          <w:ilvl w:val="0"/>
          <w:numId w:val="1"/>
        </w:numPr>
        <w:jc w:val="both"/>
        <w:rPr/>
      </w:pPr>
      <w:r>
        <w:rPr>
          <w:rFonts w:cs="Times New Roman" w:ascii="Times New Roman" w:hAnsi="Times New Roman"/>
          <w:sz w:val="24"/>
          <w:szCs w:val="24"/>
        </w:rPr>
        <w:t>329/2006. (XII. 23.) Korm. rendelet a nyugellátásoknak és a nyugdíjszerű rendszeres szociális ellátásoknak a vizitdíj bevezetésével összefüggő emelésérő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289/2006. (XII. 23.) Korm. rendelet az Országos Nyugdíjbiztosítási Főigazgatóságró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226/2006. (XI. 20.) Korm. rendelet a szociális, gyermekjóléti és gyermekvédelmi szolgáltatók, intézmények ágazati azonosítójáról és országos nyilvántartásáról</w:t>
      </w:r>
    </w:p>
    <w:p>
      <w:pPr>
        <w:pStyle w:val="Normal"/>
        <w:numPr>
          <w:ilvl w:val="0"/>
          <w:numId w:val="1"/>
        </w:numPr>
        <w:jc w:val="both"/>
        <w:rPr/>
      </w:pPr>
      <w:r>
        <w:rPr>
          <w:rFonts w:cs="Times New Roman" w:ascii="Times New Roman" w:hAnsi="Times New Roman"/>
          <w:sz w:val="24"/>
          <w:szCs w:val="24"/>
        </w:rPr>
        <w:t>225/2006. (XI. 20.) Korm. rendelet a nyugdíjszerű rendszeres szociális ellátások emeléséről</w:t>
      </w:r>
    </w:p>
    <w:p>
      <w:pPr>
        <w:pStyle w:val="Normal"/>
        <w:numPr>
          <w:ilvl w:val="0"/>
          <w:numId w:val="1"/>
        </w:numPr>
        <w:jc w:val="both"/>
        <w:rPr/>
      </w:pPr>
      <w:r>
        <w:rPr>
          <w:rFonts w:cs="Times New Roman" w:ascii="Times New Roman" w:hAnsi="Times New Roman"/>
          <w:sz w:val="24"/>
          <w:szCs w:val="24"/>
        </w:rPr>
        <w:t>224/2006. (XI. 20.) Korm. rendelet a nyugellátások és a baleseti járadék emeléséről</w:t>
      </w:r>
    </w:p>
    <w:p>
      <w:pPr>
        <w:pStyle w:val="Normal"/>
        <w:numPr>
          <w:ilvl w:val="0"/>
          <w:numId w:val="1"/>
        </w:numPr>
        <w:jc w:val="both"/>
        <w:rPr/>
      </w:pPr>
      <w:r>
        <w:rPr>
          <w:rFonts w:cs="Times New Roman" w:ascii="Times New Roman" w:hAnsi="Times New Roman"/>
          <w:sz w:val="24"/>
          <w:szCs w:val="24"/>
        </w:rPr>
        <w:t>199/2006. (X. 2.) Korm. rendelet a nyugdíjszerű rendszeres szociális ellátások 2006. évi kiegészítő emelésérő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198/2006. (X. 2.) Korm. rendelet a nyugellátások és a baleseti járadék 2006. évi kiegészítő emelésérő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170/2006. (VII. 28.) Korm. rendelet a szociális és munkaügyi miniszter feladat- és hatáskörérő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156/2005. (VIII. 15.) Korm. rendelet</w:t>
        <w:tab/>
        <w:t>m a "Sikeres Magyarországért Panel Plusz" Hitelprogram keretében lakásszövetkezet, illetve társasház által felvett kölcsönhöz kapcsolódó támogatás nyújtásáró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112/2006. (V. 12.) Korm. rendelet a szociális foglalkoztatás engedélyezéséről és a szociális foglalkoztatási támogatásról</w:t>
      </w:r>
    </w:p>
    <w:p>
      <w:pPr>
        <w:pStyle w:val="Normal"/>
        <w:numPr>
          <w:ilvl w:val="0"/>
          <w:numId w:val="1"/>
        </w:numPr>
        <w:jc w:val="both"/>
        <w:rPr/>
      </w:pPr>
      <w:r>
        <w:rPr>
          <w:rFonts w:cs="Times New Roman" w:ascii="Times New Roman" w:hAnsi="Times New Roman"/>
          <w:sz w:val="24"/>
          <w:szCs w:val="24"/>
        </w:rPr>
        <w:t>63/2006. (III. 27.) Korm. rendelet a pénzbeli és természetbeni szociális ellátások igénylésének és megállapításának, valamint folyósításának részletes szabályairó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62/2006. (III. 27.) Korm. rendelet az egyes pénzbeli szociális ellátások elszámolásának szabályairó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3/2006. (V. 17.) ICSSZEM rendelet a szociális intézményen belüli foglalkoztatás szakmai követelményeiről, személyi és tárgyi feltételeiről és a személyes gondoskodást nyújtó szociális intézmények szakmai feladatairól és működési feltételeiről szóló 1/2000. (I. 7.) SzCsM rendelet módosításáró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1/2006. (II. 2.) FMM rendelet a rendezett munkaügyi kapcsolatok feltételeinek igazolására alkalmas iratokró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129/2005. (VII. 1.) Korm. rendelet a Szociálpolitikai Tanács összetételéről, szervezetéről és működésérő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18/2004. (IV. 25.) FMM rendelet az Egységes Munkaügyi Nyilvántartás keretében használt azonosító kódok képzésére, kiadására és alkalmazására vonatkozó szabályokró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11/2005. (I. 26.) Korm. rendelet egyes lakáscélú kölcsönökből eredő adósságok rendezésérő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10/2005. (VII. 25.) FMM rendelet az alkalmi munkavállalói könyv formájáról, kitöltéséről, elkészítéséről és elosztásáró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8/2005. (XI. 10.) ICSSZEM-TNM rendelet a Turisztikai Célelőirányzat ifjúsági turizmus céljára fordítandó keretének felhasználási szabályairó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2005. évi LXXX. törvény a gyermekeknek a nemzetközi örökbefogadások terén való védelméről és az ilyen ügyekben történő együttműködésről szóló, Hágában, 1993. május 29. napján kelt Egyezmény kihirdetésérő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2005. évi CXL. törvény a szülői felelősséggel és a gyermekek védelmét szolgáló intézkedésekkel kapcsolatos együttműködésről, valamint az ilyen ügyekre irányadó joghatóságról, alkalmazandó jogról, elismerésről és végrehajtásról szóló, Hágában, 1996. október 19-én kelt Egyezmény kihirdetésérő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2005. évi CLXXIII. törvény a nyugdíjak korrekciós célú emelésérő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2005. évi LXXXVIII. törvény a közérdekű önkéntes tevékenységrő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2005. évi XCVIII. törvény az Európai Szociális Karta 1988. évi Kiegészítő jegyzőkönyvének kihirdetésérő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362/2004. (XII. 26.) Korm. rendelet</w:t>
        <w:tab/>
        <w:t>Az Egyenlő Bánásmód Hatóságról és eljárásának részletes szabályairó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249/2004. (VIII. 27.) Korm. rendelet</w:t>
        <w:tab/>
        <w:t xml:space="preserve"> az egyes javító-karbantartó szolgáltatásokra vonatkozó kötelező jótállásról</w:t>
      </w:r>
    </w:p>
    <w:p>
      <w:pPr>
        <w:pStyle w:val="Normal"/>
        <w:numPr>
          <w:ilvl w:val="0"/>
          <w:numId w:val="1"/>
        </w:numPr>
        <w:jc w:val="both"/>
        <w:rPr/>
      </w:pPr>
      <w:r>
        <w:rPr>
          <w:rFonts w:cs="Times New Roman" w:ascii="Times New Roman" w:hAnsi="Times New Roman"/>
          <w:sz w:val="24"/>
          <w:szCs w:val="24"/>
        </w:rPr>
        <w:t>81/2004. (IX. 18.) ESZCSM rendelet az egyes szociális szolgáltatásokat végzők képzéséről és vizsgakövetelményeirő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69/2004. (VIII. 5.) ESZCSM rendelet az egészségügyi, szociális és családügyi miniszter hatáskörébe tartozó szociális szakképesítések megszerzésére irányuló szakmai vizsga szervezésére feljogosított intézményekrő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67/2004. (IV.15) Korm. rendelet az Egységes Munkaügyi Nyilvántartással kapcsolatos bejelentési és nyilvántartási kötelezettség szabályozásáró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58/2004. (VI. 18.) ESZCSM-BM együttes rendelet az Idősbarát Önkormányzat Díj alapításáról és adományozásáról</w:t>
      </w:r>
    </w:p>
    <w:p>
      <w:pPr>
        <w:pStyle w:val="Normal"/>
        <w:numPr>
          <w:ilvl w:val="0"/>
          <w:numId w:val="1"/>
        </w:numPr>
        <w:jc w:val="both"/>
        <w:rPr/>
      </w:pPr>
      <w:r>
        <w:rPr>
          <w:rFonts w:cs="Times New Roman" w:ascii="Times New Roman" w:hAnsi="Times New Roman"/>
          <w:sz w:val="24"/>
          <w:szCs w:val="24"/>
        </w:rPr>
        <w:t>2/2004. (I. 15.) FMM rendelet a kollektív szerződések bejelentésének és nyilvántartásának részletes szabályairó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1/2004. (I. 9.) FMM rendelet a közbeszerzési eljárásokhoz kapcsolódó, a munkavállalók védelmére és a munkafeltételekre vonatkozó tájékoztatási kötelezettség eljárási szabályairól és díjazásáró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1/2004. (I. 5.) ESZCSM rendelet a betegjogi, az ellátottjogi és a gyermekjogi képviselő működésének feltételeirő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218/2003. (XII. 11.) Korm. rendelet a mozgásában korlátozott személy parkolási igazolványáró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151/2003. (IX. 22. ) Korm. rendelet az egyes tartós fogyasztási cikkekre vonatkozó kötelező jótállásró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173/2003. (X. 28.) Korm. rendelet a nem üzleti célú közösségi, szabadidős szálláshely-szolgáltatásró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5/2003. (II. 19.) ESZCSM rendelet a magasabb összegű családi pótlékra jogosító betegségekről és fogyatékosságokró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29/2003. (V. 20.) ESZCSM rendelet a helyettes szülők, a nevelőszülők, a családi napközit működtetők képzésének szakmai és vizsgakövetelményeiről, valamint az örökbefogadás előtti tanácsadásról és felkészítő tanfolyamró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25/2003. (V. 13.) ESZCSM rendelet a hivatásos gondnoki feladatot ellátó személyek képesítési előírásairó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2003. évi CXXV. törvény</w:t>
        <w:tab/>
        <w:t>Az egyenlő bánásmódról és az esélyegyenlőség előmozdításáról (az igazságügyi és rendészeti miniszterrel együttes jogszabály-előkészítési feladatkör)</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2003. évi L. törvény a Nemzeti Civil Alapprogramró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2003. évi XXI. törvény</w:t>
        <w:tab/>
        <w:t>Az európai üzemi tanács létrehozásáról, illetve a munkavállalók tájékoztatását és a velük való konzultációt szolgáló eljárás kialakításáró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2003. évi XXI. törvény az európai üzemi tanács létrehozásáról, illetve a munkavállalók tájékoztatását és a velük való konzultációt szolgáló eljárás kialakításáró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259/2002. (XII. 18.) Korm. rendelet a gyermekjóléti és gyermekvédelmi szolgáltatótevékenység engedélyezéséről, valamint a gyermekjóléti és gyermekvédelmi vállalkozói engedélyrő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261/2002. (XII. 18.) Korm. rendelet a nevelőszülői, hivatásos nevelőszülői és helyettes szülői jogviszony egyes kérdéseirő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127/2002. (V. 21.) Korm. rendelet az örökbefogadást elősegítő magánszervezetek tevékenységéről és működésük engedélyezésérő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5/2001. (VII. 10.) ISM rendelet a hadköteleseknek a rendkívüli állapot idején polgári munkakörükben való meghagyásának követelményeirő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141/2000. (VIII. 9.) Korm. rendelet a súlyos fogyatékosság minősítésének és felülvizsgálatának, valamint a fogyatékossági támogatás folyósításának szabályairó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67/2001. (IV. 20.) Korm. rendelet az Országos Fogyatékosügyi Tanács szervezetének és működésének részletes szabályairó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257/2000. (XII. 26.) Korm. rendelet a közalkalmazottak jogállásáról szóló 1992. évi XXXIII. törvénynek a szociális, valamint a gyermekjóléti és gyermekvédelmi ágazatban történő végrehajtásáró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65/2000. (V. 9.) Korm. rendelet a Karitatív Tanács megalakításáról és működésének részletes szabályairól</w:t>
      </w:r>
    </w:p>
    <w:p>
      <w:pPr>
        <w:pStyle w:val="Normal"/>
        <w:numPr>
          <w:ilvl w:val="0"/>
          <w:numId w:val="1"/>
        </w:numPr>
        <w:jc w:val="both"/>
        <w:rPr/>
      </w:pPr>
      <w:r>
        <w:rPr>
          <w:rFonts w:cs="Times New Roman" w:ascii="Times New Roman" w:hAnsi="Times New Roman"/>
          <w:sz w:val="24"/>
          <w:szCs w:val="24"/>
        </w:rPr>
        <w:t>9/2000. (VIII. 4.) SzCsM rendelet a személyes gondoskodást végző személyek továbbképzéséről és a szociális szakvizsgáról</w:t>
      </w:r>
    </w:p>
    <w:p>
      <w:pPr>
        <w:pStyle w:val="Normal"/>
        <w:numPr>
          <w:ilvl w:val="0"/>
          <w:numId w:val="1"/>
        </w:numPr>
        <w:jc w:val="both"/>
        <w:rPr/>
      </w:pPr>
      <w:r>
        <w:rPr>
          <w:rFonts w:cs="Times New Roman" w:ascii="Times New Roman" w:hAnsi="Times New Roman"/>
          <w:sz w:val="24"/>
          <w:szCs w:val="24"/>
        </w:rPr>
        <w:t>8/2000. (VIII. 4.) SZCSM rendelet a személyes gondoskodást végző személyek adatainak működési nyilvántartásáról</w:t>
      </w:r>
    </w:p>
    <w:p>
      <w:pPr>
        <w:pStyle w:val="Normal"/>
        <w:numPr>
          <w:ilvl w:val="0"/>
          <w:numId w:val="1"/>
        </w:numPr>
        <w:jc w:val="both"/>
        <w:rPr/>
      </w:pPr>
      <w:r>
        <w:rPr>
          <w:rFonts w:cs="Times New Roman" w:ascii="Times New Roman" w:hAnsi="Times New Roman"/>
          <w:sz w:val="24"/>
          <w:szCs w:val="24"/>
        </w:rPr>
        <w:t>1/2000. (I. 7.) SZCSM rendelet a személyes gondoskodást nyújtó szociális intézmények szakmai feladatairól és működésük feltételeirő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9/1999. (XI. 24.) SzCsM rendelet a személyes gondoskodást nyújtó szociális ellátások igénybevételérő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2/1999. (IX. 24.) ISM rendelet a Gyermek és Ifjúsági Alapprogram és a Regionális Ifjúsági Irodák működésérő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1999. évi C. törvény az Európai Szociális Karta kihirdetésérő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1998. évi LXXXIV. törvény a családok támogatásáró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223/1998. (XII. 30.) Korm. rendelet a családok támogatásáról szóló 1998. évi LXXXIV. törvény végrehajtásáró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211/1998. (XII. 24.) Korm. rendelet</w:t>
        <w:tab/>
        <w:t>A békéltető testületi tagok díjazásáró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79/1998. (IV. 29.) Korm. rendelet az áruk és a szolgáltatások biztonságosságáról és az ezzel kapcsolatos piacfelügyeleti eljárásró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24/1998. (IV. 29.) IKIM-NM együttes rendelet a gyermekjátékszerek biztonságossági követelményeiről, vizsgálatáról és tanúsításáró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15/1998. (IV. 30.) NM rendelet a személyes gondoskodást nyújtó gyermekjóléti, gyermekvédelmi intézmények, valamint személyek szakmai feladatairól és működésük feltételeirő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1998. évi XXVI. törvény a fogyatékos személyek jogairól és esélyegyenlőségük biztosításáró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1997. évi XXXI. törvény a gyermekek védelméről és a gyámügyi igazgatásró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168/1997. (X. 6.) Korm. rendelet a társadalombiztosítási nyugellátásról szóló 1997. évi LXXXI. törvény végrehajtásáró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142/1997. (VIII. 29.) Korm. rendelet</w:t>
        <w:tab/>
        <w:t xml:space="preserve"> a Magyar Köztársaság és az Európai Közösségek és azok tagállamai közötti Társulási Tanácsnak a Magyarországnak a szakképzés, ifjúságügy és oktatás területén megvalósuló közösségi programokban történő részvétele módozatainak és feltételeinek elfogadása tárgyában hozott 1/97. számú határozata kihirdetésérő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133/1997. (VII. 29.) Korm. rendelet a személyes gondoskodást nyújtó gyermekjóléti alapellátások és gyermekvédelmi szakellátások térítési díjáról és az igénylésükhöz felhasználható bizonyítékokró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149/1997. (IX. 10.) Korm. rendelet a gyámhatóságokról, valamint a gyermekvédelmi és gyámügyi eljárásró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235/1997. (XII. 17.) Korm. rendelet a gyámhatóságok, a területi gyermekvédelmi szakszolgálatok, a gyermekjóléti szolgálatok és a személyes gondoskodást nyújtó szervek és személyek által kezelt személyes adatokró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30/1997. (X. 11.) NM rendelet a javítóintézetek rendtartásáró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1997. évi CLV. törvény a fogyasztóvédelemrő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1997. évi LXXXI. törvény a társadalombiztosítási nyugellátásró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21/1996. (II. 7.) Korm. rendelet a Zánkai Gyermek és Ifjúsági Centrum, Oktatási és Üdültetési Közhasznú Társaság alapításáró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1995. évi LXIV. törvény a Gyermek és Ifjúsági Alapról, a Nemzeti Gyermek és Ifjúsági Közalapítványról, valamint az ifjúsággal összefüggő egyes állami feladatok ellátásának szervezeti rendjérő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164/1995. (XII. 27.) Korm. rendelet a súlyos mozgáskorlátozott személyek közlekedési kedvezményeirő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78/1993. (V.12.) Korm. rendelet a munkába járással kapcsolatos utazási költségtérítésrő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29/1993. (II. 17.) Korm. rendelet a személyes gondoskodást nyújtó szociális ellátások térítési díjáró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1993. évi III. törvény a szociális igazgatásról és szociális ellátásokró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1992. évi XXII. törvény a Munka Törvénykönyvérő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1992. évi XXXIII. törvény a közalkalmazottak jogállásáró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1991. évi LXIV. törvény a gyermekek jogairól szóló, New Yorkban, 1989. november 20-án kelt Egyezmény kihirdetésérő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1991. évi XXIX. törvény a munkavállalói érdekképviseleti tagdíjfizetés önkéntességéről</w:t>
      </w:r>
    </w:p>
    <w:p>
      <w:pPr>
        <w:pStyle w:val="Normal"/>
        <w:numPr>
          <w:ilvl w:val="0"/>
          <w:numId w:val="1"/>
        </w:numPr>
        <w:jc w:val="both"/>
        <w:rPr/>
      </w:pPr>
      <w:r>
        <w:rPr>
          <w:rFonts w:cs="Times New Roman" w:ascii="Times New Roman" w:hAnsi="Times New Roman"/>
          <w:sz w:val="24"/>
          <w:szCs w:val="24"/>
        </w:rPr>
        <w:t>48/2005. (III. 23.) Korm. rendelet a közalkalmazottak jogállásáról szóló 1992. évi XXXIII. törvény hatálya alá tartozó munkáltatóknál működő szakszervezetek reprezentativitásának megállapításáról</w:t>
      </w:r>
    </w:p>
    <w:p>
      <w:pPr>
        <w:pStyle w:val="Normal"/>
        <w:numPr>
          <w:ilvl w:val="0"/>
          <w:numId w:val="1"/>
        </w:numPr>
        <w:jc w:val="both"/>
        <w:rPr/>
      </w:pPr>
      <w:r>
        <w:rPr>
          <w:rFonts w:cs="Times New Roman" w:ascii="Times New Roman" w:hAnsi="Times New Roman"/>
          <w:sz w:val="24"/>
          <w:szCs w:val="24"/>
        </w:rPr>
        <w:t>173/2002. (VIII. 9.) Korm. rendelet a közalkalmazotti szakmai szorzóval kapcsolatos jogszabályok hatályon kívül helyezéséről</w:t>
      </w:r>
    </w:p>
    <w:p>
      <w:pPr>
        <w:pStyle w:val="Normal"/>
        <w:numPr>
          <w:ilvl w:val="0"/>
          <w:numId w:val="1"/>
        </w:numPr>
        <w:jc w:val="both"/>
        <w:rPr/>
      </w:pPr>
      <w:r>
        <w:rPr>
          <w:rFonts w:cs="Times New Roman" w:ascii="Times New Roman" w:hAnsi="Times New Roman"/>
          <w:sz w:val="24"/>
          <w:szCs w:val="24"/>
        </w:rPr>
        <w:t>257/2000. (XII. 26.) Korm. rendelet a közalkalmazottak jogállásáról szóló 1992. évi XXXIII. törvénynek a szociális, valamint a gyermekjóléti és gyermekvédelmi ágazatban történő végrehajtásáról</w:t>
      </w:r>
    </w:p>
    <w:p>
      <w:pPr>
        <w:pStyle w:val="Normal"/>
        <w:numPr>
          <w:ilvl w:val="0"/>
          <w:numId w:val="1"/>
        </w:numPr>
        <w:jc w:val="both"/>
        <w:rPr/>
      </w:pPr>
      <w:r>
        <w:rPr>
          <w:rFonts w:cs="Times New Roman" w:ascii="Times New Roman" w:hAnsi="Times New Roman"/>
          <w:sz w:val="24"/>
          <w:szCs w:val="24"/>
        </w:rPr>
        <w:t>233/2000. (XII. 23.) Korm. rendelet a közalkalmazottak jogállásáról szóló 1992. évi XXXIII. törvény egészségügyi ágazatban történő végrehajtásáról</w:t>
      </w:r>
    </w:p>
    <w:p>
      <w:pPr>
        <w:pStyle w:val="Normal"/>
        <w:numPr>
          <w:ilvl w:val="0"/>
          <w:numId w:val="1"/>
        </w:numPr>
        <w:jc w:val="both"/>
        <w:rPr/>
      </w:pPr>
      <w:r>
        <w:rPr>
          <w:rFonts w:cs="Times New Roman" w:ascii="Times New Roman" w:hAnsi="Times New Roman"/>
          <w:sz w:val="24"/>
          <w:szCs w:val="24"/>
        </w:rPr>
        <w:t>44/1997. (III. 12.) Korm. rendelet a közalkalmazottak jogállásáról szóló 1992. évi XXXIII. törvénynek az ipari, kereskedelmi és idegenforgalmi ágazatban történő végrehajtásáról</w:t>
      </w:r>
    </w:p>
    <w:p>
      <w:pPr>
        <w:pStyle w:val="Normal"/>
        <w:numPr>
          <w:ilvl w:val="0"/>
          <w:numId w:val="1"/>
        </w:numPr>
        <w:jc w:val="both"/>
        <w:rPr/>
      </w:pPr>
      <w:r>
        <w:rPr>
          <w:rFonts w:cs="Times New Roman" w:ascii="Times New Roman" w:hAnsi="Times New Roman"/>
          <w:sz w:val="24"/>
          <w:szCs w:val="24"/>
        </w:rPr>
        <w:t>89/1994. (VI. 8.) Korm. rendelet a közalkalmazottak jogállásáról szóló 1992. évi XXXIII. törvénynek a testnevelés és sport területén történő végrehajtásáról</w:t>
      </w:r>
    </w:p>
    <w:p>
      <w:pPr>
        <w:pStyle w:val="Normal"/>
        <w:numPr>
          <w:ilvl w:val="0"/>
          <w:numId w:val="1"/>
        </w:numPr>
        <w:jc w:val="both"/>
        <w:rPr/>
      </w:pPr>
      <w:r>
        <w:rPr>
          <w:rFonts w:cs="Times New Roman" w:ascii="Times New Roman" w:hAnsi="Times New Roman"/>
          <w:sz w:val="24"/>
          <w:szCs w:val="24"/>
        </w:rPr>
        <w:t>77/1993. (V. 12.) Korm. rendelet a közalkalmazottak jogállásáról szóló 1992. évi XXXIII. törvény végrehajtásáról a helyi önkormányzatok által fenntartott szolgáltató feladatokat ellátó egyes költségvetési intézményeknél</w:t>
      </w:r>
    </w:p>
    <w:p>
      <w:pPr>
        <w:pStyle w:val="Normal"/>
        <w:numPr>
          <w:ilvl w:val="0"/>
          <w:numId w:val="1"/>
        </w:numPr>
        <w:jc w:val="both"/>
        <w:rPr/>
      </w:pPr>
      <w:r>
        <w:rPr>
          <w:rFonts w:cs="Times New Roman" w:ascii="Times New Roman" w:hAnsi="Times New Roman"/>
          <w:sz w:val="24"/>
          <w:szCs w:val="24"/>
        </w:rPr>
        <w:t>49/1993. (III. 26.) Korm. rendelet a közalkalmazottak jogállásáról szóló 1992. évi XXXIII. törvénynek a központi költségvetési szervként működő kutató- és kutatást kiegészítő intézeteknél és kutatókat foglalkoztató egyes intézményeknél történő végrehajtásáról</w:t>
      </w:r>
    </w:p>
    <w:p>
      <w:pPr>
        <w:pStyle w:val="Normal"/>
        <w:numPr>
          <w:ilvl w:val="0"/>
          <w:numId w:val="1"/>
        </w:numPr>
        <w:jc w:val="both"/>
        <w:rPr/>
      </w:pPr>
      <w:r>
        <w:rPr>
          <w:rFonts w:cs="Times New Roman" w:ascii="Times New Roman" w:hAnsi="Times New Roman"/>
          <w:sz w:val="24"/>
          <w:szCs w:val="24"/>
        </w:rPr>
        <w:t>150/1992. (XI. 20.) Korm. rendelet a közalkalmazottak jogállásáról szóló 1992. évi XXXIII. törvény végrehajtásáról a művészeti, a közművelődési és a közgyűjteményi területen foglalkoztatott közalkalmazottak jogviszonyával összefüggő egyes kérdések rendezésére</w:t>
      </w:r>
    </w:p>
    <w:p>
      <w:pPr>
        <w:pStyle w:val="Normal"/>
        <w:numPr>
          <w:ilvl w:val="0"/>
          <w:numId w:val="1"/>
        </w:numPr>
        <w:jc w:val="both"/>
        <w:rPr/>
      </w:pPr>
      <w:r>
        <w:rPr>
          <w:rFonts w:cs="Times New Roman" w:ascii="Times New Roman" w:hAnsi="Times New Roman"/>
          <w:sz w:val="24"/>
          <w:szCs w:val="24"/>
        </w:rPr>
        <w:t>138/1992. (X. 8.) Korm. rendelet a közalkalmazottakról szóló 1992. évi XXXIII. törvény végrehajtásáról a közoktatási intézményekben</w:t>
      </w:r>
    </w:p>
    <w:p>
      <w:pPr>
        <w:pStyle w:val="Normal"/>
        <w:numPr>
          <w:ilvl w:val="0"/>
          <w:numId w:val="1"/>
        </w:numPr>
        <w:jc w:val="both"/>
        <w:rPr/>
      </w:pPr>
      <w:r>
        <w:rPr>
          <w:rFonts w:cs="Times New Roman" w:ascii="Times New Roman" w:hAnsi="Times New Roman"/>
          <w:sz w:val="24"/>
          <w:szCs w:val="24"/>
        </w:rPr>
        <w:t>53/2006. (III. 14.) Korm. rendelet a közalkalmazottak jogállásáról szóló 1992. évi XXXIII. törvény felsőoktatásban való végrehajtásáról és a felsőoktatási intézményekben történő foglalkoztatás egyes kérdéseiről</w:t>
      </w:r>
    </w:p>
    <w:p>
      <w:pPr>
        <w:pStyle w:val="Normal"/>
        <w:numPr>
          <w:ilvl w:val="0"/>
          <w:numId w:val="1"/>
        </w:numPr>
        <w:jc w:val="both"/>
        <w:rPr/>
      </w:pPr>
      <w:r>
        <w:rPr>
          <w:rFonts w:cs="Times New Roman" w:ascii="Times New Roman" w:hAnsi="Times New Roman"/>
          <w:sz w:val="24"/>
          <w:szCs w:val="24"/>
        </w:rPr>
        <w:t>1087/2007. (XI. 17.) Korm. határozat a vezetői munkakörbe kinevezett közalkalmazottakra vonatkozó szabályok megalkotásáró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62/1997. (XI. 7.) BM rendelet a közalkalmazottak jogállásáról szóló 1992. évi XXXIII. törvénynek a belügyminiszter ágazati irányítása alá tartozó szerveknél történő végrehajtásáról</w:t>
      </w:r>
    </w:p>
    <w:p>
      <w:pPr>
        <w:pStyle w:val="Normal"/>
        <w:numPr>
          <w:ilvl w:val="0"/>
          <w:numId w:val="1"/>
        </w:numPr>
        <w:jc w:val="both"/>
        <w:rPr/>
      </w:pPr>
      <w:r>
        <w:rPr>
          <w:rFonts w:cs="Times New Roman" w:ascii="Times New Roman" w:hAnsi="Times New Roman"/>
          <w:sz w:val="24"/>
          <w:szCs w:val="24"/>
        </w:rPr>
        <w:t>1996. évi LXXV. törvény a munkaügyi ellenőrzésrő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295/2006. (XII. 23.) Korm. rendelet az Országos Munkavédelmi és Munkaügyi Főfelügyelőségrő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3/2001. (II. 20.) EüM rendelet a közalkalmazottak által betölthető egyes munkakörök közalkalmazotti osztályba sorolásáró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118/2001. (VI. 30.) Korm. rendelet a munkaerő-kölcsönzési és a magán-munkaközvetítői tevékenység nyilvántartásba vételéről és folytatásának feltételeiről</w:t>
      </w:r>
    </w:p>
    <w:p>
      <w:pPr>
        <w:pStyle w:val="Normal"/>
        <w:numPr>
          <w:ilvl w:val="0"/>
          <w:numId w:val="1"/>
        </w:numPr>
        <w:jc w:val="both"/>
        <w:rPr/>
      </w:pPr>
      <w:r>
        <w:rPr>
          <w:rFonts w:cs="Times New Roman" w:ascii="Times New Roman" w:hAnsi="Times New Roman"/>
          <w:sz w:val="24"/>
          <w:szCs w:val="24"/>
        </w:rPr>
        <w:t>24/1992. (XII. 18.) FM rendelet a közalkalmazottak jogállásáról szóló 1992. évi XXXIII. törvény végrehajtásáról</w:t>
      </w:r>
    </w:p>
    <w:p>
      <w:pPr>
        <w:pStyle w:val="Normal"/>
        <w:numPr>
          <w:ilvl w:val="0"/>
          <w:numId w:val="1"/>
        </w:numPr>
        <w:jc w:val="both"/>
        <w:rPr/>
      </w:pPr>
      <w:r>
        <w:rPr>
          <w:rFonts w:cs="Times New Roman" w:ascii="Times New Roman" w:hAnsi="Times New Roman"/>
          <w:sz w:val="24"/>
          <w:szCs w:val="24"/>
        </w:rPr>
        <w:t>25/1992. (XI. 25.) HM rendelet a honvédségnél foglalkoztatottak közalkalmazotti jogviszonyával összefüggő egyes kérdések rendezéséről</w:t>
      </w:r>
    </w:p>
    <w:p>
      <w:pPr>
        <w:pStyle w:val="Normal"/>
        <w:numPr>
          <w:ilvl w:val="0"/>
          <w:numId w:val="1"/>
        </w:numPr>
        <w:jc w:val="both"/>
        <w:rPr/>
      </w:pPr>
      <w:r>
        <w:rPr>
          <w:rFonts w:cs="Times New Roman" w:ascii="Times New Roman" w:hAnsi="Times New Roman"/>
          <w:sz w:val="24"/>
          <w:szCs w:val="24"/>
        </w:rPr>
        <w:t>7/1993. (III. 9.) IM rendelet a közalkalmazottak jogállásáról szóló 1992. évi XXXIII. törvénynek a büntetés-végrehajtás szerveinél történő végrehajtásáról</w:t>
      </w:r>
    </w:p>
    <w:p>
      <w:pPr>
        <w:pStyle w:val="Normal"/>
        <w:numPr>
          <w:ilvl w:val="0"/>
          <w:numId w:val="1"/>
        </w:numPr>
        <w:jc w:val="both"/>
        <w:rPr/>
      </w:pPr>
      <w:r>
        <w:rPr>
          <w:rFonts w:cs="Times New Roman" w:ascii="Times New Roman" w:hAnsi="Times New Roman"/>
          <w:sz w:val="24"/>
          <w:szCs w:val="24"/>
        </w:rPr>
        <w:t>24/1992. (XII. 2.) KHVM rendelet a közalkalmazottak jogállásáról szóló 1992. évi XXXIII. törvény végrehajtásáról</w:t>
      </w:r>
    </w:p>
    <w:p>
      <w:pPr>
        <w:pStyle w:val="Normal"/>
        <w:numPr>
          <w:ilvl w:val="0"/>
          <w:numId w:val="1"/>
        </w:numPr>
        <w:jc w:val="both"/>
        <w:rPr/>
      </w:pPr>
      <w:r>
        <w:rPr>
          <w:rFonts w:cs="Times New Roman" w:ascii="Times New Roman" w:hAnsi="Times New Roman"/>
          <w:sz w:val="24"/>
          <w:szCs w:val="24"/>
        </w:rPr>
        <w:t>5/1993. (II. 27.) KTM rendelet a közalkalmazottak jogállásáról szóló 1992. évi XXXIII. törvény végrehajtásáról</w:t>
      </w:r>
    </w:p>
    <w:p>
      <w:pPr>
        <w:pStyle w:val="Normal"/>
        <w:numPr>
          <w:ilvl w:val="0"/>
          <w:numId w:val="1"/>
        </w:numPr>
        <w:jc w:val="both"/>
        <w:rPr/>
      </w:pPr>
      <w:r>
        <w:rPr>
          <w:rFonts w:cs="Times New Roman" w:ascii="Times New Roman" w:hAnsi="Times New Roman"/>
          <w:sz w:val="24"/>
          <w:szCs w:val="24"/>
        </w:rPr>
        <w:t>1/1993. (IX. 29.) KüM rendelet a közalkalmazottak jogállásáról szóló 1992. évi XXXIII. törvénynek a Külügyminisztérium jóléti intézményeinél történő végrehajtásáról</w:t>
      </w:r>
    </w:p>
    <w:p>
      <w:pPr>
        <w:pStyle w:val="Normal"/>
        <w:numPr>
          <w:ilvl w:val="0"/>
          <w:numId w:val="1"/>
        </w:numPr>
        <w:jc w:val="both"/>
        <w:rPr/>
      </w:pPr>
      <w:r>
        <w:rPr>
          <w:rFonts w:cs="Times New Roman" w:ascii="Times New Roman" w:hAnsi="Times New Roman"/>
          <w:sz w:val="24"/>
          <w:szCs w:val="24"/>
        </w:rPr>
        <w:t>11/2005. (V. 19.) KvVM rendelet a közalkalmazottak jogállásáról szóló 1992. évi XXXIII. törvénynek a környezetvédelmi és vízügyi miniszter ágazati irányítása alá tartozó szerveknél történő végrehajtásáról</w:t>
      </w:r>
    </w:p>
    <w:p>
      <w:pPr>
        <w:pStyle w:val="Normal"/>
        <w:numPr>
          <w:ilvl w:val="0"/>
          <w:numId w:val="1"/>
        </w:numPr>
        <w:jc w:val="both"/>
        <w:rPr/>
      </w:pPr>
      <w:r>
        <w:rPr>
          <w:rFonts w:cs="Times New Roman" w:ascii="Times New Roman" w:hAnsi="Times New Roman"/>
          <w:sz w:val="24"/>
          <w:szCs w:val="24"/>
        </w:rPr>
        <w:t>30/2000. (X. 11.) OM rendelet a közalkalmazottak jogállását érintő kérdésekről</w:t>
      </w:r>
    </w:p>
    <w:p>
      <w:pPr>
        <w:pStyle w:val="Normal"/>
        <w:numPr>
          <w:ilvl w:val="0"/>
          <w:numId w:val="1"/>
        </w:numPr>
        <w:jc w:val="both"/>
        <w:rPr/>
      </w:pPr>
      <w:r>
        <w:rPr>
          <w:rFonts w:cs="Times New Roman" w:ascii="Times New Roman" w:hAnsi="Times New Roman"/>
          <w:sz w:val="24"/>
          <w:szCs w:val="24"/>
        </w:rPr>
        <w:t>2/1993. (I. 30.) MKM rendelet az egyes kulturális közalkalmazotti munkakörök betöltéséhez szükséges képesítési és egyéb feltételekről</w:t>
      </w:r>
    </w:p>
    <w:p>
      <w:pPr>
        <w:pStyle w:val="Normal"/>
        <w:numPr>
          <w:ilvl w:val="0"/>
          <w:numId w:val="1"/>
        </w:numPr>
        <w:jc w:val="both"/>
        <w:rPr/>
      </w:pPr>
      <w:r>
        <w:rPr>
          <w:rFonts w:cs="Times New Roman" w:ascii="Times New Roman" w:hAnsi="Times New Roman"/>
          <w:sz w:val="24"/>
          <w:szCs w:val="24"/>
        </w:rPr>
        <w:t>1/1993. (IV. 20.) MüM rendelet a közalkalmazottak jogállását érintő egyes kérdésekről</w:t>
      </w:r>
    </w:p>
    <w:p>
      <w:pPr>
        <w:pStyle w:val="Normal"/>
        <w:numPr>
          <w:ilvl w:val="0"/>
          <w:numId w:val="1"/>
        </w:numPr>
        <w:jc w:val="both"/>
        <w:rPr/>
      </w:pPr>
      <w:r>
        <w:rPr>
          <w:rFonts w:cs="Times New Roman" w:ascii="Times New Roman" w:hAnsi="Times New Roman"/>
          <w:sz w:val="24"/>
          <w:szCs w:val="24"/>
        </w:rPr>
        <w:t>2/1999. (I. 29.) NKÖM rendelet a Nemzeti Kulturális Örökség Minisztériumának felügyelete alá tartozó nemzeti művészeti intézményekben művészi vagy egyéb művészeti munkakört betöltő közalkalmazottak illetménypótlékáról</w:t>
      </w:r>
    </w:p>
    <w:p>
      <w:pPr>
        <w:pStyle w:val="Normal"/>
        <w:numPr>
          <w:ilvl w:val="0"/>
          <w:numId w:val="1"/>
        </w:numPr>
        <w:jc w:val="both"/>
        <w:rPr/>
      </w:pPr>
      <w:r>
        <w:rPr>
          <w:rFonts w:cs="Times New Roman" w:ascii="Times New Roman" w:hAnsi="Times New Roman"/>
          <w:sz w:val="24"/>
          <w:szCs w:val="24"/>
        </w:rPr>
        <w:t>17/1993. (VI. 18.) PM rendelet a közalkalmazottak jogállásáról szóló 1992. évi XXXIII. törvénynek a pénzügyminiszter ágazati irányítása alá tartozó szerveknél történő végrehajtásáról</w:t>
      </w:r>
    </w:p>
    <w:p>
      <w:pPr>
        <w:pStyle w:val="Normal"/>
        <w:numPr>
          <w:ilvl w:val="0"/>
          <w:numId w:val="1"/>
        </w:numPr>
        <w:jc w:val="both"/>
        <w:rPr/>
      </w:pPr>
      <w:r>
        <w:rPr>
          <w:rFonts w:cs="Times New Roman" w:ascii="Times New Roman" w:hAnsi="Times New Roman"/>
          <w:sz w:val="24"/>
          <w:szCs w:val="24"/>
        </w:rPr>
        <w:t>8/1999. (XI. 24.) TNM rendelet a polgári nemzetbiztonsági szolgálatoknál foglalkoztatott közalkalmazottak jogviszonyával összefüggő egyes kérdések rendezésérő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2/1999. (VIII. 24.) MeHVM rendelet a közalkalmazottak jogállásáról szóló 1992. évi XXXIII. törvénynek a Miniszterelnöki Hivatalt vezető miniszter irányítása alá tartozó költségvetési szerveknél történő végrehajtásáról</w:t>
      </w:r>
    </w:p>
    <w:p>
      <w:pPr>
        <w:pStyle w:val="Normal"/>
        <w:numPr>
          <w:ilvl w:val="0"/>
          <w:numId w:val="1"/>
        </w:numPr>
        <w:jc w:val="both"/>
        <w:rPr/>
      </w:pPr>
      <w:r>
        <w:rPr>
          <w:rFonts w:cs="Times New Roman" w:ascii="Times New Roman" w:hAnsi="Times New Roman"/>
          <w:sz w:val="24"/>
          <w:szCs w:val="24"/>
        </w:rPr>
        <w:t>2003. évi LXXXVI. törvény a szakképzési hozzájárulásról és a képzés fejlesztésének támogatásáról</w:t>
      </w:r>
    </w:p>
    <w:p>
      <w:pPr>
        <w:pStyle w:val="Normal"/>
        <w:numPr>
          <w:ilvl w:val="0"/>
          <w:numId w:val="1"/>
        </w:numPr>
        <w:jc w:val="both"/>
        <w:rPr/>
      </w:pPr>
      <w:r>
        <w:rPr>
          <w:rFonts w:cs="Times New Roman" w:ascii="Times New Roman" w:hAnsi="Times New Roman"/>
          <w:sz w:val="24"/>
          <w:szCs w:val="24"/>
        </w:rPr>
        <w:t>2001. évi CI. törvény a felnőttképzésről</w:t>
      </w:r>
    </w:p>
    <w:p>
      <w:pPr>
        <w:pStyle w:val="Normal"/>
        <w:numPr>
          <w:ilvl w:val="0"/>
          <w:numId w:val="1"/>
        </w:numPr>
        <w:jc w:val="both"/>
        <w:rPr/>
      </w:pPr>
      <w:r>
        <w:rPr>
          <w:rFonts w:cs="Times New Roman" w:ascii="Times New Roman" w:hAnsi="Times New Roman"/>
          <w:sz w:val="24"/>
          <w:szCs w:val="24"/>
        </w:rPr>
        <w:t>1993. évi LXXVI. törvény a szakképzésről</w:t>
      </w:r>
    </w:p>
    <w:p>
      <w:pPr>
        <w:pStyle w:val="Normal"/>
        <w:numPr>
          <w:ilvl w:val="0"/>
          <w:numId w:val="1"/>
        </w:numPr>
        <w:jc w:val="both"/>
        <w:rPr/>
      </w:pPr>
      <w:r>
        <w:rPr>
          <w:rFonts w:cs="Times New Roman" w:ascii="Times New Roman" w:hAnsi="Times New Roman"/>
          <w:sz w:val="24"/>
          <w:szCs w:val="24"/>
        </w:rPr>
        <w:t>123/2007. (V. 31.) Korm. rendelet a felnőttképzési normatív támogatás részletes szabályairól</w:t>
      </w:r>
    </w:p>
    <w:p>
      <w:pPr>
        <w:pStyle w:val="Normal"/>
        <w:numPr>
          <w:ilvl w:val="0"/>
          <w:numId w:val="1"/>
        </w:numPr>
        <w:jc w:val="both"/>
        <w:rPr/>
      </w:pPr>
      <w:r>
        <w:rPr>
          <w:rFonts w:cs="Times New Roman" w:ascii="Times New Roman" w:hAnsi="Times New Roman"/>
          <w:sz w:val="24"/>
          <w:szCs w:val="24"/>
        </w:rPr>
        <w:t>292/2006. (XII. 23.) Korm. rendelet a Nemzeti Szakképzési és Felnőttképzési Intézetről</w:t>
      </w:r>
    </w:p>
    <w:p>
      <w:pPr>
        <w:pStyle w:val="Normal"/>
        <w:numPr>
          <w:ilvl w:val="0"/>
          <w:numId w:val="1"/>
        </w:numPr>
        <w:jc w:val="both"/>
        <w:rPr/>
      </w:pPr>
      <w:r>
        <w:rPr>
          <w:rFonts w:cs="Times New Roman" w:ascii="Times New Roman" w:hAnsi="Times New Roman"/>
          <w:sz w:val="24"/>
          <w:szCs w:val="24"/>
        </w:rPr>
        <w:t>22/2004. (II. 16.) Korm. rendelet a felnőttképzést folytató intézmények és a felnőttképzési programok akkreditációjának szabályairól</w:t>
      </w:r>
    </w:p>
    <w:p>
      <w:pPr>
        <w:pStyle w:val="Normal"/>
        <w:numPr>
          <w:ilvl w:val="0"/>
          <w:numId w:val="1"/>
        </w:numPr>
        <w:jc w:val="both"/>
        <w:rPr/>
      </w:pPr>
      <w:r>
        <w:rPr>
          <w:rFonts w:cs="Times New Roman" w:ascii="Times New Roman" w:hAnsi="Times New Roman"/>
          <w:sz w:val="24"/>
          <w:szCs w:val="24"/>
        </w:rPr>
        <w:t>4/2008. IV. 22.) SZMM rendelet a regionális fejlesztési és képzési bizottságok működéséről</w:t>
      </w:r>
    </w:p>
    <w:p>
      <w:pPr>
        <w:pStyle w:val="Normal"/>
        <w:numPr>
          <w:ilvl w:val="0"/>
          <w:numId w:val="1"/>
        </w:numPr>
        <w:jc w:val="both"/>
        <w:rPr/>
      </w:pPr>
      <w:r>
        <w:rPr>
          <w:rFonts w:cs="Times New Roman" w:ascii="Times New Roman" w:hAnsi="Times New Roman"/>
          <w:sz w:val="24"/>
          <w:szCs w:val="24"/>
        </w:rPr>
        <w:t>9/2008. (VI. 28.) SZMM rendelet a szociális és munkaügyi miniszter hatáskörébe tatozó szakképesítések megszerzésére irányuló szakmai vizsga szervezésére feljogosított intézményekről</w:t>
      </w:r>
    </w:p>
    <w:p>
      <w:pPr>
        <w:pStyle w:val="Normal"/>
        <w:numPr>
          <w:ilvl w:val="0"/>
          <w:numId w:val="1"/>
        </w:numPr>
        <w:jc w:val="both"/>
        <w:rPr/>
      </w:pPr>
      <w:r>
        <w:rPr>
          <w:rFonts w:cs="Times New Roman" w:ascii="Times New Roman" w:hAnsi="Times New Roman"/>
          <w:sz w:val="24"/>
          <w:szCs w:val="24"/>
        </w:rPr>
        <w:t>13/2008. (VII. 22.) SZMM rendelet a szakképzési hozzájárulásról és a képzés fejlesztésének támogatásáról szóló 2003. évi LXXXVI. törvény végrehajtásáról</w:t>
      </w:r>
    </w:p>
    <w:p>
      <w:pPr>
        <w:pStyle w:val="Normal"/>
        <w:numPr>
          <w:ilvl w:val="0"/>
          <w:numId w:val="1"/>
        </w:numPr>
        <w:jc w:val="both"/>
        <w:rPr/>
      </w:pPr>
      <w:r>
        <w:rPr>
          <w:rFonts w:cs="Times New Roman" w:ascii="Times New Roman" w:hAnsi="Times New Roman"/>
          <w:sz w:val="24"/>
          <w:szCs w:val="24"/>
        </w:rPr>
        <w:t>15/2008. (VIII. 13) SZMM rendelet a szociális és munkaügyi miniszter hatáskörébe tartozó szakképesítések szakmai és vizsgakövetelményeiről</w:t>
      </w:r>
    </w:p>
    <w:p>
      <w:pPr>
        <w:pStyle w:val="Normal"/>
        <w:numPr>
          <w:ilvl w:val="0"/>
          <w:numId w:val="1"/>
        </w:numPr>
        <w:jc w:val="both"/>
        <w:rPr/>
      </w:pPr>
      <w:r>
        <w:rPr>
          <w:rFonts w:cs="Times New Roman" w:ascii="Times New Roman" w:hAnsi="Times New Roman"/>
          <w:sz w:val="24"/>
          <w:szCs w:val="24"/>
        </w:rPr>
        <w:t>20/2007. (V. 21.) SZMM rendelet a szakmai vizsgáztatás általános szabályairól és eljárási rendjéről</w:t>
      </w:r>
    </w:p>
    <w:p>
      <w:pPr>
        <w:pStyle w:val="Normal"/>
        <w:numPr>
          <w:ilvl w:val="0"/>
          <w:numId w:val="1"/>
        </w:numPr>
        <w:jc w:val="both"/>
        <w:rPr/>
      </w:pPr>
      <w:r>
        <w:rPr>
          <w:rFonts w:cs="Times New Roman" w:ascii="Times New Roman" w:hAnsi="Times New Roman"/>
          <w:sz w:val="24"/>
          <w:szCs w:val="24"/>
        </w:rPr>
        <w:t>15/2007. (IV. 13.) SZMM rendelet a Munkaerőpiaci Alap képzési alaprészéből felnőttképzési célra nyújtható támogatások részletes szabályairól</w:t>
      </w:r>
    </w:p>
    <w:p>
      <w:pPr>
        <w:pStyle w:val="Normal"/>
        <w:numPr>
          <w:ilvl w:val="0"/>
          <w:numId w:val="1"/>
        </w:numPr>
        <w:jc w:val="both"/>
        <w:rPr/>
      </w:pPr>
      <w:r>
        <w:rPr>
          <w:rFonts w:cs="Times New Roman" w:ascii="Times New Roman" w:hAnsi="Times New Roman"/>
          <w:sz w:val="24"/>
          <w:szCs w:val="24"/>
        </w:rPr>
        <w:t>1/2007. (II. 6.) SZMM rendelet a szakiskolák, a szakközépiskolák és a felsőfokú szakképzés tekintetében a felsőoktatási intézmények számára adományozható nívódíjról</w:t>
      </w:r>
    </w:p>
    <w:p>
      <w:pPr>
        <w:pStyle w:val="Normal"/>
        <w:numPr>
          <w:ilvl w:val="0"/>
          <w:numId w:val="1"/>
        </w:numPr>
        <w:jc w:val="both"/>
        <w:rPr/>
      </w:pPr>
      <w:r>
        <w:rPr>
          <w:rFonts w:cs="Times New Roman" w:ascii="Times New Roman" w:hAnsi="Times New Roman"/>
          <w:sz w:val="24"/>
          <w:szCs w:val="24"/>
        </w:rPr>
        <w:t>13/2006. (XII. 27.) SZMM rendelet a szakképzési hozzájárulást a saját munkavállalói részére szervezett képzéssel teljesítő hozzájárulásra kötelezett költségei elszámolásának feltételeiről és az elszámolás szabályairól</w:t>
      </w:r>
    </w:p>
    <w:p>
      <w:pPr>
        <w:pStyle w:val="Normal"/>
        <w:numPr>
          <w:ilvl w:val="0"/>
          <w:numId w:val="1"/>
        </w:numPr>
        <w:jc w:val="both"/>
        <w:rPr/>
      </w:pPr>
      <w:r>
        <w:rPr>
          <w:rFonts w:cs="Times New Roman" w:ascii="Times New Roman" w:hAnsi="Times New Roman"/>
          <w:sz w:val="24"/>
          <w:szCs w:val="24"/>
        </w:rPr>
        <w:t>1057/2005. (V. 31.) Korm. határozat a szakképzés-fejlesztési stratégia végrehajtásához szükséges intézkedésekről</w:t>
      </w:r>
    </w:p>
    <w:p>
      <w:pPr>
        <w:pStyle w:val="Normal"/>
        <w:numPr>
          <w:ilvl w:val="0"/>
          <w:numId w:val="1"/>
        </w:numPr>
        <w:jc w:val="both"/>
        <w:rPr/>
      </w:pPr>
      <w:r>
        <w:rPr>
          <w:rFonts w:cs="Times New Roman" w:ascii="Times New Roman" w:hAnsi="Times New Roman"/>
          <w:sz w:val="24"/>
          <w:szCs w:val="24"/>
        </w:rPr>
        <w:t>14/2006. (IV. 3.) OM rendelet a szakiskola és a szakközépiskola kilencedik évfolyamán a gyakorlati oktatás támogatásának igényléséről, folyósításáról és elszámolásának rendjéről</w:t>
      </w:r>
    </w:p>
    <w:p>
      <w:pPr>
        <w:pStyle w:val="Normal"/>
        <w:numPr>
          <w:ilvl w:val="0"/>
          <w:numId w:val="1"/>
        </w:numPr>
        <w:jc w:val="both"/>
        <w:rPr/>
      </w:pPr>
      <w:r>
        <w:rPr>
          <w:rFonts w:cs="Times New Roman" w:ascii="Times New Roman" w:hAnsi="Times New Roman"/>
          <w:sz w:val="24"/>
          <w:szCs w:val="24"/>
        </w:rPr>
        <w:t>34/2003 (XII. 21.) OM rendelet a szakmai vizsga szervezésére való jogosultság feltételeiről</w:t>
      </w:r>
    </w:p>
    <w:p>
      <w:pPr>
        <w:pStyle w:val="Normal"/>
        <w:numPr>
          <w:ilvl w:val="0"/>
          <w:numId w:val="1"/>
        </w:numPr>
        <w:jc w:val="both"/>
        <w:rPr/>
      </w:pPr>
      <w:r>
        <w:rPr>
          <w:rFonts w:cs="Times New Roman" w:ascii="Times New Roman" w:hAnsi="Times New Roman"/>
          <w:sz w:val="24"/>
          <w:szCs w:val="24"/>
        </w:rPr>
        <w:t>9/2005. (VII. 15.) FMM rendelet a foglalkoztatáspolitikai és munkaügyi miniszter hatáskörébe tartozó szakképesítések megszerzésére irányuló szakmai vizsga szervezésére feljogosított intézményekről szóló 29/2004. (XII. 20.) FMM rendelet módosításáró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7/2005. (VI. 1.) FMM rendelet a Munkaerőpiaci Alap foglalkoztatási alaprész iskolarendszeren kívüli felnőttképzési célú keretének felhasználásáról szóló a 8/2003. (VII. 4.) FMM rendelet módosításáról</w:t>
      </w:r>
    </w:p>
    <w:p>
      <w:pPr>
        <w:pStyle w:val="Normal"/>
        <w:numPr>
          <w:ilvl w:val="0"/>
          <w:numId w:val="1"/>
        </w:numPr>
        <w:jc w:val="both"/>
        <w:rPr/>
      </w:pPr>
      <w:r>
        <w:rPr>
          <w:rFonts w:cs="Times New Roman" w:ascii="Times New Roman" w:hAnsi="Times New Roman"/>
          <w:sz w:val="24"/>
          <w:szCs w:val="24"/>
        </w:rPr>
        <w:t>1/2005. (I. 19) FMM rendelet a felnőttképzést folytató intézmények ellenőrzése során kiszabható bírságról</w:t>
      </w:r>
    </w:p>
    <w:p>
      <w:pPr>
        <w:pStyle w:val="Normal"/>
        <w:numPr>
          <w:ilvl w:val="0"/>
          <w:numId w:val="1"/>
        </w:numPr>
        <w:jc w:val="both"/>
        <w:rPr/>
      </w:pPr>
      <w:r>
        <w:rPr>
          <w:rFonts w:cs="Times New Roman" w:ascii="Times New Roman" w:hAnsi="Times New Roman"/>
          <w:sz w:val="24"/>
          <w:szCs w:val="24"/>
        </w:rPr>
        <w:t>24/2004. (VI. 22.) FMM rendelet az akkreditációs eljárás és követelményrendszer részletes szabályairól</w:t>
      </w:r>
    </w:p>
    <w:p>
      <w:pPr>
        <w:pStyle w:val="Normal"/>
        <w:numPr>
          <w:ilvl w:val="0"/>
          <w:numId w:val="1"/>
        </w:numPr>
        <w:jc w:val="both"/>
        <w:rPr/>
      </w:pPr>
      <w:r>
        <w:rPr>
          <w:rFonts w:cs="Times New Roman" w:ascii="Times New Roman" w:hAnsi="Times New Roman"/>
          <w:sz w:val="24"/>
          <w:szCs w:val="24"/>
        </w:rPr>
        <w:t>23/2004. (VI. 22.) FMM rendelet a felnőttképzést folytató intézmények és a felnőttképzési programok akkreditációs eljárási díjának mértékéről és felhasználásának szabályairól szóló 7/2002. (XII. 6.) FMM rendelet módosításáról</w:t>
      </w:r>
    </w:p>
    <w:p>
      <w:pPr>
        <w:pStyle w:val="Normal"/>
        <w:numPr>
          <w:ilvl w:val="0"/>
          <w:numId w:val="1"/>
        </w:numPr>
        <w:jc w:val="both"/>
        <w:rPr/>
      </w:pPr>
      <w:r>
        <w:rPr>
          <w:rFonts w:cs="Times New Roman" w:ascii="Times New Roman" w:hAnsi="Times New Roman"/>
          <w:sz w:val="24"/>
          <w:szCs w:val="24"/>
        </w:rPr>
        <w:t>22/2004. (VI. 8.) FMM-OM együttes rendelet az Oktatási Minisztérium Alapkezelési Igazgatósága és az Európai Szociális Alap Nemzeti Programiroda Társadalmi Szolgáltató Közhasznú Társaság közreműködő szervezetté történő kijelöléséről, valamint a 2004-2006. évi Humánerőforrás-fejlesztési Operatív Program közoktatási, szakképzési és felsőoktatási intézkedéseinek végrehajtásáról</w:t>
      </w:r>
    </w:p>
    <w:p>
      <w:pPr>
        <w:pStyle w:val="Normal"/>
        <w:numPr>
          <w:ilvl w:val="0"/>
          <w:numId w:val="1"/>
        </w:numPr>
        <w:jc w:val="both"/>
        <w:rPr/>
      </w:pPr>
      <w:r>
        <w:rPr>
          <w:rFonts w:cs="Times New Roman" w:ascii="Times New Roman" w:hAnsi="Times New Roman"/>
          <w:sz w:val="24"/>
          <w:szCs w:val="24"/>
        </w:rPr>
        <w:t>10/2003. (VII. 31.) FMM rendelet a Foglalkoztatáspolitikai és Munkaügyi Minisztérium ügykörét érintő szakterületeken a szakértői tevékenység szabályozásáról</w:t>
      </w:r>
    </w:p>
    <w:p>
      <w:pPr>
        <w:pStyle w:val="Normal"/>
        <w:numPr>
          <w:ilvl w:val="0"/>
          <w:numId w:val="1"/>
        </w:numPr>
        <w:jc w:val="both"/>
        <w:rPr/>
      </w:pPr>
      <w:r>
        <w:rPr>
          <w:rFonts w:cs="Times New Roman" w:ascii="Times New Roman" w:hAnsi="Times New Roman"/>
          <w:sz w:val="24"/>
          <w:szCs w:val="24"/>
        </w:rPr>
        <w:t>7/2002. (XII. 6.) FMM rendelet a felnőttképzést folytató intézmények és a felnőttképzési programok akkreditációs eljárási díjának mértékéről és felhasználásnak szabályairól</w:t>
      </w:r>
    </w:p>
    <w:p>
      <w:pPr>
        <w:pStyle w:val="Normal"/>
        <w:numPr>
          <w:ilvl w:val="0"/>
          <w:numId w:val="1"/>
        </w:numPr>
        <w:jc w:val="both"/>
        <w:rPr/>
      </w:pPr>
      <w:r>
        <w:rPr>
          <w:rFonts w:cs="Times New Roman" w:ascii="Times New Roman" w:hAnsi="Times New Roman"/>
          <w:sz w:val="24"/>
          <w:szCs w:val="24"/>
        </w:rPr>
        <w:t>48/2001. (XII. 29.) OM rendelet a felnőttképzést folytató intézmények nyilvántartásba vételének részletes szabályairó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1/2006. (II. 17.) OM rendelet az Országos Képzési Jegyzékről és az Országos Képzési Jegyzékbe történő felvétel és törlés eljárási rendjéről</w:t>
      </w:r>
    </w:p>
    <w:p>
      <w:pPr>
        <w:pStyle w:val="Normal"/>
        <w:numPr>
          <w:ilvl w:val="0"/>
          <w:numId w:val="1"/>
        </w:numPr>
        <w:jc w:val="both"/>
        <w:rPr/>
      </w:pPr>
      <w:r>
        <w:rPr>
          <w:rFonts w:cs="Times New Roman" w:ascii="Times New Roman" w:hAnsi="Times New Roman"/>
          <w:sz w:val="24"/>
          <w:szCs w:val="24"/>
        </w:rPr>
        <w:t>2004. évi CXXIII. törvény a pályakezdő fiatalok, az ötven év feletti munkanélküliek, valamint a gyermek gondozását, illetve családtag ápolását követően munkát keresők foglalkoztatásának elősegítéséről, továbbá az ösztöndíjas foglalkoztatásról</w:t>
      </w:r>
    </w:p>
    <w:p>
      <w:pPr>
        <w:pStyle w:val="Normal"/>
        <w:numPr>
          <w:ilvl w:val="0"/>
          <w:numId w:val="1"/>
        </w:numPr>
        <w:jc w:val="both"/>
        <w:rPr/>
      </w:pPr>
      <w:r>
        <w:rPr>
          <w:rFonts w:cs="Times New Roman" w:ascii="Times New Roman" w:hAnsi="Times New Roman"/>
          <w:sz w:val="24"/>
          <w:szCs w:val="24"/>
        </w:rPr>
        <w:t>2004. évi CXXII. törvény a prémiumévek programról és a különleges foglalkoztatási állományról</w:t>
      </w:r>
    </w:p>
    <w:p>
      <w:pPr>
        <w:pStyle w:val="Normal"/>
        <w:numPr>
          <w:ilvl w:val="0"/>
          <w:numId w:val="1"/>
        </w:numPr>
        <w:jc w:val="both"/>
        <w:rPr/>
      </w:pPr>
      <w:r>
        <w:rPr>
          <w:rFonts w:cs="Times New Roman" w:ascii="Times New Roman" w:hAnsi="Times New Roman"/>
          <w:sz w:val="24"/>
          <w:szCs w:val="24"/>
        </w:rPr>
        <w:t>1997. évi LXXIV. törvény az alkalmi munkavállalói könyvvel történő foglalkoztatásról és az ahhoz kapcsolódó közterhek egyszerűsített befizetéséről</w:t>
      </w:r>
    </w:p>
    <w:p>
      <w:pPr>
        <w:pStyle w:val="Normal"/>
        <w:numPr>
          <w:ilvl w:val="0"/>
          <w:numId w:val="1"/>
        </w:numPr>
        <w:jc w:val="both"/>
        <w:rPr/>
      </w:pPr>
      <w:r>
        <w:rPr>
          <w:rFonts w:cs="Times New Roman" w:ascii="Times New Roman" w:hAnsi="Times New Roman"/>
          <w:sz w:val="24"/>
          <w:szCs w:val="24"/>
        </w:rPr>
        <w:t>1991. évi IV. törvény a foglalkoztatás elősegítéséről és a munkanélküliek ellátásáról</w:t>
      </w:r>
    </w:p>
    <w:p>
      <w:pPr>
        <w:pStyle w:val="Normal"/>
        <w:numPr>
          <w:ilvl w:val="0"/>
          <w:numId w:val="1"/>
        </w:numPr>
        <w:jc w:val="both"/>
        <w:rPr/>
      </w:pPr>
      <w:r>
        <w:rPr>
          <w:rFonts w:cs="Times New Roman" w:ascii="Times New Roman" w:hAnsi="Times New Roman"/>
          <w:sz w:val="24"/>
          <w:szCs w:val="24"/>
        </w:rPr>
        <w:t>355/2007. (XII. 23.) Korm. rendelet a Magyar Köztársaság által a szabad mozgás és tartózkodás jogával rendelkező személyek tekintetében alkalmazott, a munkaerő szabad áramlásával összefüggő átmeneti szabályokról</w:t>
      </w:r>
    </w:p>
    <w:p>
      <w:pPr>
        <w:pStyle w:val="Normal"/>
        <w:numPr>
          <w:ilvl w:val="0"/>
          <w:numId w:val="1"/>
        </w:numPr>
        <w:jc w:val="both"/>
        <w:rPr/>
      </w:pPr>
      <w:r>
        <w:rPr>
          <w:rFonts w:cs="Times New Roman" w:ascii="Times New Roman" w:hAnsi="Times New Roman"/>
          <w:sz w:val="24"/>
          <w:szCs w:val="24"/>
        </w:rPr>
        <w:t>291/2006. (XII. 23.) Korm. rendelet az Állami Foglalkoztatási Szolgálatról</w:t>
      </w:r>
    </w:p>
    <w:p>
      <w:pPr>
        <w:pStyle w:val="Normal"/>
        <w:numPr>
          <w:ilvl w:val="0"/>
          <w:numId w:val="1"/>
        </w:numPr>
        <w:jc w:val="both"/>
        <w:rPr/>
      </w:pPr>
      <w:r>
        <w:rPr>
          <w:rFonts w:cs="Times New Roman" w:ascii="Times New Roman" w:hAnsi="Times New Roman"/>
          <w:sz w:val="24"/>
          <w:szCs w:val="24"/>
        </w:rPr>
        <w:t>49/1999. (III. 26.) Korm. rendelet a közmunkaprogramok támogatási rendjéről</w:t>
      </w:r>
    </w:p>
    <w:p>
      <w:pPr>
        <w:pStyle w:val="Normal"/>
        <w:numPr>
          <w:ilvl w:val="0"/>
          <w:numId w:val="1"/>
        </w:numPr>
        <w:jc w:val="both"/>
        <w:rPr/>
      </w:pPr>
      <w:r>
        <w:rPr>
          <w:rFonts w:cs="Times New Roman" w:ascii="Times New Roman" w:hAnsi="Times New Roman"/>
          <w:sz w:val="24"/>
          <w:szCs w:val="24"/>
        </w:rPr>
        <w:t>39/1998. (III. 4.) Korm. rendelet a munkába járással összefüggő terhek csökkentését célzó támogatásokról, valamint a munkaerő-toborzás támogatásáról</w:t>
      </w:r>
    </w:p>
    <w:p>
      <w:pPr>
        <w:pStyle w:val="Normal"/>
        <w:numPr>
          <w:ilvl w:val="0"/>
          <w:numId w:val="1"/>
        </w:numPr>
        <w:jc w:val="both"/>
        <w:rPr/>
      </w:pPr>
      <w:r>
        <w:rPr>
          <w:rFonts w:cs="Times New Roman" w:ascii="Times New Roman" w:hAnsi="Times New Roman"/>
          <w:sz w:val="24"/>
          <w:szCs w:val="24"/>
        </w:rPr>
        <w:t>177/2005. (IX. 2.) Korm. rendelet a megváltozott képességű munkavállalók foglalkoztatásához nyújtható költségvetési támogatásról</w:t>
      </w:r>
    </w:p>
    <w:p>
      <w:pPr>
        <w:pStyle w:val="Normal"/>
        <w:numPr>
          <w:ilvl w:val="0"/>
          <w:numId w:val="1"/>
        </w:numPr>
        <w:jc w:val="both"/>
        <w:rPr/>
      </w:pPr>
      <w:r>
        <w:rPr>
          <w:rFonts w:cs="Times New Roman" w:ascii="Times New Roman" w:hAnsi="Times New Roman"/>
          <w:sz w:val="24"/>
          <w:szCs w:val="24"/>
        </w:rPr>
        <w:t>176/2005. (IX. 2.) Korm. rendelet a megváltozott képességű munkavállalókat foglalkoztató munkáltatók akkreditációjának, továbbá az akkreditált munkáltatók ellenőrzésének szabályairól</w:t>
      </w:r>
    </w:p>
    <w:p>
      <w:pPr>
        <w:pStyle w:val="Normal"/>
        <w:numPr>
          <w:ilvl w:val="0"/>
          <w:numId w:val="1"/>
        </w:numPr>
        <w:jc w:val="both"/>
        <w:rPr/>
      </w:pPr>
      <w:r>
        <w:rPr>
          <w:rFonts w:cs="Times New Roman" w:ascii="Times New Roman" w:hAnsi="Times New Roman"/>
          <w:sz w:val="24"/>
          <w:szCs w:val="24"/>
        </w:rPr>
        <w:t>18/2005. (X.18.) FMM rendelet az álláskeresők nyilvántartásba vételéről, a nyilvántartásból való törlésről, valamint az álláskeresési megállapodásról</w:t>
      </w:r>
    </w:p>
    <w:p>
      <w:pPr>
        <w:pStyle w:val="Normal"/>
        <w:numPr>
          <w:ilvl w:val="0"/>
          <w:numId w:val="1"/>
        </w:numPr>
        <w:jc w:val="both"/>
        <w:rPr/>
      </w:pPr>
      <w:r>
        <w:rPr>
          <w:rFonts w:cs="Times New Roman" w:ascii="Times New Roman" w:hAnsi="Times New Roman"/>
          <w:sz w:val="24"/>
          <w:szCs w:val="24"/>
        </w:rPr>
        <w:t>13/2007. (III.28.) SzMM rendelet a regionális munkaügyi központok illetékességéről</w:t>
      </w:r>
    </w:p>
    <w:p>
      <w:pPr>
        <w:pStyle w:val="Normal"/>
        <w:numPr>
          <w:ilvl w:val="0"/>
          <w:numId w:val="1"/>
        </w:numPr>
        <w:jc w:val="both"/>
        <w:rPr/>
      </w:pPr>
      <w:r>
        <w:rPr>
          <w:rFonts w:cs="Times New Roman" w:ascii="Times New Roman" w:hAnsi="Times New Roman"/>
          <w:sz w:val="24"/>
          <w:szCs w:val="24"/>
        </w:rPr>
        <w:t>15/2005. (IX. 2.) FMM rendelet a megváltozott munkaképességű személyek foglalkoztatásához nyújtható költségvetési támogatás megállapításának részletes szabályairól</w:t>
      </w:r>
    </w:p>
    <w:p>
      <w:pPr>
        <w:pStyle w:val="Normal"/>
        <w:numPr>
          <w:ilvl w:val="0"/>
          <w:numId w:val="1"/>
        </w:numPr>
        <w:jc w:val="both"/>
        <w:rPr/>
      </w:pPr>
      <w:r>
        <w:rPr>
          <w:rFonts w:cs="Times New Roman" w:ascii="Times New Roman" w:hAnsi="Times New Roman"/>
          <w:sz w:val="24"/>
          <w:szCs w:val="24"/>
        </w:rPr>
        <w:t>14/2005. (IX. 2.) FMM rendelet a rehabilitációs akkreditációs eljárás és követelményrendszer szabályairól</w:t>
      </w:r>
    </w:p>
    <w:p>
      <w:pPr>
        <w:pStyle w:val="Normal"/>
        <w:numPr>
          <w:ilvl w:val="0"/>
          <w:numId w:val="1"/>
        </w:numPr>
        <w:jc w:val="both"/>
        <w:rPr/>
      </w:pPr>
      <w:r>
        <w:rPr>
          <w:rFonts w:cs="Times New Roman" w:ascii="Times New Roman" w:hAnsi="Times New Roman"/>
          <w:sz w:val="24"/>
          <w:szCs w:val="24"/>
        </w:rPr>
        <w:t>13/2005. (VIII. 26.) FMM rendelet a munka világából történő fokozatos kivonuláshoz kapcsolódó járulék-kiegészítésről</w:t>
      </w:r>
    </w:p>
    <w:p>
      <w:pPr>
        <w:pStyle w:val="Normal"/>
        <w:numPr>
          <w:ilvl w:val="0"/>
          <w:numId w:val="1"/>
        </w:numPr>
        <w:jc w:val="both"/>
        <w:rPr/>
      </w:pPr>
      <w:r>
        <w:rPr>
          <w:rFonts w:cs="Times New Roman" w:ascii="Times New Roman" w:hAnsi="Times New Roman"/>
          <w:sz w:val="24"/>
          <w:szCs w:val="24"/>
        </w:rPr>
        <w:t>30/2004. (XII. 21.) FMM rendelet a különleges foglalkoztatási állományba helyezett köztisztviselő elhelyezkedését segítő munkaerőpiaci szolgáltatások és azok igénybevételének részletes szabályairól</w:t>
      </w:r>
    </w:p>
    <w:p>
      <w:pPr>
        <w:pStyle w:val="Normal"/>
        <w:numPr>
          <w:ilvl w:val="0"/>
          <w:numId w:val="1"/>
        </w:numPr>
        <w:jc w:val="both"/>
        <w:rPr/>
      </w:pPr>
      <w:r>
        <w:rPr>
          <w:rFonts w:cs="Times New Roman" w:ascii="Times New Roman" w:hAnsi="Times New Roman"/>
          <w:sz w:val="24"/>
          <w:szCs w:val="24"/>
        </w:rPr>
        <w:t>11/2004. (IV. 7.) FMM-PM együttes rendelet a 2004-2006. évi Humánerőforrás-fejlesztési Operatív Program, valamint az EQUAL Közösségi Kezdeményezés pénzügyi végrehajtásáról</w:t>
      </w:r>
    </w:p>
    <w:p>
      <w:pPr>
        <w:pStyle w:val="Normal"/>
        <w:numPr>
          <w:ilvl w:val="0"/>
          <w:numId w:val="1"/>
        </w:numPr>
        <w:jc w:val="both"/>
        <w:rPr/>
      </w:pPr>
      <w:r>
        <w:rPr>
          <w:rFonts w:cs="Times New Roman" w:ascii="Times New Roman" w:hAnsi="Times New Roman"/>
          <w:sz w:val="24"/>
          <w:szCs w:val="24"/>
        </w:rPr>
        <w:t>10/2004. (IV. 7.) FMM-ESzCsM együttes rendelet az Egészségügyi, Szociális és Családügyi Minisztérium szervezeti egységének a 2004-2006. évi Humánerőforrás-fejlesztési Operatív Program egészségügyi és szociális intézkedései végrehajtásában közreműködő szervezetté történő kijelöléséről és feladatairól</w:t>
      </w:r>
    </w:p>
    <w:p>
      <w:pPr>
        <w:pStyle w:val="Normal"/>
        <w:numPr>
          <w:ilvl w:val="0"/>
          <w:numId w:val="1"/>
        </w:numPr>
        <w:jc w:val="both"/>
        <w:rPr/>
      </w:pPr>
      <w:r>
        <w:rPr>
          <w:rFonts w:cs="Times New Roman" w:ascii="Times New Roman" w:hAnsi="Times New Roman"/>
          <w:sz w:val="24"/>
          <w:szCs w:val="24"/>
        </w:rPr>
        <w:t>9/2004. (IV. 7.) FMM rendelet a Foglalkoztatási Hivatalnak a 2004-2006. évi Humánerőforrás-fejlesztési Operatív Program végrehajtása során ellátandó feladatairól és közreműködő szervezetté történő kijelöléséről, valamint az Országos Foglalkoztatási Közalapítványnak a 2004-2006. évi EQUAL Közösségi Kezdeményezés végrehajtásába közreműködőként történő bevonásáról</w:t>
      </w:r>
    </w:p>
    <w:p>
      <w:pPr>
        <w:pStyle w:val="Normal"/>
        <w:numPr>
          <w:ilvl w:val="0"/>
          <w:numId w:val="1"/>
        </w:numPr>
        <w:jc w:val="both"/>
        <w:rPr/>
      </w:pPr>
      <w:r>
        <w:rPr>
          <w:rFonts w:cs="Times New Roman" w:ascii="Times New Roman" w:hAnsi="Times New Roman"/>
          <w:sz w:val="24"/>
          <w:szCs w:val="24"/>
        </w:rPr>
        <w:t>30/2000. (IX. 15.) GM rendelet a munkaerő-piaci szolgáltatásokról, valamint az azokhoz kapcsolódóan nyújtható támogatásokról</w:t>
      </w:r>
    </w:p>
    <w:p>
      <w:pPr>
        <w:pStyle w:val="Normal"/>
        <w:numPr>
          <w:ilvl w:val="0"/>
          <w:numId w:val="1"/>
        </w:numPr>
        <w:jc w:val="both"/>
        <w:rPr/>
      </w:pPr>
      <w:r>
        <w:rPr>
          <w:rFonts w:cs="Times New Roman" w:ascii="Times New Roman" w:hAnsi="Times New Roman"/>
          <w:sz w:val="24"/>
          <w:szCs w:val="24"/>
        </w:rPr>
        <w:t>21/1999. (IV. 28.) GM rendelet az Aktív foglalkoztatási célok támogatása fejezeti kezelésű előirányzat felhasználásának és kezelésének részletes szabályairól</w:t>
      </w:r>
    </w:p>
    <w:p>
      <w:pPr>
        <w:pStyle w:val="Normal"/>
        <w:numPr>
          <w:ilvl w:val="0"/>
          <w:numId w:val="1"/>
        </w:numPr>
        <w:jc w:val="both"/>
        <w:rPr/>
      </w:pPr>
      <w:r>
        <w:rPr>
          <w:rFonts w:cs="Times New Roman" w:ascii="Times New Roman" w:hAnsi="Times New Roman"/>
          <w:sz w:val="24"/>
          <w:szCs w:val="24"/>
        </w:rPr>
        <w:t>8/1999. (XI. 10.) SzCsM rendelet a külföldiek magyarországi foglalkoztatásának engedélyezésérő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4/1997. (I. 28.) MüM rendelet a munkanélküli járadék megállapításához szükséges igazolólapról</w:t>
      </w:r>
    </w:p>
    <w:p>
      <w:pPr>
        <w:pStyle w:val="Normal"/>
        <w:numPr>
          <w:ilvl w:val="0"/>
          <w:numId w:val="1"/>
        </w:numPr>
        <w:jc w:val="both"/>
        <w:rPr/>
      </w:pPr>
      <w:r>
        <w:rPr>
          <w:rFonts w:cs="Times New Roman" w:ascii="Times New Roman" w:hAnsi="Times New Roman"/>
          <w:sz w:val="24"/>
          <w:szCs w:val="24"/>
        </w:rPr>
        <w:t>6/1996. (VII. 16.) MüM rendelet a foglalkoztatást elősegítő támogatásokról, valamint a Munkaerőpiaci Alapból foglalkoztatási válsághelyzetek kezelésére nyújtható támogatásró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3/1996. (IV. 5.) MüM rendelet a rendbírságról</w:t>
      </w:r>
    </w:p>
    <w:p>
      <w:pPr>
        <w:pStyle w:val="Normal"/>
        <w:numPr>
          <w:ilvl w:val="0"/>
          <w:numId w:val="1"/>
        </w:numPr>
        <w:jc w:val="both"/>
        <w:rPr/>
      </w:pPr>
      <w:r>
        <w:rPr>
          <w:rFonts w:cs="Times New Roman" w:ascii="Times New Roman" w:hAnsi="Times New Roman"/>
          <w:sz w:val="24"/>
          <w:szCs w:val="24"/>
        </w:rPr>
        <w:t>1999. évi XLII. törvény a nemdohányzók védelméről és a dohánytermékek fogyasztásának, forgalmazásának egyes szabályairól</w:t>
      </w:r>
    </w:p>
    <w:p>
      <w:pPr>
        <w:pStyle w:val="Normal"/>
        <w:numPr>
          <w:ilvl w:val="0"/>
          <w:numId w:val="1"/>
        </w:numPr>
        <w:jc w:val="both"/>
        <w:rPr/>
      </w:pPr>
      <w:r>
        <w:rPr>
          <w:rFonts w:cs="Times New Roman" w:ascii="Times New Roman" w:hAnsi="Times New Roman"/>
          <w:sz w:val="24"/>
          <w:szCs w:val="24"/>
        </w:rPr>
        <w:t>1993. évi XCIII. törvény a munkavédelemről</w:t>
      </w:r>
    </w:p>
    <w:p>
      <w:pPr>
        <w:pStyle w:val="Normal"/>
        <w:numPr>
          <w:ilvl w:val="0"/>
          <w:numId w:val="1"/>
        </w:numPr>
        <w:jc w:val="both"/>
        <w:rPr/>
      </w:pPr>
      <w:r>
        <w:rPr>
          <w:rFonts w:cs="Times New Roman" w:ascii="Times New Roman" w:hAnsi="Times New Roman"/>
          <w:sz w:val="24"/>
          <w:szCs w:val="24"/>
        </w:rPr>
        <w:t>295/2006. (XII. 23.) Korm. rendelet az Országos Munkavédelmi és Munkaügyi Főfelügyelőségről</w:t>
      </w:r>
    </w:p>
    <w:p>
      <w:pPr>
        <w:pStyle w:val="Normal"/>
        <w:numPr>
          <w:ilvl w:val="0"/>
          <w:numId w:val="1"/>
        </w:numPr>
        <w:jc w:val="both"/>
        <w:rPr/>
      </w:pPr>
      <w:r>
        <w:rPr>
          <w:rFonts w:cs="Times New Roman" w:ascii="Times New Roman" w:hAnsi="Times New Roman"/>
          <w:sz w:val="24"/>
          <w:szCs w:val="24"/>
        </w:rPr>
        <w:t>89/1995. (VII. 14.) Korm. rendelet a foglalkozás-egészségügyi szolgálatról</w:t>
      </w:r>
    </w:p>
    <w:p>
      <w:pPr>
        <w:pStyle w:val="Normal"/>
        <w:numPr>
          <w:ilvl w:val="0"/>
          <w:numId w:val="1"/>
        </w:numPr>
        <w:jc w:val="both"/>
        <w:rPr/>
      </w:pPr>
      <w:r>
        <w:rPr>
          <w:rFonts w:cs="Times New Roman" w:ascii="Times New Roman" w:hAnsi="Times New Roman"/>
          <w:sz w:val="24"/>
          <w:szCs w:val="24"/>
        </w:rPr>
        <w:t>66/2005. (XII. 22.) EüM rendelet a munkavállalókat érő zajexpozícióra vonatkozó minimális egészségi és biztonsági követelményekről</w:t>
      </w:r>
    </w:p>
    <w:p>
      <w:pPr>
        <w:pStyle w:val="Normal"/>
        <w:numPr>
          <w:ilvl w:val="0"/>
          <w:numId w:val="1"/>
        </w:numPr>
        <w:jc w:val="both"/>
        <w:rPr/>
      </w:pPr>
      <w:r>
        <w:rPr>
          <w:rFonts w:cs="Times New Roman" w:ascii="Times New Roman" w:hAnsi="Times New Roman"/>
          <w:sz w:val="24"/>
          <w:szCs w:val="24"/>
        </w:rPr>
        <w:t>22/2005. (VI. 24.) EüM rendelet a rezgésexpozíciónak kitett munkavállalókra vonatkozó minimális egészségi és munkabiztonsági követelményekről</w:t>
      </w:r>
    </w:p>
    <w:p>
      <w:pPr>
        <w:pStyle w:val="Normal"/>
        <w:numPr>
          <w:ilvl w:val="0"/>
          <w:numId w:val="1"/>
        </w:numPr>
        <w:jc w:val="both"/>
        <w:rPr/>
      </w:pPr>
      <w:r>
        <w:rPr>
          <w:rFonts w:cs="Times New Roman" w:ascii="Times New Roman" w:hAnsi="Times New Roman"/>
          <w:sz w:val="24"/>
          <w:szCs w:val="24"/>
        </w:rPr>
        <w:t>14/2004. (IV. 19.) FMM rendelet a munkaeszközök és használatuk biztonsági és egészségügyi követelményeinek minimális szintjéről</w:t>
      </w:r>
    </w:p>
    <w:p>
      <w:pPr>
        <w:pStyle w:val="Normal"/>
        <w:numPr>
          <w:ilvl w:val="0"/>
          <w:numId w:val="1"/>
        </w:numPr>
        <w:jc w:val="both"/>
        <w:rPr/>
      </w:pPr>
      <w:r>
        <w:rPr>
          <w:rFonts w:cs="Times New Roman" w:ascii="Times New Roman" w:hAnsi="Times New Roman"/>
          <w:sz w:val="24"/>
          <w:szCs w:val="24"/>
        </w:rPr>
        <w:t>13/2004. (IV. 19.) FMM rendelet az egyéni védőeszközök megfelelőségét vizsgáló, tanúsító, ellenőrző szervezetek kijelölésének részletes szabályairól és az Európai Bizottságnak, illetőleg az Európai Unió tagállamainak való bejelentéséről, valamint a kijelölési eljárásért fizetendő igazgatási szolgáltatási díjról</w:t>
      </w:r>
    </w:p>
    <w:p>
      <w:pPr>
        <w:pStyle w:val="Normal"/>
        <w:numPr>
          <w:ilvl w:val="0"/>
          <w:numId w:val="1"/>
        </w:numPr>
        <w:jc w:val="both"/>
        <w:rPr/>
      </w:pPr>
      <w:r>
        <w:rPr>
          <w:rFonts w:cs="Times New Roman" w:ascii="Times New Roman" w:hAnsi="Times New Roman"/>
          <w:sz w:val="24"/>
          <w:szCs w:val="24"/>
        </w:rPr>
        <w:t>5/1993. (XII. 26.) MüM rendelet a munkavédelemről szóló 1993. évi XCIII. törvény egyes rendelkezéseinek végrehajtásáról</w:t>
      </w:r>
    </w:p>
    <w:p>
      <w:pPr>
        <w:pStyle w:val="Normal"/>
        <w:numPr>
          <w:ilvl w:val="0"/>
          <w:numId w:val="1"/>
        </w:numPr>
        <w:jc w:val="both"/>
        <w:rPr/>
      </w:pPr>
      <w:r>
        <w:rPr>
          <w:rFonts w:cs="Times New Roman" w:ascii="Times New Roman" w:hAnsi="Times New Roman"/>
          <w:sz w:val="24"/>
          <w:szCs w:val="24"/>
        </w:rPr>
        <w:t>33/1998. (VI. 24.) NM rendelet a munkaköri, szakmai, illetve személyi higiénés alkalmasság orvosi vizsgálatáról és véleményezéséről</w:t>
      </w:r>
    </w:p>
    <w:p>
      <w:pPr>
        <w:pStyle w:val="Normal"/>
        <w:numPr>
          <w:ilvl w:val="0"/>
          <w:numId w:val="1"/>
        </w:numPr>
        <w:jc w:val="both"/>
        <w:rPr/>
      </w:pPr>
      <w:r>
        <w:rPr>
          <w:rFonts w:cs="Times New Roman" w:ascii="Times New Roman" w:hAnsi="Times New Roman"/>
          <w:sz w:val="24"/>
          <w:szCs w:val="24"/>
        </w:rPr>
        <w:t>50/1999. (XI. 3.) EüM rendelet a képernyő előtti munkavégzés minimális egészségügyi és biztonsági követelményeiről</w:t>
      </w:r>
    </w:p>
    <w:p>
      <w:pPr>
        <w:pStyle w:val="Normal"/>
        <w:numPr>
          <w:ilvl w:val="0"/>
          <w:numId w:val="1"/>
        </w:numPr>
        <w:jc w:val="both"/>
        <w:rPr/>
      </w:pPr>
      <w:r>
        <w:rPr>
          <w:rFonts w:cs="Times New Roman" w:ascii="Times New Roman" w:hAnsi="Times New Roman"/>
          <w:sz w:val="24"/>
          <w:szCs w:val="24"/>
        </w:rPr>
        <w:t>26/2000. (IX. 30.) EüM rendelet a foglalkozási eredetű rákkeltő anyagok elleni védekezésről és az általuk okozott egészségkárosodások megelőzéséről</w:t>
      </w:r>
    </w:p>
    <w:p>
      <w:pPr>
        <w:pStyle w:val="Normal"/>
        <w:numPr>
          <w:ilvl w:val="0"/>
          <w:numId w:val="1"/>
        </w:numPr>
        <w:jc w:val="both"/>
        <w:rPr/>
      </w:pPr>
      <w:r>
        <w:rPr>
          <w:rFonts w:cs="Times New Roman" w:ascii="Times New Roman" w:hAnsi="Times New Roman"/>
          <w:sz w:val="24"/>
          <w:szCs w:val="24"/>
        </w:rPr>
        <w:t>25/2000. (IX. 30.) EüM-SzCsM együttes rendelet a munkahelyek kémiai biztonságáról</w:t>
      </w:r>
    </w:p>
    <w:p>
      <w:pPr>
        <w:pStyle w:val="Normal"/>
        <w:numPr>
          <w:ilvl w:val="0"/>
          <w:numId w:val="1"/>
        </w:numPr>
        <w:jc w:val="both"/>
        <w:rPr/>
      </w:pPr>
      <w:r>
        <w:rPr>
          <w:rFonts w:cs="Times New Roman" w:ascii="Times New Roman" w:hAnsi="Times New Roman"/>
          <w:sz w:val="24"/>
          <w:szCs w:val="24"/>
        </w:rPr>
        <w:t>65/1999. (XII. 22.) EüM rendelet a munkavállalók munkahelyen történő egyéni védőeszköz használatának minimális biztonsági és egészségvédelmi követelményeiről</w:t>
      </w:r>
    </w:p>
    <w:p>
      <w:pPr>
        <w:pStyle w:val="Normal"/>
        <w:numPr>
          <w:ilvl w:val="0"/>
          <w:numId w:val="1"/>
        </w:numPr>
        <w:jc w:val="both"/>
        <w:rPr/>
      </w:pPr>
      <w:r>
        <w:rPr>
          <w:rFonts w:cs="Times New Roman" w:ascii="Times New Roman" w:hAnsi="Times New Roman"/>
          <w:sz w:val="24"/>
          <w:szCs w:val="24"/>
        </w:rPr>
        <w:t>61/1999. (XII. 1.) EüM rendelet a biológiai tényezők hatásának kitett munkavállalók egészségének védelméről</w:t>
      </w:r>
    </w:p>
    <w:p>
      <w:pPr>
        <w:pStyle w:val="Normal"/>
        <w:numPr>
          <w:ilvl w:val="0"/>
          <w:numId w:val="1"/>
        </w:numPr>
        <w:jc w:val="both"/>
        <w:rPr/>
      </w:pPr>
      <w:r>
        <w:rPr>
          <w:rFonts w:cs="Times New Roman" w:ascii="Times New Roman" w:hAnsi="Times New Roman"/>
          <w:sz w:val="24"/>
          <w:szCs w:val="24"/>
        </w:rPr>
        <w:t>2/1998. (I. 16.) MüM rendelet a munkahelyen alkalmazandó biztonsági és egészségvédelmi jelzésekről</w:t>
      </w:r>
    </w:p>
    <w:p>
      <w:pPr>
        <w:pStyle w:val="Normal"/>
        <w:numPr>
          <w:ilvl w:val="0"/>
          <w:numId w:val="1"/>
        </w:numPr>
        <w:jc w:val="both"/>
        <w:rPr/>
      </w:pPr>
      <w:r>
        <w:rPr>
          <w:rFonts w:cs="Times New Roman" w:ascii="Times New Roman" w:hAnsi="Times New Roman"/>
          <w:sz w:val="24"/>
          <w:szCs w:val="24"/>
        </w:rPr>
        <w:t>27/1996. (VIII. 28.) NM rendelet a foglalkozási betegségek és fokozott expozíciós esetek bejelentéséről és kivizsgálásáról</w:t>
      </w:r>
    </w:p>
    <w:p>
      <w:pPr>
        <w:pStyle w:val="Normal"/>
        <w:numPr>
          <w:ilvl w:val="0"/>
          <w:numId w:val="1"/>
        </w:numPr>
        <w:jc w:val="both"/>
        <w:rPr/>
      </w:pPr>
      <w:r>
        <w:rPr>
          <w:rFonts w:cs="Times New Roman" w:ascii="Times New Roman" w:hAnsi="Times New Roman"/>
          <w:sz w:val="24"/>
          <w:szCs w:val="24"/>
        </w:rPr>
        <w:t>4/2002. (II. 20.) SzCsM-EüM együttes rendelet az építési munkahelyeken és az építési folyamatok során megvalósítandó minimális munkavédelmi követelményekről</w:t>
      </w:r>
    </w:p>
    <w:p>
      <w:pPr>
        <w:pStyle w:val="Normal"/>
        <w:numPr>
          <w:ilvl w:val="0"/>
          <w:numId w:val="1"/>
        </w:numPr>
        <w:jc w:val="both"/>
        <w:rPr/>
      </w:pPr>
      <w:r>
        <w:rPr>
          <w:rFonts w:cs="Times New Roman" w:ascii="Times New Roman" w:hAnsi="Times New Roman"/>
          <w:sz w:val="24"/>
          <w:szCs w:val="24"/>
        </w:rPr>
        <w:t>3/2002. (II. 8.) SzCsM-EüM együttes rendelet a munkahelyek munkavédelmi követelményeinek minimális szintjéről</w:t>
      </w:r>
    </w:p>
    <w:p>
      <w:pPr>
        <w:pStyle w:val="Normal"/>
        <w:numPr>
          <w:ilvl w:val="0"/>
          <w:numId w:val="1"/>
        </w:numPr>
        <w:jc w:val="both"/>
        <w:rPr/>
      </w:pPr>
      <w:r>
        <w:rPr>
          <w:rFonts w:cs="Times New Roman" w:ascii="Times New Roman" w:hAnsi="Times New Roman"/>
          <w:sz w:val="24"/>
          <w:szCs w:val="24"/>
        </w:rPr>
        <w:t>2/2002. (II. 7.) SzCsM rendelet az egyéni védőeszközök követelményeiről és megfelelőségének tanúsításáról</w:t>
      </w:r>
    </w:p>
    <w:p>
      <w:pPr>
        <w:pStyle w:val="Normal"/>
        <w:numPr>
          <w:ilvl w:val="0"/>
          <w:numId w:val="1"/>
        </w:numPr>
        <w:jc w:val="both"/>
        <w:rPr/>
      </w:pPr>
      <w:r>
        <w:rPr>
          <w:rFonts w:cs="Times New Roman" w:ascii="Times New Roman" w:hAnsi="Times New Roman"/>
          <w:sz w:val="24"/>
          <w:szCs w:val="24"/>
        </w:rPr>
        <w:t>4/2001. (IX. 26.) SzCsM-EüM együttes rendelet a tengeri halászhajók fedélzetén dolgozók munkavédelmi követelményeinek minimális szintjéről</w:t>
      </w:r>
    </w:p>
    <w:p>
      <w:pPr>
        <w:pStyle w:val="Normal"/>
        <w:numPr>
          <w:ilvl w:val="0"/>
          <w:numId w:val="1"/>
        </w:numPr>
        <w:jc w:val="both"/>
        <w:rPr/>
      </w:pPr>
      <w:r>
        <w:rPr>
          <w:rFonts w:cs="Times New Roman" w:ascii="Times New Roman" w:hAnsi="Times New Roman"/>
          <w:sz w:val="24"/>
          <w:szCs w:val="24"/>
        </w:rPr>
        <w:t>1081/2007. (X. 12.) Korm. határozat a Munkavédelmi Kutatási Közalapítvány jogutód nélküli megszüntetéséről</w:t>
      </w:r>
    </w:p>
    <w:p>
      <w:pPr>
        <w:pStyle w:val="Normal"/>
        <w:numPr>
          <w:ilvl w:val="0"/>
          <w:numId w:val="1"/>
        </w:numPr>
        <w:jc w:val="both"/>
        <w:rPr/>
      </w:pPr>
      <w:r>
        <w:rPr>
          <w:rFonts w:cs="Times New Roman" w:ascii="Times New Roman" w:hAnsi="Times New Roman"/>
          <w:sz w:val="24"/>
          <w:szCs w:val="24"/>
        </w:rPr>
        <w:t>32/2007. (IV. 19.) OGY határozat a Nemzetközi Munkaügyi Szervezet Általános Konferenciája 95. ülésszakán elfogadott, a munkavédelemről szóló 187. számú Keretegyezményről és a munkavédelemről szóló 197. számú Ajánlásról, valamint a munkaviszonyról szóló 198. számú Ajánlásról szóló beszámoló elfogadásról</w:t>
      </w:r>
    </w:p>
    <w:p>
      <w:pPr>
        <w:pStyle w:val="Normal"/>
        <w:numPr>
          <w:ilvl w:val="0"/>
          <w:numId w:val="1"/>
        </w:numPr>
        <w:jc w:val="both"/>
        <w:rPr/>
      </w:pPr>
      <w:r>
        <w:rPr>
          <w:rFonts w:cs="Times New Roman" w:ascii="Times New Roman" w:hAnsi="Times New Roman"/>
          <w:sz w:val="24"/>
          <w:szCs w:val="24"/>
        </w:rPr>
        <w:t>4/2006. (III. 27.) FMM rendelet az igazságügyi munkabiztonsági szakértői tevékenység folytatásához szükséges szakmai gyakorlat szakirányú jellege igazolásának rendjéről és eljárási szabályairól</w:t>
      </w:r>
    </w:p>
    <w:p>
      <w:pPr>
        <w:pStyle w:val="Normal"/>
        <w:numPr>
          <w:ilvl w:val="0"/>
          <w:numId w:val="1"/>
        </w:numPr>
        <w:jc w:val="both"/>
        <w:rPr/>
      </w:pPr>
      <w:r>
        <w:rPr>
          <w:rFonts w:cs="Times New Roman" w:ascii="Times New Roman" w:hAnsi="Times New Roman"/>
          <w:sz w:val="24"/>
          <w:szCs w:val="24"/>
        </w:rPr>
        <w:t>1/2004. (I. 9.) FMM rendelet a közbeszerzési eljárásokhoz kapcsolódó, a munkavállalók védelmére és a munkafeltételekre vonatkozó tájékoztatási kötelezettség eljárási szabályairól és díjazásáról</w:t>
      </w:r>
    </w:p>
    <w:p>
      <w:pPr>
        <w:pStyle w:val="Normal"/>
        <w:numPr>
          <w:ilvl w:val="0"/>
          <w:numId w:val="1"/>
        </w:numPr>
        <w:jc w:val="both"/>
        <w:rPr/>
      </w:pPr>
      <w:r>
        <w:rPr>
          <w:rFonts w:cs="Times New Roman" w:ascii="Times New Roman" w:hAnsi="Times New Roman"/>
          <w:sz w:val="24"/>
          <w:szCs w:val="24"/>
        </w:rPr>
        <w:t>11/2003. (IX. 12.) FMM rendelet az ipari alpintechnikai tevékenység biztonsági szabályairól</w:t>
      </w:r>
    </w:p>
    <w:p>
      <w:pPr>
        <w:pStyle w:val="Normal"/>
        <w:numPr>
          <w:ilvl w:val="0"/>
          <w:numId w:val="1"/>
        </w:numPr>
        <w:jc w:val="both"/>
        <w:rPr/>
      </w:pPr>
      <w:r>
        <w:rPr>
          <w:rFonts w:cs="Times New Roman" w:ascii="Times New Roman" w:hAnsi="Times New Roman"/>
          <w:sz w:val="24"/>
          <w:szCs w:val="24"/>
        </w:rPr>
        <w:t>12/2006. (III. 23.) EüM rendelet az azbeszttel kapcsolatos kockázatoknak kitett munkavállalók védelmérő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5/2002. (XI.12.) FMM rendelet a munkavédelmi jellegű bírságok pályázati, valamint információs célú felhasználásáról</w:t>
      </w:r>
    </w:p>
    <w:p>
      <w:pPr>
        <w:pStyle w:val="Normal"/>
        <w:numPr>
          <w:ilvl w:val="0"/>
          <w:numId w:val="1"/>
        </w:numPr>
        <w:jc w:val="both"/>
        <w:rPr/>
      </w:pPr>
      <w:r>
        <w:rPr>
          <w:rFonts w:cs="Times New Roman" w:ascii="Times New Roman" w:hAnsi="Times New Roman"/>
          <w:sz w:val="24"/>
          <w:szCs w:val="24"/>
        </w:rPr>
        <w:t>177/2005. (IX. 2.) Korm. rendelet a megváltozott munkaképességű munkavállalók foglalkoztatásához nyújtható költségvetési támogatásról</w:t>
      </w:r>
    </w:p>
    <w:p>
      <w:pPr>
        <w:pStyle w:val="Normal"/>
        <w:numPr>
          <w:ilvl w:val="0"/>
          <w:numId w:val="1"/>
        </w:numPr>
        <w:jc w:val="both"/>
        <w:rPr/>
      </w:pPr>
      <w:r>
        <w:rPr>
          <w:rFonts w:cs="Times New Roman" w:ascii="Times New Roman" w:hAnsi="Times New Roman"/>
          <w:sz w:val="24"/>
          <w:szCs w:val="24"/>
        </w:rPr>
        <w:t>176/2005. (IX. 2.) Korm. rendelet a megváltozott munkaképességű munkavállalókat foglalkoztató munkáltatók akkreditációjának, továbbá az akkreditált munkáltatók ellenőrzésének szabályairól</w:t>
      </w:r>
    </w:p>
    <w:p>
      <w:pPr>
        <w:pStyle w:val="Normal"/>
        <w:numPr>
          <w:ilvl w:val="0"/>
          <w:numId w:val="1"/>
        </w:numPr>
        <w:jc w:val="both"/>
        <w:rPr/>
      </w:pPr>
      <w:r>
        <w:rPr>
          <w:rFonts w:cs="Times New Roman" w:ascii="Times New Roman" w:hAnsi="Times New Roman"/>
          <w:sz w:val="24"/>
          <w:szCs w:val="24"/>
        </w:rPr>
        <w:t>26/2005. (XII. 27.) FMM rendelet a rehabilitációs akkreditációs díjról</w:t>
      </w:r>
    </w:p>
    <w:p>
      <w:pPr>
        <w:pStyle w:val="Normal"/>
        <w:numPr>
          <w:ilvl w:val="0"/>
          <w:numId w:val="1"/>
        </w:numPr>
        <w:jc w:val="both"/>
        <w:rPr/>
      </w:pPr>
      <w:r>
        <w:rPr>
          <w:rFonts w:cs="Times New Roman" w:ascii="Times New Roman" w:hAnsi="Times New Roman"/>
          <w:sz w:val="24"/>
          <w:szCs w:val="24"/>
        </w:rPr>
        <w:t>15/2005. (IX. 2.) FMM rendelet a megváltozott munkaképességű személyek foglalkoztatásához nyújtható költségvetési támogatás megállapításának részletes szabályairól</w:t>
      </w:r>
    </w:p>
    <w:p>
      <w:pPr>
        <w:pStyle w:val="Normal"/>
        <w:numPr>
          <w:ilvl w:val="0"/>
          <w:numId w:val="1"/>
        </w:numPr>
        <w:jc w:val="both"/>
        <w:rPr/>
      </w:pPr>
      <w:r>
        <w:rPr>
          <w:rFonts w:cs="Times New Roman" w:ascii="Times New Roman" w:hAnsi="Times New Roman"/>
          <w:sz w:val="24"/>
          <w:szCs w:val="24"/>
        </w:rPr>
        <w:t>14/2005. (IX. 2.) FMM rendelet a rehabilitációs akkreditációs eljárás és követelményrendszer szabályairól</w:t>
      </w:r>
    </w:p>
    <w:p>
      <w:pPr>
        <w:pStyle w:val="Normal"/>
        <w:numPr>
          <w:ilvl w:val="0"/>
          <w:numId w:val="1"/>
        </w:numPr>
        <w:jc w:val="both"/>
        <w:rPr/>
      </w:pPr>
      <w:r>
        <w:rPr>
          <w:rFonts w:cs="Times New Roman" w:ascii="Times New Roman" w:hAnsi="Times New Roman"/>
          <w:sz w:val="24"/>
          <w:szCs w:val="24"/>
        </w:rPr>
        <w:t>8/1983. (VI. 29.) EüM-PM együttes rendelet a megváltozott munkaképességű dolgozók foglalkoztatásáról és szociális ellátásáról</w:t>
      </w:r>
    </w:p>
    <w:p>
      <w:pPr>
        <w:pStyle w:val="Normal"/>
        <w:numPr>
          <w:ilvl w:val="0"/>
          <w:numId w:val="1"/>
        </w:numPr>
        <w:jc w:val="both"/>
        <w:rPr/>
      </w:pPr>
      <w:r>
        <w:rPr>
          <w:rFonts w:cs="Times New Roman" w:ascii="Times New Roman" w:hAnsi="Times New Roman"/>
          <w:sz w:val="24"/>
          <w:szCs w:val="24"/>
        </w:rPr>
        <w:t>213/2007. (VIII. 7.) Korm. rendelet az Országos Rehabilitációs és Szociális Szakértői Intézetről, valamint eljárásának részletes szabályairó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321/2007. (XII. 5.) Korm. rendelet a komplex rehabilitációról</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83/1987. (XII. 27.) MT rendelet a rokkantsági járadékról</w:t>
      </w:r>
    </w:p>
    <w:p>
      <w:pPr>
        <w:pStyle w:val="Normal"/>
        <w:numPr>
          <w:ilvl w:val="0"/>
          <w:numId w:val="1"/>
        </w:numPr>
        <w:spacing w:before="0" w:after="200"/>
        <w:jc w:val="both"/>
        <w:rPr/>
      </w:pPr>
      <w:r>
        <w:rPr>
          <w:rFonts w:cs="Times New Roman" w:ascii="Times New Roman" w:hAnsi="Times New Roman"/>
          <w:sz w:val="24"/>
          <w:szCs w:val="24"/>
        </w:rPr>
        <w:t>1982. évi 10. törvényerejű rendelet a nőkkel szembeni megkülönböztetés minden formájának felszámolásáról 1979. december 19-én New Yorkban elfogadott egyezmény kihirdetésérő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9:03:00Z</dcterms:created>
  <dc:creator>KissN</dc:creator>
  <dc:description/>
  <cp:keywords/>
  <dc:language>en-US</dc:language>
  <cp:lastModifiedBy>KissN</cp:lastModifiedBy>
  <dcterms:modified xsi:type="dcterms:W3CDTF">2010-12-06T16:09:00Z</dcterms:modified>
  <cp:revision>16</cp:revision>
  <dc:subject/>
  <dc:title/>
</cp:coreProperties>
</file>