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r. Rezsőfi István</w:t>
      </w:r>
    </w:p>
    <w:p>
      <w:pPr>
        <w:pStyle w:val="Normal"/>
        <w:shd w:fill="FFFFFF" w:val="clear"/>
        <w:spacing w:lineRule="atLeast" w:line="300" w:before="300" w:after="300"/>
        <w:rPr>
          <w:b/>
          <w:b/>
          <w:bCs/>
        </w:rPr>
      </w:pPr>
      <w:r>
        <w:rPr>
          <w:b/>
          <w:bCs/>
        </w:rPr>
        <w:t xml:space="preserve">Foglalkoztatásért felelős helyettes államtitkár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zemélyi adatok</w:t>
      </w:r>
    </w:p>
    <w:p>
      <w:pPr>
        <w:pStyle w:val="Normal"/>
        <w:spacing w:lineRule="auto" w:line="360"/>
        <w:rPr/>
      </w:pPr>
      <w:r>
        <w:rPr/>
        <w:t>Nyíregyháza, 196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zakmai tapasztalat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2007-2010</w:t>
        <w:tab/>
        <w:t>Észak-alföldi Regionális Munkaügyi Központ általános főigazgató helyette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02-2006</w:t>
        <w:tab/>
        <w:t>Hajdú-Bihar Megyei Munkaügyi Központ igazgatój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90-</w:t>
        <w:tab/>
        <w:tab/>
        <w:t>Szabolcs-Szatmár-Bereg Megyei Munkaügyi Közpo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Végzettség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Budapesti Műszaki Egyetem, közlekedésmérnök (1988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udapesti Gazdasági Főiskola, közgazdász szakmérnök (2002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ktori tudományos fokozat (2006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0:53:00Z</dcterms:created>
  <dc:creator>Bordás Gábor</dc:creator>
  <dc:description/>
  <dc:language>en-US</dc:language>
  <cp:lastModifiedBy>Bordás Gábor</cp:lastModifiedBy>
  <dcterms:modified xsi:type="dcterms:W3CDTF">2010-12-05T20:53:00Z</dcterms:modified>
  <cp:revision>1</cp:revision>
  <dc:subject/>
  <dc:title/>
</cp:coreProperties>
</file>