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 xml:space="preserve">Településrendezési Osztály 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hu-HU"/>
        </w:rPr>
        <w:t>Osztályvezető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 Ráth György</w:t>
      </w:r>
    </w:p>
    <w:p>
      <w:pPr>
        <w:pStyle w:val="Normal"/>
        <w:shd w:fill="FFFFFF" w:val="clear"/>
        <w:spacing w:lineRule="atLeast" w:line="30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hu-HU"/>
        </w:rPr>
        <w:t>Az osztály stratégiai feladatai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a közigazgatás reformjával összhangban a településrendezési tervezés rendszerének átalakítására vonatkozó koncepció kialakítása (a reformfolyamat előrehaladásától függően)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a települések élhetőbb környezetének megteremtését, a környezettudatos, környezetszépítő, életminőséget javító településrendezés elősegítése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a településrendezési tevékenységre vonatkozó jogszabályi követelmények kidolgozása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az állami főépítészek településrendezéssel összefüggő tevékenységének szakmai irányítása, 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a közigazgatási hivatalok vezetőinek, a települési önkormányzatok településrendezési tevékenysége feletti törvényességi ellenőrzésének szakmai irányítása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együttműködés a településtervezői, urbanisztikai, településrendezéssel összefüggő képzést folytató felsőoktatási intézményekkel az alapképzési, szakirányú továbbképzési és felsőfokú szakképzési, valamint továbbképzési programok kidolgozásában, akkreditációjának elősegítésében,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a településrendezést érintő kutatási elemző tevékenység lehetőségekhez mért segítése, a kutatási-fejlesztési feladatok ellátásának támogatása.</w:t>
      </w:r>
    </w:p>
    <w:p>
      <w:pPr>
        <w:pStyle w:val="Normal"/>
        <w:shd w:fill="FFFFFF" w:val="clear"/>
        <w:spacing w:lineRule="atLeast" w:line="30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hu-HU"/>
        </w:rPr>
        <w:t>Az osztály operatív feladatai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225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az országos településrendezési és az építmények elhelyezésére vonatkozó szakmai követelmények meghatározása,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a telekalakítás részletes szakmai követelményeire vonatkozó jogszabály kidolgozása,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a telekalakítási és az építési tilalom, valamint a településrendezési kötelezések elrendelésére vonatkozó részletes szabályok kidolgozása,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225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az állami és települési főépítészek településrendezési tevékenysége ellátásának szakmai szabályairól és feltételeiről szóló jogszabály kidolgozása,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a településrendezési tervtanácsok működésének szabályaira vonatkozó jogszabály kidolgozása,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a településrendezési szakmagyakorlás (jogosultság) feltételeire és követelményeire, illetőleg a továbbképzésre vonatkozó jogszabály kidolgozása,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a településrendezési tervpályázatok szakmai és eljárási szabályainak kidolgozása,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225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közreműködés a terület- és településrendezési tervek egymásra épülő tartalmának térinformatikai módszerekkel történő nyilvántartására vonatkozó koncepció kialakításában és a kapcsolódó szabályozással összefüggő feladatok ellátásában,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az épített környezet alakításáról és védelméről szóló törvényben foglaltak szerint a települések meghatározott körének egyes településrendezési eszközeiről (azok megállapítása előtt) végső szakmai véleményt adása, ennek keretében a főváros településszerkezeti tervére és keretszabályzatára (és szabályozási kerettervére) vonatkozó kormányvélemény tervezetének előkészítése,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a Központi Településrendezési Tervtanács szervezése és működtetése,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225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részvétel a kormányhivatalok ellenőrzésében a településrendezési eszközök törvényességi ellenőrzése, illetőleg az állami főépítészek településrendezéssel összefüggő tevékenységének ellenőrzése vonatkozásában,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a települési önkormányzatok településrendezési tevékenységének az állami főépítészekkel együttműködve esetenkénti helyszíni ellenőrzése,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felkérésre esetenként részvétel az építésügyi hatóságok (az I. és a II. fokú) tevékenységének ellenőrzésében,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a Palóczi-díj adományozására vonatkozó miniszteri előterjesztés szakmai előkészítése,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gondoskodás az egységes jogalkalmazást segítő szakmai anyagok és kiadványok elkészítéséről, és a szakmai továbbképzések, fórumok szervezéséről,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 xml:space="preserve">kapcsolattartás a feladatkörének megfelelő szakmai társadalmi szervezetekkel, testületekkel (pl. Magyar Urbanisztikai Társaság, Magyar Mérnöki Kamara, Magyar Építész Kamara stb.)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ind w:left="225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  <w:t>a településrendezéssel összefüggő hazai és EU programokhoz kapcsolódó, önkormányzati és civil kezdeményezések, mozgalmak támogatása, szakmai segítése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9:32:00Z</dcterms:created>
  <dc:creator>csoka.judit</dc:creator>
  <dc:description/>
  <cp:keywords/>
  <dc:language>en-US</dc:language>
  <cp:lastModifiedBy>csoka.judit</cp:lastModifiedBy>
  <dcterms:modified xsi:type="dcterms:W3CDTF">2011-05-30T09:33:00Z</dcterms:modified>
  <cp:revision>3</cp:revision>
  <dc:subject/>
  <dc:title/>
</cp:coreProperties>
</file>