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101   Cím,alcím:0101  Honvédelmi Minisztérium Igazgatása  ÁHT azon.:05899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      0         11574        -11574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      0         11574        -11574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  225          -225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  197         -5679         23187             0             0         1770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   422         -5904         23187             0             0         1770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3929          -922             0             0             0          30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 224533        -77761             0             0             0        1467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101   Cím,alcím:0101  Honvédelmi Minisztérium Igazgatása  ÁHT azon.:05899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 228462        -78683             0             0             0        14977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 31           249             0             0             0           28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24791          1452             0             0             0         262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87           -87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7105         -3475             0             0             0          363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24822          1701             0             0             0         2652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 253706        -82886         23187             0             0        194007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 253706        -71312         11613             0             0        194007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 -38663         68905        -73354             0             0        -4311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 252844       -128035             0             0             0        1248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 39085        -63235         84967             0             0         608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1887         -4026          2139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 2866         -4560         23754             0             0         220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 36219        -58675         61213             0             0         387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 39085        -63235         84967             0             0         60817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1. III/2. Ktgv-i passzív átfutó elszámolások (482,485,486,487)                    440         51053             0             0             0         51493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   440         51053             0             0             0         51493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 39525        -12182         84967             0             0        11231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 253706        -71312         11613             0             0        194007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102   Cím,alcím:0102  Egyéb HM szervezetek  ÁHT azon.:20294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795784        700403       -318539             0             0       11776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 357089        489338       -331086          1806             0        51714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5613775             0      -1284000             0             0       43297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5613775             0      -1284000             0             0       43297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106670         -3888             0             0             0        1027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106670         -3888             0             0             0        1027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5720445         -3888      -1284000             0             0       44325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6873318       1185853      -1933625          1806             0       6127352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 94886         73069        -59109             8             0        1088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  581        -25503         28430             0             0          350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137000         -4821          7288             0             0        1394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137581        -30324         35718             0             0        1429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 866          -393             0             0             0           47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74928        -74928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74928        -74928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 770926        -17005             0             0             0        7539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102   Cím,alcím:0102  Egyéb HM szervezetek  ÁHT azon.:20294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 846720        -92326             0             0             0        75439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105            49             0             0             0           15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182559         28865             0             0             0        2114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157747         11460             0             0             0        1692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1937          -512             0             0             0          142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182664         28914             0             0             0        21157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1261851        -20667        -23391             8             0       1217801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8135169       1165186      -1957016          1814             0       7345153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6315511       2415965      -2704397          1814             0       602889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 901395        -14441             0             0             0        8869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790274      -1187270        747186             0             0        35019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3453        -10797         15874             0             0          85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 3847       -208109        206131             0             0          18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   -120           12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786427       -979162        541056             0             0        3483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-97           195             0             0            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790274      -1187367        747381             0             0        350288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127989        -48971             0             0             0         79018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127989        -48971             0             0             0         7901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918263      -1236338        747381             0             0        429306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8135169       1165186      -1957016          1814             0       7345153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8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102   Cím,alcím:0102  Egyéb HM szervezetek  ÁHT azon.:20294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</w:t>
      </w:r>
      <w:r>
        <w:rPr>
          <w:sz w:val="12"/>
        </w:rPr>
        <w:t xml:space="preserve">B) A részesedések és a részesedések utáni osztalékok alakulása  (Ezer ft)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</w:t>
      </w:r>
      <w:r>
        <w:rPr>
          <w:sz w:val="12"/>
        </w:rPr>
        <w:t>Tv. alapján tartós állami       Részesedések saját            Részesedések                     Össz-böl rész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részesedések vállalk-okban     alapitású társaságokban     átmeneti    nemzetközi      Összesen Bp.Értéktözsd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sz w:val="12"/>
        </w:rPr>
        <w:t>Megnevezés                                    nem-pénzügyi      pénzügyi     gazdasági     közhasznú        idöre  szervezetekben             jegyzett társ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</w:t>
      </w:r>
      <w:r>
        <w:rPr>
          <w:sz w:val="12"/>
        </w:rPr>
        <w:t>3             4             5             6             7             8             9             1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Előző évi záró állomány (tárgyévi nyitó állomány)                                 4647665             0        966110             0             0             0       5613775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Növekedés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  Alapítás   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Tőkeemelés 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  Vásárlás készpénzért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  Vásárlás kárpótlási jegy ellenében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 Részesedések tárgyévi pénzforg-ban jelentkező növ. összesen(02+..+05)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  Alapítás eszközök átadásával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  Tőkeemelés nem pénzügyi eszközök átadásával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  Térítésmentes átvétel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  (szándékosan üresen hagyott sor)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  Átértékelési különbözet (növekedés)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 Részesedések tárgyévi pénzforg-ban nem jelentkező növ.össz.(07+..+11)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Növekedések összesen (06+12)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sökkenés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  Értékesítés készpénzért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  Tőkekivonás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 Részesedések tárgyévi pénzforg-ban jelentkező csökk. összesen (14+15)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  Értékesítés kárpótlási jegyért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Térítésmentes átadás                                                            1284000             0             0             0             0             0       128400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Felszámolás, végelszámolás miatti kivezetés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  Értékesítés realizált árfolyamvesztesége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Átértékelési különbözet (csökkenés)    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Részesedések t.évi pénzforg-ban nem jelentkező csökk. össz.(17+..+21)            1284000             0             0             0             0             0       128400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Csökkenések összesen (16+22)                                                      1284000             0             0             0             0             0       128400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Tárgyévi (tárgyidőszaki) záróállomány (1+13-23)                                   3363665             0        966110             0             0             0       4329775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Tájékoztató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 Gazdasági és közhasznú társaságok száma a nyitóállományban                             7             0             3             0             0             0            1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 Gazdasági és közhasznú társaságok száma a záróállományban                              4             0             3             0             0             0             7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 Tulaj-t megillető osztalék a részesed-ek előző évi záróállománya után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 Tárgyévi osztalékbevétel a részesedések előző évi állománya után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 Tárgyévi egyéb osztalékbevétel                                                         0             0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 Gazd-i és közhasznú társ-ok fennálló kötelez-i a tárgyidőszak végén             25924752             0        396217             0             0             0      26320969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 Részesedések értékesítésének realizált árfolyamnyeresége(hozambevétel       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 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103   Cím,alcím:0103  HM Infrastrukturális Ügynökség, csapatok központi infrastrukturális ellátás kiadásai  ÁHT azon.:040387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14703          5621         -7106             0             0         132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336348702        618232      29406431       -229877             0     3661434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983             0             0             0             0           98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10648835        125110             0             0             0      1077394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10649818        125110             0             0             0      1077492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147010092             0     -39319541             0             0     10769055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494023315        748963      -9920216       -229877             0     484622185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969744         48648       -165312             0             0        85308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4213418      -1173035        686107             0             0       372649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645264       -543075        369447             0             0        47163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561222       -559769        503009             0             0        50446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5419904      -2275879       1558563             0             0       470258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 887          -887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4662280      -466228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192100        187658             0             0         -7544        372214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0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103   Cím,alcím:0103  HM Infrastrukturális Ügynökség, csapatok központi infrastrukturális ellátás kiadásai  ÁHT azon.:040387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17723        107809             0             0         -7544        11798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4855267      -4475509             0             0         -7544        3722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100          -10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15152         -3245             0             0             0         119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1101         -1101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15252         -3345             0             0             0         1190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11260167      -6706085       1393251             0         -7544       593978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505283482      -5957122      -8526965       -229877         -7544     49056197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487161240      22995257     -41184753       -229877             0     46874186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4350287      -4341144             0             0             0          91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13426100     -24357832      32621930             0             0      216901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 -177           177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13418633     -24350112      12068111             0             0       113663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-535765        535945             0             0           18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  7467         -7720      20553819             0             0      2055356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143702             0             0        1437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-35844         35858             0             0            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13426100     -24393676      32657788             0             0      21690212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328132       -325368             0             0             0          2764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  17723        107809             0             0         -7544        117988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17723        107809             0             0         -7544        11798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345855       -217559             0             0         -7544        120752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13771955     -24611235      32657788             0         -7544      2181096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505283482      -5957122      -8526965       -229877         -7544     490561974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2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104   Cím,alcím:0104  HM Fejlesztési és Logisztikai Ügynökség, csapatok központi logisztikai kiadásai  ÁHT azon.:283045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 6955        887332       -880929          2186             0         155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2021956      17758523     -17618462        219732             0       23817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62765         57849        -62765             0             0         5784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62765         57849        -62765             0             0         578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6656             0         -6656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2098332      18703704     -18568812        221918             0       2455142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395993         76766        -98062         -3060             0        37163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18512        -14544         39362             0          4480         4781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175015        -72576         62765             0         11088        17629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193527        -87120        102127             0         15568        22410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14734         27107             0             0         -9667         321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11369         26180             0             0         -9667         2788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193219        -43238             0             0          6402        1563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193219        -43238             0             0          6402        15638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17046162      -1003026             0             0             0      16043136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3024295         76809             0             0             0       3101104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3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104   Cím,alcím:0104  HM Fejlesztési és Logisztikai Ügynökség, csapatok központi logisztikai kiadásai  ÁHT azon.:283045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3024295         76809             0             0             0       310110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20278410       -942348             0             0         -3265      193327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67008         52342             0             0           807        12015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229734        -51881             0             0          4516        1823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 0           114             0             0             0           1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2554         -1930             0             0             0           62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296742           461             0             0          5323        3025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21164672       -952241          4065         -3060         17626      20231062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23263004      17751463     -18564747        218858         17626      2268620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-7994451      37900015     -32706112        218858         15568      -2566122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17219490      -1514892             0             0           572      1570517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10682303     -19206552      14141252             0             0       56170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79116        -81018          4656             0             0          275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6082482     -12068858       6882981             0             0        89660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3937208      -6582549       2907371             0             0        2620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4599821      -7137694       7258271             0             0       47203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3786541      -5202663       3464668             0             0       20485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-113           113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10682303     -19206665      14141365             0             0       5617003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331367        496196             0             0          1486        829049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3024295         76809             0             0             0       3101104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3024295         76809             0             0             0       310110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3355662        573005             0             0          1486       3930153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14037965     -18633660      14141365             0          1486       9547156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23263004      17751463     -18564747        218858         17626      22686204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5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201   Cím,alcím:0201  Honvéd Vezérkar közvetlen szervezetei  ÁHT azon.:207276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77498             0         -8919           567             0         6914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5665954        286326       -846759        -36328             0       5069193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5743452        286326       -855678        -35761             0       513833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2861649       1222287      -1419768         86717             0       275088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175956        -23921         15114             0         23246        19039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447           -32           -67             0             0           3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39139             0         -3762             0             0         3537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215095        -23921         11352             0         23246        2257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4963           412             0             0             0          53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208186       -114256             0             0          4900         98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208186       -114256             0             0          4900         98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1064743       -131617             0             0             0        9331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201   Cím,alcím:0201  Honvéd Vezérkar közvetlen szervezetei  ÁHT azon.:207276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1277892       -245461             0             0          4900       10373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870          1783             0             0            15          266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113093         60331             0             0           679        17410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1061            84             0             0             0          1145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5378          -984             0             0             0          439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113963         62114             0             0           694        17677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4468599       1015019      -1408416         86717         28840       419075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10212051       1301345      -2264094         50956         28840       932909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8582602       2743202      -3492176         50956         23246       79078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1342537       -657721             0             0          4903        68971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237594      -1258446       1227897             0             0        2070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2270        -86192         94896             0             0         1097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45652       -861447        886531             0             0         7073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19875        -58902         39027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191942       -396999        341366             0             0        1363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-6790          679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-64           185             0             0           12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237594      -1258510       1228082             0             0        207166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1. III/2. Ktgv-i passzív átfutó elszámolások (482,485,486,487)                  49318        474374             0             0           691        524383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 49318        474374             0             0           691        524383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286912       -784136       1228082             0           691        73154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10212051       1301345      -2264094         50956         28840       9329098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202   Cím,alcím:0202  MH ÖHP és alárendelt szervezetei  ÁHT azon.:051013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1143058         11500       -817793             0             0        33676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88232640         44813        141812      -1370429             0      8704883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5596824       -808484             0             0             0       478834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39             0           -39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89375737         56313       -676020      -1370429             0      87385601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55025838       1382017      -2380412        249749             0      5427719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507590       -565037        257270             0         46226        246049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9261        -67974         87172             0             0         2845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4849         -1248             0             0             0          36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31809          3018          3371             0             0         3819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1227             0             0             0          1227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544248       -563267        260641             0         46226        2878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117548        -72523             0             0         14818         5984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109027        -71190             0             0         15339         5317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350464       -107728             0             0         33245        275981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350464       -107728             0             0         33245        27598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3154837       2383023             0             0             0       55378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1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202   Cím,alcím:0202  MH ÖHP és alárendelt szervezetei  ÁHT azon.:051013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3622849       2202772             0             0         48063       587368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435          -379             0             0            32            88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359936        112172             0             0         -3724        46838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4350         -1682             0             0             0          266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20841         -7881             0             0             0         129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1             0             0             0             0             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11559             0             0         -8359          320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360371        123352             0             0        -12051        47167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59553306       3144874      -2119771        249749         82238      60910396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148929043       3201187      -2795791      -1120680         82238     148295997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143767525       2854714      -5171781      -1120680         46226     140376004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3746331       1812164             0             0         37957       559645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1178298      -1979841       2375983             0             0       157444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50113          1667             0             0         5178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85253       -932300       1298156             0             0        4511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1093045      -1047540       1077826             0             0       112333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190             7             0             0           19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1178298      -1979651       2375990             0             0       1574637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236889        508823             0             0           -27        745685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5137             0             0         -1918          3219</w:t>
      </w:r>
    </w:p>
    <w:p>
      <w:pPr>
        <w:pStyle w:val="Csakszveg"/>
        <w:rPr/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236889        513960             0             0         -1945        74890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1415187      -1465691       2375990             0         -1945       2323541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148929043       3201187      -2795791      -1120680         82238     148295997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1.Lap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/>
      </w:pPr>
      <w:r>
        <w:rPr>
          <w:sz w:val="12"/>
        </w:rPr>
        <w:t xml:space="preserve">Fejezet: 13  Szektor:1051  Törzsszám:130400   Cím,alcím:0400  Zrínyi Miklós Nemzetvédelmi Egyetem  ÁHT azon.:04043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13875         12946         -8474         -1095          5083         223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 843123        106094       -221610         43016         69187        83981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4250             0             0             0             0          42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/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4250             0             0             0             0          425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 861248        119040       -230084         41921         74270        866395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717635        203632       -283772        -20750             0        6167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14002          6505          1679             0             0         2218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3393            55             0             0          344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135859         -1566         -6622             0             0        1276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149861          4939         -4943             0             0        14985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   0           942             0             0             0           94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6384          -754             0             0             0          56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6384          -754             0             0             0          563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 406778        -29989             0             0             0        37678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400   Cím,alcím:0400  Zrínyi Miklós Nemzetvédelmi Egyetem  ÁHT azon.:04043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 413162        -29801             0             0             0        3833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57494        -11825             0             0             0         456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 294          1073             0             0             0          136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57494        -11825             0             0             0         456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1338152        166945       -288715        -20750             0       1195632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2199400        285985       -518799         21171         74270       2062027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1672440        359029       -580914         21171         74270       154599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 302750         43367             0             0             0        34611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 56304        -31418         62115             0             0         870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56304        -31418         62115             0             0         8700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7393         10336             0             0             0         1772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 56304        -31418         62115             0             0         87001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167906        -84993             0             0             0         82913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167906        -84993             0             0             0         82913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224210       -116411         62115             0             0        16991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2199400        285985       -518799         21171         74270       2062027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4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400   Cím,alcím:0400  Zrínyi Miklós Nemzetvédelmi Egyetem  ÁHT azon.:04043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</w:t>
      </w:r>
      <w:r>
        <w:rPr>
          <w:sz w:val="12"/>
        </w:rPr>
        <w:t xml:space="preserve">B) A részesedések és a részesedések utáni osztalékok alakulása  (Ezer ft)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</w:t>
      </w:r>
      <w:r>
        <w:rPr>
          <w:sz w:val="12"/>
        </w:rPr>
        <w:t>Tv. alapján tartós állami       Részesedések saját            Részesedések                     Össz-böl rész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részesedések vállalk-okban     alapitású társaságokban     átmeneti    nemzetközi      Összesen Bp.Értéktözsd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</w:t>
      </w:r>
      <w:r>
        <w:rPr>
          <w:sz w:val="12"/>
        </w:rPr>
        <w:t>Megnevezés                                    nem-pénzügyi      pénzügyi     gazdasági     közhasznú        idöre  szervezetekben             jegyzett társ.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      </w:t>
      </w:r>
      <w:r>
        <w:rPr>
          <w:sz w:val="12"/>
        </w:rPr>
        <w:t>3             4             5             6             7             8             9             1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Előző évi záró állomány (tárgyévi nyitó állomány)                                       0             0             0          4250             0             0          425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Növekedés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  Alapítás   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Tőkeemelés 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  Vásárlás készpénzért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  Vásárlás kárpótlási jegy ellenében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 Részesedések tárgyévi pénzforg-ban jelentkező növ. összesen(02+..+05)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  Alapítás eszközök átadásával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  Tőkeemelés nem pénzügyi eszközök átadásával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  Térítésmentes átvétel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  (szándékosan üresen hagyott sor)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  Átértékelési különbözet (növekedés)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 Részesedések tárgyévi pénzforg-ban nem jelentkező növ.össz.(07+..+11)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Növekedések összesen (06+12)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Csökkenés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  Értékesítés készpénzért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  Tőkekivonás         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 Részesedések tárgyévi pénzforg-ban jelentkező csökk. összesen (14+15)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  Értékesítés kárpótlási jegyért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Térítésmentes átadás      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Felszámolás, végelszámolás miatti kivezetés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  Értékesítés realizált árfolyamvesztesége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Átértékelési különbözet (csökkenés)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Részesedések t.évi pénzforg-ban nem jelentkező csökk. össz.(17+..+21)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Csökkenések összesen (16+22)   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Tárgyévi (tárgyidőszaki) záróállomány (1+13-23)                                         0             0             0          4250             0             0          425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</w:t>
      </w:r>
      <w:r>
        <w:rPr>
          <w:sz w:val="12"/>
        </w:rPr>
        <w:t xml:space="preserve">Tájékoztató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 Gazdasági és közhasznú társaságok száma a nyitóállományban                             0             0             0             1             0             0             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 Gazdasági és közhasznú társaságok száma a záróállományban                              0             0             0             1             0             0             1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 Tulaj-t megillető osztalék a részesed-ek előző évi záróállománya után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 Tárgyévi osztalékbevétel a részesedések előző évi állománya után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 Tárgyévi egyéb osztalékbevétel                                     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 Gazd-i és közhasznú társ-ok fennálló kötelez-i a tárgyidőszak végén                    0             0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 Részesedések értékesítésének realizált árfolyamnyeresége(hozambevétel                  0             0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5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500   Cím,alcím:0500  Katonai Ügyészségek  ÁHT azon.:034678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  13262          1141         -4332             0             0         1007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  13262          1141         -4332             0             0         10071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   306         30373        -30357             0             0           32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 751          -237             0             0             0           51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   4075          7186             0             0             0         1126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1360          3691             0             0             0          5051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6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500   Cím,alcím:0500  Katonai Ügyészségek  ÁHT azon.:034678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   6186         10640             0             0             0         168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 3455         -1717             0             0             0          17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 3455         -1717             0             0             0          17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   9947         39296        -30357             0             0         18886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  23209         40437        -34689             0             0         28957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  13568         44377        -53901             0             0          404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   8281           712             0             0             0          899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     0        -12731         19080             0             0          634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  -32          1341             0             0          130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    0        -12731         18154             0             0          5423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     0             0           926             0             0           92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-132           132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     0        -12863         19212             0             0          6349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     0          4520             0             0             0          4520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3. III/4. Ktgv-en kívüli passzív elszámolások (488)                              1360          3691             0             0             0          5051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1360          3691             0             0             0          5051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  1360          8211             0             0             0          9571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  1360         -4652         19212             0             0         1592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  23209         40437        -34689             0             0         28957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8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600   Cím,alcím:0600  Honvédkórház - Állami Egészségügyi Központ  ÁHT azon.:034700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163765         24254        -83580             0             0        1044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4979468        102860      -1385833             0             0       36964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5143233        127114      -1469413             0             0       380093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1082855       5405605      -5873008             0             0        615452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67555        102665         -3282             0             0        1669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 67555        102665         -3282             0             0        16693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5739          -888             0             0             0          485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1615726      -1288866             0             0             0        3268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29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51  Törzsszám:130600   Cím,alcím:0600  Honvédkórház - Állami Egészségügyi Központ  ÁHT azon.:034700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1621465      -1289754             0             0             0        331711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4907         -3768             0             0             0          113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32697         -1252             0             0             0         3144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100            18             0             0             0           118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 990          -274             0             0             0           716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37604         -5020             0             0             0         3258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2809479       4213496      -5876290             0             0       1146685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7952712       4340610      -7345703             0             0       494761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 994107       4411921      -7345703             0             0      -19396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1087715       -875000             0             0             0        21271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5299536       1223463             0             0             0       652299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3959894        942681             0             0             0       490257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114343       -110016             0             0             0          4327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1339642        280782             0             0             0       1620424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5299536       1223463             0             0             0       6522999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73849        -19219             0             0             0         5463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497505       -400555             0             0             0         96950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571354       -419774             0             0             0        15158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5870890        803689             0             0             0       6674579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7952712       4340610      -7345703             0             0       4947619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31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91  Törzsszám:130800   Cím,alcím:0800  Fejezeti kezelésű előirányzatok  ÁHT azon.:00274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1.   I. Immateriális javak (111-112,118,119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2. I/a Ebböl: Immateriális javakra adott elölegek (118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3.   II. Tárgyi eszközök (nettó érték) (12,13,14,15)                           162557        276781       -390378             0             0         4896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4. II/a Ebböl: Beruházázásra előleg (128,1318,1328,148,1598,1599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5. III/1. Tartós részesedések (1711, 1751, 179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6. 1/a Részesedésekből: vállalkozásokban(1711-ből,1751-böl,179-bö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7. 1/b Részesedésekből: p.ügyi vállalkozásokban(1711-,1751-,179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8. 1/c Részesedésekből: jegybankban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</w:t>
      </w:r>
      <w:r>
        <w:rPr>
          <w:sz w:val="12"/>
        </w:rPr>
        <w:t>9. III/2.Hitelviszonyt megtestesítő értékpapírok (1721,1731,1741,1752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0. 2/a Értékpapírokból: államkötvények (1731,1752-ből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1. 2/b Értékpapírokból: helyi önkormány.-ok kötvényei(1741-,1752-ből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2. III/3. Tartósan adott kölcsönök (191-194-böl, 1981-bö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3. 3/a Adott kölcsönökből: államházt.-on belülre(1911,1921,1981-bö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4. 3/b Adott kölcsönökből: külföldre (1931-ből,1941-ből,1981-bö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5. III/4. Hosszú lejáratú betétek (178)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6. 4/a Hosszú lejáratú betétekből: devizabetétek (17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7. III/5. Egyéb hosszú lejáratú követelések (195-böl,1982-bö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8.   III. Befektetett pénzügyi eszközök összesen      (05+09+12+15+17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19.   IV. Üzemelt.,kez.,koncessz.,v.kez.adott eszk.,éhelyesb.(16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0. IV/a Ebböl: Koncesszióba adott eszközök (163,164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1.   A.) Befektetett eszközök összesen                   (01+03+18+19)         162557        276781       -390378             0             0         4896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2.   I. Készletek (21-26)   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3. I/a Követelés fejében átvett eszközök és készletek (233,245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4. II/1.Követel. áruszállításból,szolgált.-ból(vevők)(282-284,288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5. II/1/a Követel.árusz.-szolg.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6. II/2.Adósok (281,288-ból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7. II/3.Rövid lejáratú kölcsönök (27,278)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8. 3/a Rövid lejáratú kölcsönök áht-n belülre (2711,2721,278-bó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29. 3/b Rövid lejár. kölcsönök külföldre (2731-ből,2741-ből,27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0. II/4.Egyéb követelések (285-287,19-ből,288-ból)                                  0             0       9537735             0             0       95377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1. 4/a Támogatási program elölege (2871,2887-böl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2. 4/b Nemzetközi támogatási progr. miatti követelések (2874,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3. 4/c Európai Unióval szemben fennálló követelések(287-ből, 2887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4.   II. Követelések összesen                           (24+26+27+30)               0             0       9537735             0             0       953773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5. III/1. Forgatási célú részesedések (2951,298-ból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6. III/1./a Forgatási célú részesedésekből: értékvesztés (2982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7. III/2/1. Kárpótlási jegyek (2911,298-ból)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8. III/2/1/a Kárpótlási jegyekből: értékvesztés (2981)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39. III/2/2. Kincstárjegyek (2921-ből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0. III/2/3. Kötvények (2931,298-ból)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1. III/2/3/a Kötvényekből: értékvesztés (2981-ből)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2. III/2/3/b Államkötvények (2931-ből,298-ból)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3. III/2/3/c Helyi önkormányzatok kötvényei (2931-ből,298-ból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4. III/2/4 Forgatási célú,hitelviszonyt megtes.egyéb értékp.(2941,2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5. III/2/4a Forgatási célú, ... értékpapírokból:értékvesztés(2981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6.   III. Értékpapírok összesen                      (35+37+39+40+44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7. IV/1. Pénztárak, betétkönyvek (31)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8. 1/a Pénztárakból: Valutapénztár és árfolyamkülönbözetek (312,319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49. IV/2. Költségvetési pénzforgalmiszámlák (32)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0. 2/a Pénzforg.számlákból:Devizabetét számla-,árkülönbözetek(328,329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1. IV/3. Elszámolási számlák (33,34)                                          1826002       -522733             0             0             0       13032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2. 3/a Nemzetközi támogatási programok megelőlegezési számlái (348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3. IV/4. Idegen pénzeszközök számlái (35,36)                                        0             0             0             0             0             0</w:t>
      </w:r>
      <w:r>
        <w:br w:type="page"/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MÁK program Készült: 2011.05.24  12 óra 59 perc                                                                           32.Lap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</w:t>
      </w:r>
      <w:r>
        <w:rPr>
          <w:sz w:val="12"/>
        </w:rPr>
        <w:t xml:space="preserve">Központi költségvetési szervek 2010. évi mérleg-jelentés (2010.14. időszak)                         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</w:t>
      </w:r>
      <w:r>
        <w:rPr>
          <w:sz w:val="12"/>
        </w:rPr>
        <w:t xml:space="preserve">Intézményszintü kiiratás                                                     </w:t>
      </w:r>
    </w:p>
    <w:p>
      <w:pPr>
        <w:pStyle w:val="Csakszveg"/>
        <w:rPr>
          <w:sz w:val="12"/>
        </w:rPr>
      </w:pPr>
      <w:r>
        <w:rPr>
          <w:sz w:val="12"/>
        </w:rPr>
        <w:t xml:space="preserve">Fejezet: 13  Szektor:1091  Törzsszám:130800   Cím,alcím:0800  Fejezeti kezelésű előirányzatok  ÁHT azon.:002741  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</w:t>
      </w:r>
      <w:r>
        <w:rPr>
          <w:sz w:val="12"/>
        </w:rPr>
        <w:t xml:space="preserve">A) Mérleg - jelentés  (Ezer ft)                                                                 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</w:t>
      </w:r>
      <w:r>
        <w:rPr>
          <w:sz w:val="12"/>
        </w:rPr>
        <w:t>Állomány a  Állományvált. Állományvált.        Egyéb                  Állomány a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</w:t>
      </w:r>
      <w:r>
        <w:rPr>
          <w:sz w:val="12"/>
        </w:rPr>
        <w:t>tárgyév  pénzforgalmi  nem pénzforg.     volumen-     Értékelés  tárgyidöszak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</w:t>
      </w:r>
      <w:r>
        <w:rPr>
          <w:sz w:val="12"/>
        </w:rPr>
        <w:t>Megnevezés                                      elején  tranza.miatt  tranza.miatt      változás                       végén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                                                                                  </w:t>
      </w:r>
      <w:r>
        <w:rPr>
          <w:sz w:val="12"/>
        </w:rPr>
        <w:t>3             4             5             6             7             8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4. 4/a Nemzetközi támogatási programok lebonyolit. számlái (362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5. 4/b Nemzetközi támogatási programok forrásszámlája (368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6.   IV. Pénzeszközök összesen                           (47+49+51+53)        1826002       -522733             0             0             0       13032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7. V/1. Költségvetési aktív függő elszámolások (391)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8. V/2  Költségvetési aktív átfutó elszámolások (392,395,396,397,398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59. V/2/a Szem.juttat-kal,munkaváll-kal kapcs. átfutó elsz.(3921,3922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0. V/2/b Megelőlegezett társ.bizt-i és családtám-i ellátások (3923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1. V/2/c Szállítóknak adott előlegek (kivéve beruházásiak) (3925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2. V/2/d Nemzetközi támogatásokhoz kapcs. ktsv-i átfutó kiadások (3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3. V/3 Költségvetési aktív kiegyenlitő kiadások (394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4. V/4 Költségvetésen kívüli aktív pénzügyi elszámolások (399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5.   V. Egyéb aktív pénzügyi elszámolások összesen       (57+58+63+64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6.   B.) Forgóeszközök összesen                       (22+34+46+56+65)        1826002       -522733       9537735             0             0      1084100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7.   Eszközök összesen                                         (21+66)        1988559       -245952       9147357             0             0      10889964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8. D.)Saját tőke(41)21-15+22+34+36+38+41+45+53+64)-(79+99-83-84-98+103         162557        276781       9147357             0             0       9586695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69. E.)Tartalékok(42)(15+46+36+38+41+45+56-53+65-64)-(83+84+98+106-103)        1826002       -522733             0             0             0       1303269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0. I/1. Hosszú lejáratra kapott kölcsönök (435-436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1. 1/a Hosszú lejáratú kölcsönökből: áht-on belül (4351,4361)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2. I/2. Tartozások (fejlesztési célu) kötvénykibocsátásból (434)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3. 2/a Tartozások kötvénykibocsátásból: külföldre (434-bő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4. I/3. Beruházási és fejlesztési hitelek (431,432,433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5. 3/a Fejl-i célú hitelekből:nemzetközi szerv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6. 3/b Fejl-i célú hitelekből:külföldi pénzint-től felvett(433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7. I/4. Egyéb hosszú lejáratú kötelezettségek (43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8. 4/a Ebből:részletre vásárlás,halasztott fizetés kötelez.(438-ból)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79.   I. Hosszú lejáratú kötelezettségek összesen        (70+72+74+77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0. II/1. Rövid lejáratú kölcsönök (4531-4541)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1. II/1/a Rövid lejáratú kölcsönből:működési célú áht-n belülről(453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2. II/2. Rövid lejáratú hitelek (4511,4521,4551,4561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3. 2/a Rövid lejáratú hitelekből:likvid hitel központi ktvs-ből(4551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4. 2/b Rövid lejáratú hitelekből: likvid hitelek egyéb forrásból(4561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5. II/3. Kötelezettség áruszáll.,szolgáltatásból (szállitók) (441-443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6. 3/a Kötelez. áruszáll.,szolg-ból: Államháztartáson belül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7. 3/b Tárgyévi költsv-t terhelő szállítói kötelezettségek (44-bő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8.   3/b/ Tárgyévi kötelezettségből: beruházási szállítók (44-ből)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89. 3/c Tárgyévet követő évet terhelő szállítói kötelezettségek(44-bő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0.   3/c/ Tárgyévet követő köt-ből: beruházási szállítók (44-ből)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1. II/4. Egyéb rövid lejáratú kötelezettségek (444-449, 43-ból)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2. 4/a Tartozás működési célú kötvénykibocsátásból (43-ból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3. 4/b Váltótartozások (444)                     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4. 4/c Beruházási,fejleszt.hitel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5. 4/d Beruházási,fejl.c.kötvények köv.évet terhelő részletei 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6. 4/e Egyéb hosszú lejár.kötelezetts. köv.évet terhelő részl.(43-ból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7. 4/f Kötelezettségek az Európai Unió felé (449-ből)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8. II/5. Tartozás rövid lejáratú értékpapírokból (4571)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99.   II. Rövid lejáratú kötelezettségek összesen      (80+82+85+91+98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0. III/1. Ktgv-i passzív függő elszámolások (481)  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1. III/2. Ktgv-i passzív átfutó elszámolások (482,485,486,487)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2. III/3. Ktgv-i passzív kiegyenlítő elszámolások (483,484)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3. III/4. Ktgv-en kívüli passzív elszámolások (488)       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4. 4/a Költségvetésen kívüli letéti elszámolások (488-ból)         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  <w:t>105. 4/b Nemzetközi támogatási programok deviza elszámolása (488-ból)  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6.   III. Egyéb passzív pénzügyi elszámolások  össz. (100+101+102+103)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7.   F.) Kötelezettségek összesen                         (79+99+106)               0             0             0             0             0             0</w:t>
      </w:r>
    </w:p>
    <w:p>
      <w:pPr>
        <w:pStyle w:val="Csakszveg"/>
        <w:rPr>
          <w:sz w:val="12"/>
        </w:rPr>
      </w:pPr>
      <w:r>
        <w:rPr>
          <w:sz w:val="12"/>
        </w:rPr>
      </w:r>
    </w:p>
    <w:p>
      <w:pPr>
        <w:pStyle w:val="Csakszveg"/>
        <w:rPr>
          <w:sz w:val="12"/>
        </w:rPr>
      </w:pPr>
      <w:r>
        <w:rPr>
          <w:sz w:val="12"/>
        </w:rPr>
        <w:t>108.   Források összesen                                    (68+69+107)         1988559       -245952       9147357             0             0      10889964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02:00Z</dcterms:created>
  <dc:creator>KGIR</dc:creator>
  <dc:description/>
  <cp:keywords/>
  <dc:language>en-US</dc:language>
  <cp:lastModifiedBy>KGIR</cp:lastModifiedBy>
  <dcterms:modified xsi:type="dcterms:W3CDTF">2011-05-24T11:02:00Z</dcterms:modified>
  <cp:revision>2</cp:revision>
  <dc:subject/>
  <dc:title> MÁK program Készült: 2011</dc:title>
</cp:coreProperties>
</file>