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12.03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ÖZLEMÉNY </w:t>
        <w:br/>
        <w:br/>
        <w:br/>
        <w:t xml:space="preserve">Fellegi Tamás átveszi az Európai Unió Közlekedési, Távközlési és Energia Tanácsa energiaügyi szekciójának elnöki tisztét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2010. december 3-án, pénteken tartja Brüsszelben a belga uniós elnökség alatti utolsó ülését az Európai Unió Közlekedési, Távközlési és Energia Tanácsának energiaügyi szekciója. A napirendi pontok megtárgyalása után Fellegi Tamás nemzeti fejlesztési miniszter ismerteti a soron következő magyar elnökség energetikai prioritásait, illetve - a tanács energetikai szekciójának következő elnökeként - átveszi a korábbi féléves cikluson átívelő energetikai feladatoka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 pénteki ülés napirendi pontjai között szerepel az energiapolitika fogyasztóközpontúbbá tételéről, és a tengeri olaj- és gázipari tevékenységek biztonsági kihívásainak kezeléséről szóló bizottsági közleményekről tanácsi következtetések elfogadása, valamint a 2011-2020-as időszakra vonatkozó új európai energiastratégia bizottsági közleménynek megvitatása és a 2011. februári tanácsülésre tekintettel az irányadó vita lefolytatása. Az ülésen a Bizottság és a belga elnökség tájékoztatást ad majd az EU nemzetközi energetikai kapcsolatairól is, különös tekintettel az Egyesült Államokhoz, Oroszországhoz és a keleti partnerség államaihoz fűződő viszonyról. </w:t>
        <w:br/>
        <w:br/>
        <w:t xml:space="preserve">Fellegi Tamás brüsszeli tartózkodása alatt a tervek szerint találkozik Jochen Homann-nal a német gazdasági minisztérium államtitkárával, valamint a tanácsülés előtt megbeszélést folytatott Paul Magnette belga energiaügyi miniszterrel is, akivel áttekintették a belga soros elnökségi cikluson áthúzódó elnökségi feladatokat. </w:t>
        <w:br/>
        <w:br/>
        <w:br/>
        <w:br/>
        <w:br/>
        <w:br/>
        <w:t xml:space="preserve">Nemzeti Fejlesztési Minisztérium </w:t>
        <w:br/>
        <w:br/>
        <w:t xml:space="preserve">Kommunikációs Főosztály </w:t>
        <w:br/>
        <w:br/>
        <w:t xml:space="preserve">Budapest, 2010. december 3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30:00Z</dcterms:created>
  <dc:creator>Gyakornok</dc:creator>
  <dc:description/>
  <dc:language>en-US</dc:language>
  <cp:lastModifiedBy>Gyakornok</cp:lastModifiedBy>
  <dcterms:modified xsi:type="dcterms:W3CDTF">2010-12-30T12:30:00Z</dcterms:modified>
  <cp:revision>1</cp:revision>
  <dc:subject/>
  <dc:title/>
</cp:coreProperties>
</file>