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7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5 42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7 75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Skoda Octavia, Skoda Fab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76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6 26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9 451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október hónap a 2011. nov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2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4 159 36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2-08T09:54:00Z</dcterms:modified>
  <cp:revision>68</cp:revision>
  <dc:subject/>
  <dc:title>3 /2005</dc:title>
</cp:coreProperties>
</file>