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nyvtári szakmai program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yilvános könyvtár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1997. évi CXL. törvény meghatározza a nyilvános könyvtár fenntartási és szakmai követelményeit. Ennek értelmében a nyilvános könyvtár bárki által használható és megközelíthető intézmény, amely ingyenes helyben nyújtott alapszolgáltatásokat biztosít, kizárólag könyvtárhasználati célra alkalmas helyiséggel rendelkezik és könyvtári szakembert alkalmaz. A nyilvános könyvtár gyűjteményét folyamatosan fejleszti, feltárja és a használók rendelkezésére bocsátja, valamint részt vesz a könyvtári dokumentum- és információcserében. A törvény a nyilvános könyvtárak jegyzékén szereplő könyvtárakat is statisztikai adatszolgáltatásra kötelezi, amelyet a Könyvtári Főosztály megbízásából a Könyvtári Intézet gyűjt össze. A törvény alapján kiadott 64/1999. (IV. 28.) Korm. rendelet szerint kell elkészíteni a nyilvános könyvtárak jegyzékét, melyhez a fenntartónak a rendeletben meghatározott dokumentumokat be kell küldenie a Könyvtári Intézetbe.</w:t>
      </w:r>
    </w:p>
    <w:p>
      <w:pPr>
        <w:pStyle w:val="Normal"/>
        <w:jc w:val="both"/>
        <w:rPr/>
      </w:pPr>
      <w:r>
        <w:rPr/>
        <w:t>A hatályos jegyzéket a kormány.hu/dokumentumok/hatósági ügyek/nyilvános könyvtárak jegyzéke menüpont alatt tal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Könyvtári érdekeltségnövelő támo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nyvtárak gyűjteményfejlesztése, állománygyarapítása (könyvek, folyóiratok, CD-k, DVD-k vásárlása) a könyvtár fenntartója által évről-évre biztosított költségvetésből történik. Ezt kiegészítendő és támogatandó 1998 óta jogszabály teszi lehetővé a nyilvános könyvtárakat fenntartó helyi önkormányzatok számára a könyvtárak </w:t>
      </w:r>
      <w:r>
        <w:rPr>
          <w:rStyle w:val="StrongEmphasis"/>
        </w:rPr>
        <w:t>érdekeltségnövelő támogatását</w:t>
      </w:r>
      <w:r>
        <w:rPr/>
        <w:t>. Az immáron több mint egy évtizede működő program a könyvtárak számára a biztonságot, az állandóságot és a kiszámíthatóságot jelenti. Erre a célra a forrást az Önkormányzati Minisztérium költségvetése biztosítja, elosztásáról pedig a kulturális minisztérium dönt a 4/2004. (II. 20.) NKÖM rendelet értelmében. A könyvtárak az előző évben állománygyarapításra fordított saját összeg arányában részesülnek az érdekeltségnövelő támogatásban. Innen ered a támogatás elnevezése is, hiszen minél többet fordított valamelyik könyvtár beszerzésre, annál több támogatásban részesül. A könyvtárak számára ez a központi támogatás saját ráfordításuk kb. 15%-át jelenti évent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z Önkormányzati Minisztérium költségvetésében biztosított összeg 10%-a terhére a kulturális minisztérium minden esztendőben pályázatot ír ki azon önkormányzati könyvtárak számára, amelyek könyvtáraiban a tárgyévet megelőző évben az egy lakosra jutó állománygyarapításra fordított összeg nem érte el az országos átlagot, ez az ún. </w:t>
      </w:r>
      <w:r>
        <w:rPr>
          <w:rStyle w:val="StrongEmphasis"/>
        </w:rPr>
        <w:t>Felzárkóztató pályázat</w:t>
      </w:r>
      <w:r>
        <w:rPr/>
        <w:t>. A központi támogatásból a pályázók a felajánlott önrész arányában részesülnek.</w:t>
      </w:r>
    </w:p>
    <w:p>
      <w:pPr>
        <w:pStyle w:val="Normal"/>
        <w:jc w:val="both"/>
        <w:rPr/>
      </w:pPr>
      <w:r>
        <w:rPr/>
        <w:t> </w:t>
      </w:r>
    </w:p>
    <w:tbl>
      <w:tblPr>
        <w:tblW w:w="6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3843"/>
        <w:gridCol w:w="2396"/>
      </w:tblGrid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Év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Könyvtári érdekeltségnövelő támogatás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Támogatott települések*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0 000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4 056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82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9 445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5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9 326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5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3520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1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6 242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89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4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6 150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74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9 750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39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5 000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85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 260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35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 260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2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 260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3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3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 260 000</w:t>
            </w:r>
          </w:p>
        </w:tc>
        <w:tc>
          <w:tcPr>
            <w:tcW w:w="2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5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* A támogatott települések csökkenése jelzi a könyvtári terület struktúrájának változását. A kistelepülések könyvtárai más forrásból tudják fejleszteni állományukat (lásd: Könyvtárellátási Szolgáltató Rendszer), ezért érdekeltségnövelő támogatásban nem részes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nyvtári minőségirány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12/2010. (III. 11.) OKM rendelet a Minősített Könyvtár cím és a Könyvtári Minőségi Díj adományozásáról</w:t>
        </w:r>
      </w:hyperlink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A Könyvtári Minőségügyi Bizottság tagjai</w:t>
      </w:r>
    </w:p>
    <w:p>
      <w:pPr>
        <w:pStyle w:val="Normal"/>
        <w:jc w:val="both"/>
        <w:rPr/>
      </w:pPr>
      <w:r>
        <w:rPr/>
        <w:t> 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8218"/>
      </w:tblGrid>
      <w:tr>
        <w:trPr/>
        <w:tc>
          <w:tcPr>
            <w:tcW w:w="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nök:</w:t>
            </w:r>
          </w:p>
        </w:tc>
        <w:tc>
          <w:tcPr>
            <w:tcW w:w="8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r. Skaliczki Judit ny. minisztériumi főosztályvezető-helyettes, szakértő</w:t>
            </w:r>
          </w:p>
        </w:tc>
      </w:tr>
      <w:tr>
        <w:trPr/>
        <w:tc>
          <w:tcPr>
            <w:tcW w:w="889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Tagok:</w:t>
            </w:r>
          </w:p>
        </w:tc>
        <w:tc>
          <w:tcPr>
            <w:tcW w:w="8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Gyurics Zoltánné igazgató, (Huszár Gál Városi Könyvtár, Mosonmagyaróvár)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nder Tiborné főigazgató (Országos Idegennyelvű Könyvtár, Bp.)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amháb Mária igazgató (Katona József Könyvtár, Kecskemét)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ohajdáné Bajnok Katalin igazgató-helyettes (Bródy Sándor Megyei Könyvtár, Eger)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dra Szabó Ferenc minőségmenedzser (Könyvtári Intézet, Bp.)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lainé Dr. Kovács Éva szakértő (Bp.)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</w:t>
      </w:r>
      <w:r>
        <w:rPr>
          <w:rStyle w:val="StrongEmphasis"/>
        </w:rPr>
        <w:t>Könyvtári Minőségügyi Bizottság</w:t>
      </w:r>
      <w:r>
        <w:rPr/>
        <w:t xml:space="preserve">, a 12/2010. (III. 11.) OKM rendelet értelmében, közzé teszi a könyvtári önértékelés szakmai szempontjait, a </w:t>
      </w:r>
      <w:r>
        <w:rPr>
          <w:rStyle w:val="StrongEmphasis"/>
        </w:rPr>
        <w:t>Könyvtári Közös Értékelési Keretrendszert (KKÉK).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kidolgozott szakmai szempontok (KKÉK) arra szolgálnak, hogy a pályázni kívánó könyvtárak megfelelő módon felkészüljenek az önértékelés alkalmazásár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Országos Könyvtári Digitalizálási Terv</w:t>
      </w:r>
    </w:p>
    <w:p>
      <w:pPr>
        <w:pStyle w:val="Normal"/>
        <w:jc w:val="both"/>
        <w:rPr/>
      </w:pPr>
      <w:r>
        <w:rPr/>
        <w:t xml:space="preserve">Az írott és audiovizuális kulturális örökség digitális formában való megőrzése és minél szélesebb körű szolgáltatása európai uniós prioritássá vált. A 2006-ban megjelent Országos Könyvtári Digitalizálási Terv a hazai kezdeményezések országos szintű összehangolását tűzte ki célul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Országos Könyvtári Digitalizálási Terv 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mekosztaly.oszk.hu/oszkdb/anyagok/Altalanos/nokipluszvegleges.doc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Elektronikus könyvtárak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E-könyvtár.lap.hu 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e-konyv.lap.h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Magyar Digitális Képkönyvtár 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www.kepkonyvtar.h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Bibliotheca Corviniana Digitalis 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www.corvina.oszk.h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Bibliotheca Hungarica Internetiana 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michael-culture.hu/pub-mpf/document.html?id=HU-DC-80eaa606&amp;base=dcollection&amp;hppage=20&amp;totaldocs=105&amp;pagename=results.html&amp;querybase=dcollection&amp;qid=miKl-q&amp;from1=browsing_subject.xml&amp;val1=browsing.fsubject.s71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Digitális Klasszika 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www.kiad.h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Magyar Elektronikus Könyvtár 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www.mek.iif.h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Nemzeti Digitális Adattár </w:t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nda.h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Elektronikus Periodika Archívum és Adatbázis </w:t>
      </w:r>
    </w:p>
    <w:p>
      <w:pPr>
        <w:pStyle w:val="Normal"/>
        <w:jc w:val="both"/>
        <w:rPr/>
      </w:pPr>
      <w:hyperlink r:id="rId11">
        <w:r>
          <w:rPr>
            <w:rStyle w:val="InternetLink"/>
          </w:rPr>
          <w:t>www.epa.oszk.h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Digitális Irodalmi Akadémia </w:t>
      </w:r>
    </w:p>
    <w:p>
      <w:pPr>
        <w:pStyle w:val="Normal"/>
        <w:jc w:val="both"/>
        <w:rPr/>
      </w:pPr>
      <w:hyperlink r:id="rId12">
        <w:r>
          <w:rPr>
            <w:rStyle w:val="InternetLink"/>
          </w:rPr>
          <w:t>www.pim.hu/object.d8f182da-fdfa-45ba-914f-2688ce822346.ivy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Hungarológiai Alapkönyvtár </w:t>
      </w:r>
    </w:p>
    <w:p>
      <w:pPr>
        <w:pStyle w:val="Normal"/>
        <w:jc w:val="both"/>
        <w:rPr/>
      </w:pPr>
      <w:hyperlink r:id="rId13">
        <w:r>
          <w:rPr>
            <w:rStyle w:val="InternetLink"/>
          </w:rPr>
          <w:t>mek.oszk.hu/hungalap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Kempelen Farkas Digitális Tankönyvtár </w:t>
      </w:r>
    </w:p>
    <w:p>
      <w:pPr>
        <w:pStyle w:val="Normal"/>
        <w:jc w:val="both"/>
        <w:rPr/>
      </w:pPr>
      <w:hyperlink r:id="rId14">
        <w:r>
          <w:rPr>
            <w:rStyle w:val="InternetLink"/>
          </w:rPr>
          <w:t>www.hik.hu/index.asp?r=261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Magyar Digitális Múzeumi Könyvtár </w:t>
      </w:r>
    </w:p>
    <w:p>
      <w:pPr>
        <w:pStyle w:val="Normal"/>
        <w:jc w:val="both"/>
        <w:rPr/>
      </w:pPr>
      <w:hyperlink r:id="rId15">
        <w:r>
          <w:rPr>
            <w:rStyle w:val="InternetLink"/>
          </w:rPr>
          <w:t>muzeum.arcanum.hu/kiadvanyok/opt/a100528.htm?v=pdf&amp;a=start_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Magyar Országos Levéltár Digitális Könyvtára </w:t>
      </w:r>
    </w:p>
    <w:p>
      <w:pPr>
        <w:pStyle w:val="Normal"/>
        <w:jc w:val="both"/>
        <w:rPr/>
      </w:pPr>
      <w:hyperlink r:id="rId16">
        <w:r>
          <w:rPr>
            <w:rStyle w:val="InternetLink"/>
          </w:rPr>
          <w:t>mol.arcanum.hu/digilib/opt/a091001.htm?v=pdf&amp;a=start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z európai nemzeti könyvtárak portálja </w:t>
      </w:r>
    </w:p>
    <w:p>
      <w:pPr>
        <w:pStyle w:val="Normal"/>
        <w:jc w:val="both"/>
        <w:rPr/>
      </w:pPr>
      <w:hyperlink r:id="rId17">
        <w:r>
          <w:rPr>
            <w:rStyle w:val="InternetLink"/>
          </w:rPr>
          <w:t>www.theeuropeanlibrary.org/portal/index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Tematikus portál a digitális könyvtárakról az Európa Szerveren </w:t>
      </w:r>
    </w:p>
    <w:p>
      <w:pPr>
        <w:pStyle w:val="Normal"/>
        <w:jc w:val="both"/>
        <w:rPr/>
      </w:pPr>
      <w:hyperlink r:id="rId18">
        <w:r>
          <w:rPr>
            <w:rStyle w:val="InternetLink"/>
          </w:rPr>
          <w:t>ec.europa.eu/information_society/activities/digital_libraries/index_en.htm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Európai Digitális Könyvtár </w:t>
      </w:r>
    </w:p>
    <w:p>
      <w:pPr>
        <w:pStyle w:val="Normal"/>
        <w:jc w:val="both"/>
        <w:rPr/>
      </w:pPr>
      <w:hyperlink r:id="rId19">
        <w:r>
          <w:rPr>
            <w:rStyle w:val="InternetLink"/>
          </w:rPr>
          <w:t>www.europeana.e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ICDL - Gyermekek Nemzetközi Digitális Könyvtára </w:t>
      </w:r>
    </w:p>
    <w:p>
      <w:pPr>
        <w:pStyle w:val="Normal"/>
        <w:jc w:val="both"/>
        <w:rPr/>
      </w:pPr>
      <w:hyperlink r:id="rId20">
        <w:r>
          <w:rPr>
            <w:rStyle w:val="InternetLink"/>
          </w:rPr>
          <w:t>en.childrenslibrary.org</w:t>
        </w:r>
      </w:hyperlink>
      <w:r>
        <w:rPr/>
        <w:t xml:space="preserve"> </w:t>
      </w:r>
    </w:p>
    <w:p>
      <w:pPr>
        <w:pStyle w:val="Heading1"/>
        <w:jc w:val="both"/>
        <w:rPr>
          <w:b/>
          <w:b/>
        </w:rPr>
      </w:pPr>
      <w:r>
        <w:rPr>
          <w:b/>
        </w:rPr>
        <w:t>Könyvtárellátási Szolgáltató Rendszer - KSZR</w:t>
      </w:r>
    </w:p>
    <w:p>
      <w:pPr>
        <w:pStyle w:val="Normal"/>
        <w:jc w:val="both"/>
        <w:rPr/>
      </w:pPr>
      <w:r>
        <w:rPr/>
        <w:t>A Könyvtárellátási Szolgáltató Rendszer a falvak, kistelepülések lakói számára közvetíti a hazai könyvtári rendszer egésze által nyújtott szolgáltatásokat. A KSZR koncepcióját a Könyvtári Főosztály által felkért és működtetett stratégiai munkabizottság dolgozta ki 2004-2005-ben. A rendszer megvalósulása révén jelentős esély nyílik arra, hogy a falvak lakossága ugyanahhoz az információ- és dokumentumvagyonhoz juthasson hozzá, mint a városokban élők. Az országosan elérhető könyvtári szolgáltatások közvetítése - köztük az Országos Dokumentum-ellátási Rendszer szolgáltatásai is - a helyi igények szerint könyvtárépület, könyvtári szolgáltató hely, illetve könyvtárbusz működtetése révén valósulhat meg.</w:t>
      </w:r>
    </w:p>
    <w:p>
      <w:pPr>
        <w:pStyle w:val="Normal"/>
        <w:jc w:val="both"/>
        <w:rPr/>
      </w:pPr>
      <w:r>
        <w:rPr/>
        <w:t> </w:t>
      </w:r>
    </w:p>
    <w:tbl>
      <w:tblPr>
        <w:tblW w:w="6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1863"/>
        <w:gridCol w:w="3703"/>
      </w:tblGrid>
      <w:tr>
        <w:trPr/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Év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Normatíva összege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Normatívát igénylő települések száma</w:t>
            </w:r>
          </w:p>
        </w:tc>
      </w:tr>
      <w:tr>
        <w:trPr/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04-2005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228.300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58</w:t>
            </w:r>
          </w:p>
        </w:tc>
      </w:tr>
      <w:tr>
        <w:trPr/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300.000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1230</w:t>
            </w:r>
          </w:p>
        </w:tc>
      </w:tr>
      <w:tr>
        <w:trPr/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300.000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1495</w:t>
            </w:r>
          </w:p>
        </w:tc>
      </w:tr>
      <w:tr>
        <w:trPr/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180.000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1768</w:t>
            </w:r>
          </w:p>
        </w:tc>
      </w:tr>
      <w:tr>
        <w:trPr/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.000.000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1878 (június 21-ig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</w:t>
      </w:r>
      <w:r>
        <w:rPr>
          <w:rStyle w:val="StrongEmphasis"/>
          <w:b/>
        </w:rPr>
        <w:t>Országos Dokumentum-ellátási Rendszer (OD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rStyle w:val="StrongEmphasis"/>
        </w:rPr>
        <w:t>Országos Dokumentum-ellátási Rendszer (ODR) feladata, hogy biztosítsa a</w:t>
      </w:r>
      <w:r>
        <w:rPr/>
        <w:t xml:space="preserve"> könyvtárakban őrzött dokumentumokhoz (könyv, folyóirat, bármilyen kép- vagy hangfelvétel, cd, dvd, stb.) és információkhoz való </w:t>
      </w:r>
      <w:r>
        <w:rPr>
          <w:rStyle w:val="StrongEmphasis"/>
        </w:rPr>
        <w:t>hozzáférés lehetőségét mindenki számára.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z ODR működését az 1997. évi CXL. törvényben foglaltak alapján a 73/2003. (V. 28.) Korm. rendelet szabályozza. A minisztérium fejezeti kezelésű előirányzata terhére évente támogatja a szolgáltató könyvtárak ODR-ben nyújtott szolgáltatásait, továbbá az országos lelőhely-nyilvántartás fejlesztését és működtetésé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z ODR-ben </w:t>
      </w:r>
      <w:r>
        <w:rPr>
          <w:rStyle w:val="StrongEmphasis"/>
        </w:rPr>
        <w:t>55 szolgáltató könyvtár</w:t>
      </w:r>
      <w:r>
        <w:rPr/>
        <w:t xml:space="preserve"> áll készen arra, hogy teljesítse bármely kérő könyvtár közvetítésével elküldött kérés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Szolgáltató könyvtárak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nemzeti könyvtár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z országos szakkönyvtárak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z állami egyetemek könyvtárai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fővárosi,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a megyei közkönyvtárak.</w:t>
      </w:r>
    </w:p>
    <w:p>
      <w:pPr>
        <w:pStyle w:val="Normal"/>
        <w:jc w:val="both"/>
        <w:rPr/>
      </w:pPr>
      <w:r>
        <w:rPr/>
        <w:t>A szolgáltatást igénybe vevők ezen könyvtárak teljes gyűjteményéből válogathatnak, kereshetnek, kérhetnek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Kérő könyvtár,</w:t>
      </w:r>
      <w:r>
        <w:rPr/>
        <w:t xml:space="preserve"> azaz kéréseket közvetítő könyvtár a legnagyobb kulturális intézményrendszer, a könyvtári rendszer bármelyik könyvtára lehet. </w:t>
      </w:r>
      <w:r>
        <w:rPr>
          <w:rStyle w:val="StrongEmphasis"/>
        </w:rPr>
        <w:t>Az igényelt dokumentum</w:t>
      </w:r>
      <w:r>
        <w:rPr/>
        <w:t xml:space="preserve"> a használó kívánságának megfelelő formában (eredeti, másolat, vagy elektronikus formában) érkezik a kérést indító könyvtárba, ahol átvehető. A </w:t>
      </w:r>
      <w:hyperlink r:id="rId21">
        <w:r>
          <w:rPr>
            <w:rStyle w:val="InternetLink"/>
            <w:color w:val="000000"/>
            <w:u w:val="none"/>
          </w:rPr>
          <w:t>lelőhely-nyilvántartás</w:t>
        </w:r>
      </w:hyperlink>
      <w:r>
        <w:rPr/>
        <w:t xml:space="preserve"> (</w:t>
      </w:r>
      <w:hyperlink r:id="rId22">
        <w:r>
          <w:rPr>
            <w:rStyle w:val="InternetLink"/>
          </w:rPr>
          <w:t>http://odr.lib.klte.hu/</w:t>
        </w:r>
      </w:hyperlink>
      <w:r>
        <w:rPr/>
        <w:t>) segítségével lehet tájékozódni a keresett művekről és a kölcsönzési (másolati) igény indítható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Könyvtári szakfelügyelet</w:t>
      </w:r>
    </w:p>
    <w:p>
      <w:pPr>
        <w:pStyle w:val="Normal"/>
        <w:jc w:val="both"/>
        <w:rPr/>
      </w:pPr>
      <w:r>
        <w:rPr/>
        <w:t xml:space="preserve">Az 1997. évi CXL. törvény 100. §-a (3) bekezdésének l) pontjában foglalt felhatalmazás alapján jelent meg </w:t>
      </w:r>
      <w:r>
        <w:rPr>
          <w:rStyle w:val="StrongEmphasis"/>
        </w:rPr>
        <w:t>a könyvtári szakfelügyeletről szóló 14/2001. (VII. 5.) NKÖM rendelet.</w:t>
      </w:r>
      <w:r>
        <w:rPr/>
        <w:t xml:space="preserve"> Régen várt jogszabály volt ez, hiszen a könyvtári szakfelügyelet évek óta nem működött. A rendszerváltás után csaknem széthullott könyvtári rendszer a CXL. törvény eredményeként újra rendeződött, megindult a könyvtárak korszakváltása, amelyek ma már magasabb szintű tevékenységet fejtenek ki, mint 1997 előt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törvény meghatározza a nemzeti könyvtári ellátás, a tudományos és szakkönyvtári ellátás, valamint a települési könyvtári ellátás feladatait, és azt is, hogy a könyvtári ellátás feladatát hogyan teljesíthetik a fenntartók. A változások azonban, különösen a kistelepülések tekintetében nem valósultak meg olyan ütemben, mint kívánatos lett volna. </w:t>
      </w:r>
      <w:r>
        <w:rPr>
          <w:rStyle w:val="StrongEmphasis"/>
        </w:rPr>
        <w:t>A szakfelügyeleti ellenőrzésre és a szakfelügyelet következtében (is) bekövetkező szakmai fejlesztésekre tehát a könyvtáros társadalomnak is igen nagy igénye volt, amikor életbe lépett a jogszabály.</w:t>
      </w:r>
      <w:r>
        <w:rPr/>
        <w:t xml:space="preserve">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könyvtári szakfelügyelet tevékenysége kiterjed a nyilvános könyvtárakra és fenntartóikra, a nem nyilvános könyvtárat működtető, illetve könyvtári tevékenységet folytató szervezetekre is. A szakfelügyeleten keresztül a fenntartókkal is szorosabb kapcsolatot tud kialakítani a szakma, és a vizsgálatokban való részvétel, a javaslatok megfontolása, a megoldási lehetőségek keresése kötelező a fenntartó részére i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szakfelügyelet feladata, a rendelet szerint, a miniszter ágazati szakmai felügyeleti jogkörének érvényesítése, azaz a szakmai ellenőrzés. Emellett ugyanolyan fontos </w:t>
      </w:r>
      <w:r>
        <w:rPr>
          <w:rStyle w:val="Emphasis"/>
        </w:rPr>
        <w:t>"a könyvtárak és a könyvtári tevékenység fejlesztése, a szakmai munka színvonalának emelése"</w:t>
      </w:r>
      <w:r>
        <w:rPr/>
        <w:t xml:space="preserve"> is. Az ellenőrzésnek elsősorban ezt a célt kell szolgálnia a szakfelügyelőnek tehát nem pusztán ellenőriznie kell, hanem a helyzet ismeretében javaslatokat kell tennie a jobbításra, a fejlesztés lehetőségeir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A minisztérium feladatai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A könyvtári szakfelügyelet működését az Oktatási és Kulturális Minisztérium Könyvtári Osztálya irányítja.</w:t>
      </w:r>
      <w:r>
        <w:rPr/>
        <w:t xml:space="preserve"> Ennek keretében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 szakmával egyeztetve évenként dönt arról, hogy a könyvtári tevékenység melyik területét, mely könyvtárakat vizsgálja a szakfelügyelet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Kinevezi és évenként megbízza a vezető szakfelügyelőket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z Országos Idegennyelvű Könyvtáron (OIK) keresztül szerződést köt a vezető szakfelügyelőkkel és a szakfelügyeletben közreműködő intézményekkel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Gondoskodik a szakfelügyelők felkészítéséről, képzéséről és továbbképzéséről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Megbízásából a Könyvtári Intézet és a felkért szakértők kérdőívet szerkesztenek a vizsgálatok lefolytatásához.</w:t>
      </w:r>
    </w:p>
    <w:p>
      <w:pPr>
        <w:pStyle w:val="Normal"/>
        <w:jc w:val="both"/>
        <w:rPr/>
      </w:pPr>
      <w:r>
        <w:rPr/>
        <w:t>A vizsgálati anyagokat és a költségek elszámolását egyaránt a Könyvtári Osztály munkatársai tanulmányozzák át, fogadják el, szükség esetén intézkednek. Az elszámolást szakmai ellenőrzés után továbbítják a kifizetést végző OIK-nak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Szakfelügyelők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Vezető szakfelügyelő, szakfelügyelő az lehet, aki könyvtári szakértői engedéllyel rendelkezik, valamint elvégzi a szakfelügyeleti tanfolyamot, és rendszeresen részt vesz a szakfelügyelői továbbképzéseken.</w:t>
      </w:r>
      <w:r>
        <w:rPr/>
        <w:t xml:space="preserve"> (A képzés 2006 ősze óta akkreditált tanfolyam keretében zajlik.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A szakfelügyeleti tevékenység folyamat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Minden évben, a minisztériummal történt egyeztetés után, </w:t>
      </w:r>
      <w:r>
        <w:rPr>
          <w:rStyle w:val="StrongEmphasis"/>
        </w:rPr>
        <w:t>a települési könyvtárakban megyénként, más könyvtárak esetében könyvtártípusonként az éves</w:t>
      </w:r>
      <w:r>
        <w:rPr/>
        <w:t xml:space="preserve"> </w:t>
      </w:r>
      <w:r>
        <w:rPr>
          <w:rStyle w:val="StrongEmphasis"/>
        </w:rPr>
        <w:t>szakfelügyeleti tervet a vezető szakfelügyelő készíti el.</w:t>
      </w:r>
      <w:r>
        <w:rPr/>
        <w:t xml:space="preserve"> A tervnek tartalmaznia kell: a potenciálisan a vizsgálandó könyvtárakat, az adott évben vizsgálatra kiválasztott könyvtárak pontos felsorolását, a vizsgálatokat végző szakfelügyelők nevét, a vizsgálatok és az utóvizsgálatok időpontját, valamint a költségek tervezését. A terveket a minisztérium Könyvtári Osztálya összegzi és hagyja jóvá, az esetleg szükséges módosítást követően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vezető szakfelügyelő feladata a </w:t>
      </w:r>
      <w:r>
        <w:rPr>
          <w:rStyle w:val="StrongEmphasis"/>
        </w:rPr>
        <w:t>kapcsolat felvétele a vizsgálandó könyvtár vezetőjével és a fenntartóval,</w:t>
      </w:r>
      <w:r>
        <w:rPr/>
        <w:t xml:space="preserve"> hogy egyeztetett időpontban történjen a vizsgála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szakfelügyelő(k) feladata a település és az intézmény megismerését, a szükséges jogszabályok és a könyvtár működésével kapcsolatos dokumentumok tanulmányozását követően </w:t>
      </w:r>
      <w:r>
        <w:rPr>
          <w:rStyle w:val="StrongEmphasis"/>
        </w:rPr>
        <w:t>a vizsgálat lefolytatása</w:t>
      </w:r>
      <w:r>
        <w:rPr/>
        <w:t>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vizsgálati jelentést a vezető szakfelügyelő küldi be a minisztériumba, nyomtatott és elektronikus formában is. A jelentés részei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A helyszínen kitöltött kérdőív(ek). 2002-től a községi könyvtárakban ún. alapvizsgálatot, 2005-től a városi, a felsőoktatási, az egyházi és a múzeumi könyvtárakban minőségi vizsgálatot is végeznek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A szakfelügyelő(k) észrevételei, megállapításai, javaslatai (helyzetkép, elemző, értékelő leírás, adatok elemzése, megoldási javaslatok), amelyeket előzetes ismeretei, a kérdőívben szereplő adatok, a személyes beszélgetések és a könyvtár működésének megfigyelése alapján, a levont következtetések nyomán állítanak össze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A vezető szakfelügyelő összegzése a szakfelügyeleti vizsgálati anyagok alapján, valamint határozati javaslatok megfogalmazása a könyvtár és a fenntartó számára felelős és határidő megjelölésével, az utóvizsgálat idejének meghatározásával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A vizsgált könyvtár vezetőjének és fenntartójának véleménye a vizsgálati anyag megismerését követően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A költségek elszámolása.</w:t>
      </w:r>
    </w:p>
    <w:p>
      <w:pPr>
        <w:pStyle w:val="Normal"/>
        <w:jc w:val="both"/>
        <w:rPr/>
      </w:pPr>
      <w:r>
        <w:rPr/>
        <w:t>A vezető szakfelügyelő évenként összefoglaló jelentést is készít a lefolytatott vizsgálatokról.</w:t>
      </w:r>
    </w:p>
    <w:p>
      <w:pPr>
        <w:pStyle w:val="Normal"/>
        <w:jc w:val="both"/>
        <w:rPr/>
      </w:pPr>
      <w:r>
        <w:rPr>
          <w:rStyle w:val="StrongEmphasis"/>
        </w:rPr>
        <w:t>A minisztériumban a vizsgálati anyag és jelentés áttanulmányozását követően a vizsgálatot elfogadják, és az elvégzett munka teljesítését igazolják.</w:t>
      </w:r>
      <w:r>
        <w:rPr/>
        <w:t xml:space="preserve"> Ha a javaslatok valamelyike minisztériumi intézkedést kíván, a Könyvtári Osztály intézkedik a vizsgált település könyvtárával kapcsolatban. A vizsgálati jelentés elektronikus változatát további feldolgozás céljából a minisztérium átadja a Könyvtári Intézetnek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</w:rPr>
        <w:t>Utóvizsgálat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A szakfelügyeleti vizsgálat szerves része, lezárása az utóvizsgálat, melynek elvégzése </w:t>
      </w:r>
      <w:r>
        <w:rPr>
          <w:rStyle w:val="StrongEmphasis"/>
        </w:rPr>
        <w:t>a vezető szakfelügyelő feladata</w:t>
      </w:r>
      <w:r>
        <w:rPr/>
        <w:t xml:space="preserve">. Az utóvizsgálat </w:t>
      </w:r>
      <w:r>
        <w:rPr>
          <w:rStyle w:val="StrongEmphasis"/>
        </w:rPr>
        <w:t>célja: ellenőrizni, hogy az intézkedési javaslatok megvalósultak-e a megszabott határidőig, és ha nem, miért nem.</w:t>
      </w:r>
      <w:r>
        <w:rPr/>
        <w:t xml:space="preserve"> Az utóvizsgálat segítségével lehet megállapítani, hogy egy-egy településen eredményes volt-e a szakfelügyelet, az alapvizsgálat során megfogalmazott intézkedési javaslatok teljesültek-e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eddig befejeződött vizsgálatok 2002-2009: (2009. októberi adatok)</w:t>
      </w:r>
    </w:p>
    <w:p>
      <w:pPr>
        <w:pStyle w:val="Normal"/>
        <w:jc w:val="both"/>
        <w:rPr/>
      </w:pPr>
      <w:r>
        <w:rPr/>
        <w:t>2872 települési könyvtárba jutott el a szakfelügyelet (ebből városi könyvtár: 216)</w:t>
      </w:r>
    </w:p>
    <w:p>
      <w:pPr>
        <w:pStyle w:val="Normal"/>
        <w:jc w:val="both"/>
        <w:rPr/>
      </w:pPr>
      <w:r>
        <w:rPr/>
        <w:t>Utóvizsgálat települési könyvtárakban: 1276</w:t>
      </w:r>
    </w:p>
    <w:p>
      <w:pPr>
        <w:pStyle w:val="Normal"/>
        <w:jc w:val="both"/>
        <w:rPr/>
      </w:pPr>
      <w:r>
        <w:rPr/>
        <w:t>Iskolai könyvtár: 500 vizsgálat</w:t>
      </w:r>
    </w:p>
    <w:p>
      <w:pPr>
        <w:pStyle w:val="Normal"/>
        <w:jc w:val="both"/>
        <w:rPr/>
      </w:pPr>
      <w:r>
        <w:rPr/>
        <w:t>Egyházi könyvtár: 10 vizsgálat</w:t>
      </w:r>
    </w:p>
    <w:p>
      <w:pPr>
        <w:pStyle w:val="Normal"/>
        <w:jc w:val="both"/>
        <w:rPr/>
      </w:pPr>
      <w:r>
        <w:rPr/>
        <w:t>Múzeumi könyvtár: 18 vizsgálat</w:t>
      </w:r>
    </w:p>
    <w:p>
      <w:pPr>
        <w:pStyle w:val="Normal"/>
        <w:jc w:val="both"/>
        <w:rPr/>
      </w:pPr>
      <w:r>
        <w:rPr/>
        <w:t>Felsőoktatási: 13 intézményben 52 könyvtárvizsgálata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010-es tervek a vezető szakfelügyelők javaslatai alapján:</w:t>
      </w:r>
    </w:p>
    <w:p>
      <w:pPr>
        <w:pStyle w:val="Normal"/>
        <w:jc w:val="both"/>
        <w:rPr/>
      </w:pPr>
      <w:r>
        <w:rPr/>
        <w:t>79 települési könyvtárban tervezünk vizsgálatot, (ebből városi: könyvtár 24)</w:t>
      </w:r>
    </w:p>
    <w:p>
      <w:pPr>
        <w:pStyle w:val="Normal"/>
        <w:jc w:val="both"/>
        <w:rPr/>
      </w:pPr>
      <w:r>
        <w:rPr/>
        <w:t>Utóvizsgálat települési könyvtárakban: 268</w:t>
      </w:r>
    </w:p>
    <w:p>
      <w:pPr>
        <w:pStyle w:val="Normal"/>
        <w:jc w:val="both"/>
        <w:rPr/>
      </w:pPr>
      <w:r>
        <w:rPr/>
        <w:t>Iskolai könyvtár: 70 vizsgálat, 20 utóvizsgálat</w:t>
      </w:r>
    </w:p>
    <w:p>
      <w:pPr>
        <w:pStyle w:val="Normal"/>
        <w:jc w:val="both"/>
        <w:rPr/>
      </w:pPr>
      <w:r>
        <w:rPr/>
        <w:t>Egyházi könyvtár: 7 vizsgálat</w:t>
      </w:r>
    </w:p>
    <w:p>
      <w:pPr>
        <w:pStyle w:val="Normal"/>
        <w:jc w:val="both"/>
        <w:rPr/>
      </w:pPr>
      <w:r>
        <w:rPr/>
        <w:t>Múzeumi könyvtár: 9 vizsgálat, 1 utóvizsgálat</w:t>
      </w:r>
    </w:p>
    <w:p>
      <w:pPr>
        <w:pStyle w:val="Normal"/>
        <w:jc w:val="both"/>
        <w:rPr/>
      </w:pPr>
      <w:r>
        <w:rPr/>
        <w:t>Felsőoktatási: 4 intézményben 22 könyvtár vizsgálata</w:t>
      </w:r>
    </w:p>
    <w:p>
      <w:pPr>
        <w:pStyle w:val="Normal"/>
        <w:jc w:val="both"/>
        <w:rPr/>
      </w:pPr>
      <w:r>
        <w:rPr/>
        <w:t xml:space="preserve">További információ: </w:t>
      </w:r>
      <w:hyperlink r:id="rId23">
        <w:r>
          <w:rPr>
            <w:rStyle w:val="InternetLink"/>
          </w:rPr>
          <w:t>http://www.ki.oszk.hu/107/page.php?72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k.hu/mhknew/i_online/Cache/60431409628402556114262924015408/001760570000.htm" TargetMode="External"/><Relationship Id="rId3" Type="http://schemas.openxmlformats.org/officeDocument/2006/relationships/hyperlink" Target="http://mekosztaly.oszk.hu/oszkdb/anyagok/Altalanos/nokipluszvegleges.doc" TargetMode="External"/><Relationship Id="rId4" Type="http://schemas.openxmlformats.org/officeDocument/2006/relationships/hyperlink" Target="http://e-konyv.lap.hu/" TargetMode="External"/><Relationship Id="rId5" Type="http://schemas.openxmlformats.org/officeDocument/2006/relationships/hyperlink" Target="http://www.kepkonyvtar.hu/" TargetMode="External"/><Relationship Id="rId6" Type="http://schemas.openxmlformats.org/officeDocument/2006/relationships/hyperlink" Target="http://www.corvina.oszk.hu/" TargetMode="External"/><Relationship Id="rId7" Type="http://schemas.openxmlformats.org/officeDocument/2006/relationships/hyperlink" Target="http://michael-culture.hu/pub-mpf/document.html?id=HU-DC-80eaa606&amp;base=dcollection&amp;hppage=20&amp;totaldocs=105&amp;pagename=results.html&amp;querybase=dcollection&amp;qid=miKl-q&amp;from1=browsing_subject.xml&amp;val1=browsing.fsubject.s71" TargetMode="External"/><Relationship Id="rId8" Type="http://schemas.openxmlformats.org/officeDocument/2006/relationships/hyperlink" Target="http://www.kiad.hu/" TargetMode="External"/><Relationship Id="rId9" Type="http://schemas.openxmlformats.org/officeDocument/2006/relationships/hyperlink" Target="http://www.mek.iif.hu/" TargetMode="External"/><Relationship Id="rId10" Type="http://schemas.openxmlformats.org/officeDocument/2006/relationships/hyperlink" Target="http://nda.hu/" TargetMode="External"/><Relationship Id="rId11" Type="http://schemas.openxmlformats.org/officeDocument/2006/relationships/hyperlink" Target="http://www.epa.oszk.hu/" TargetMode="External"/><Relationship Id="rId12" Type="http://schemas.openxmlformats.org/officeDocument/2006/relationships/hyperlink" Target="http://www.pim.hu/object.d8f182da-fdfa-45ba-914f-2688ce822346.ivy" TargetMode="External"/><Relationship Id="rId13" Type="http://schemas.openxmlformats.org/officeDocument/2006/relationships/hyperlink" Target="http://mek.oszk.hu/hungalap/" TargetMode="External"/><Relationship Id="rId14" Type="http://schemas.openxmlformats.org/officeDocument/2006/relationships/hyperlink" Target="http://www.hik.hu/index.asp?r=261" TargetMode="External"/><Relationship Id="rId15" Type="http://schemas.openxmlformats.org/officeDocument/2006/relationships/hyperlink" Target="http://muzeum.arcanum.hu/kiadvanyok/opt/a100528.htm?v=pdf&amp;a=start_f" TargetMode="External"/><Relationship Id="rId16" Type="http://schemas.openxmlformats.org/officeDocument/2006/relationships/hyperlink" Target="http://mol.arcanum.hu/digilib/opt/a091001.htm?v=pdf&amp;a=start" TargetMode="External"/><Relationship Id="rId17" Type="http://schemas.openxmlformats.org/officeDocument/2006/relationships/hyperlink" Target="http://www.theeuropeanlibrary.org/portal/index.html" TargetMode="External"/><Relationship Id="rId18" Type="http://schemas.openxmlformats.org/officeDocument/2006/relationships/hyperlink" Target="http://ec.europa.eu/information_society/activities/digital_libraries/index_en.htm" TargetMode="External"/><Relationship Id="rId19" Type="http://schemas.openxmlformats.org/officeDocument/2006/relationships/hyperlink" Target="http://www.europeana.eu/" TargetMode="External"/><Relationship Id="rId20" Type="http://schemas.openxmlformats.org/officeDocument/2006/relationships/hyperlink" Target="http://en.childrenslibrary.org/" TargetMode="External"/><Relationship Id="rId21" Type="http://schemas.openxmlformats.org/officeDocument/2006/relationships/hyperlink" Target="http://odr.lib.klte.hu/" TargetMode="External"/><Relationship Id="rId22" Type="http://schemas.openxmlformats.org/officeDocument/2006/relationships/hyperlink" Target="http://odr.lib.klte.hu/" TargetMode="External"/><Relationship Id="rId23" Type="http://schemas.openxmlformats.org/officeDocument/2006/relationships/hyperlink" Target="http://www.ki.oszk.hu/107/page.php?72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03:00Z</dcterms:created>
  <dc:creator>Czeczelinen</dc:creator>
  <dc:description/>
  <cp:keywords/>
  <dc:language>en-US</dc:language>
  <cp:lastModifiedBy>kokenyesyo</cp:lastModifiedBy>
  <dcterms:modified xsi:type="dcterms:W3CDTF">2011-03-07T09:20:00Z</dcterms:modified>
  <cp:revision>3</cp:revision>
  <dc:subject/>
  <dc:title>Könyvtári szakmai programok</dc:title>
</cp:coreProperties>
</file>