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57300" cy="188595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hu-HU"/>
        </w:rPr>
        <w:t>Misovicz Tibor</w:t>
        <w:br/>
        <w:t xml:space="preserve">                                             Gazdálkodási és igazgatási ügyekért felelős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hu-H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hu-HU"/>
        </w:rPr>
        <w:t>helyettes államtitkár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Születési hely, idő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1962-ben született Szolnokon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Végzettség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1986-ban végzett Budapesten a Marx Károly Közgazdaságtudományi Egyetemen, ipari szervező-szociológia szakon. 1992-ben az University of Edinburgh Resource Management kurzusán szerzett MSc fokozatot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Munkahely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1986-tól 1993-ig a Gödöllői Agrártudományi Egyetem agrárszociológia tanszéken, majd ezt követően 1998-ig a Budapesti Közgazdaságtudományi Egyetem vállaltgazdaságtan tanszéken tanított.1998 és 2002 között a Határon Túli Magyarok Hivatalának gazdasági elnökhelyettese volt. 2003-tól 2010-ig a saját vállalkozását, a MIÉK Piackutató és Tanácsadó Bt. vezetette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Közéleti megbízatások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1999-től 2003-ig az Új Kézfogás Közalapítvány felügyelő bizottságában elnök. 2000-től 2002-ig a Prudent Invest Befektetési Alapkezelő Rt.-nél és a Corvinus Rt.-nél felügyelő bizottsági tag. 2002 és 2007 között a Carpathia Rt. felügyelő bizottságának elnöke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Egyéb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ngolul beszél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Nős, három gyermek édesapja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isovicz Tibo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11:43:00Z</dcterms:created>
  <dc:creator>Meyer Ágnes</dc:creator>
  <dc:description/>
  <cp:keywords/>
  <dc:language>en-US</dc:language>
  <cp:lastModifiedBy>Meyer Ágnes</cp:lastModifiedBy>
  <dcterms:modified xsi:type="dcterms:W3CDTF">2011-01-13T10:14:00Z</dcterms:modified>
  <cp:revision>2</cp:revision>
  <dc:subject/>
  <dc:title/>
</cp:coreProperties>
</file>