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trán Roland</w:t>
      </w:r>
    </w:p>
    <w:p>
      <w:pPr>
        <w:pStyle w:val="Normal"/>
        <w:rPr/>
      </w:pPr>
      <w:r>
        <w:rPr/>
        <w:t>pénzügypolitikáért felelős helyettes-államtitkár</w:t>
      </w:r>
    </w:p>
    <w:p>
      <w:pPr>
        <w:pStyle w:val="Normal"/>
        <w:rPr/>
      </w:pPr>
      <w:r>
        <w:rPr/>
        <w:t>Szöveges önéletrajz</w:t>
      </w:r>
    </w:p>
    <w:p>
      <w:pPr>
        <w:pStyle w:val="NormlWeb"/>
        <w:rPr/>
      </w:pPr>
      <w:r>
        <w:rPr>
          <w:b/>
          <w:bCs/>
        </w:rPr>
        <w:t xml:space="preserve">Születési hely, idő: </w:t>
      </w:r>
      <w:r>
        <w:rPr/>
        <w:t>1980-ban született Várpalotán.</w:t>
      </w:r>
    </w:p>
    <w:p>
      <w:pPr>
        <w:pStyle w:val="NormlWeb"/>
        <w:rPr/>
      </w:pPr>
      <w:r>
        <w:rPr>
          <w:b/>
          <w:bCs/>
        </w:rPr>
        <w:t xml:space="preserve">Végzettség: </w:t>
      </w:r>
      <w:r>
        <w:rPr/>
        <w:t>2003-ban a Pécsi Tudományegyetem pénzügyi eszközök és intézmények szakirányán okleveles közgazdász végzettséget szerzett. 2002-ben egy szemesztert tanult az Universität Hagen bank és pénzpiaci ismeretek főszakirányán. 2007-ben fejezte be jogi tanulmányait a Pázmány Péter Katolikus Egyetem Jog- és Államtudományi Karán.</w:t>
      </w:r>
    </w:p>
    <w:p>
      <w:pPr>
        <w:pStyle w:val="NormlWeb"/>
        <w:rPr/>
      </w:pPr>
      <w:r>
        <w:rPr>
          <w:b/>
          <w:bCs/>
        </w:rPr>
        <w:t>Munkahely:</w:t>
      </w:r>
      <w:r>
        <w:rPr/>
        <w:t xml:space="preserve"> 2003-tól a Pénzügyminisztérium költségvetési és pénzügypolitikai főosztályán dolgozott, kezdetben a pénzügypolitikai, majd az EU költségvetési kapcsolatok osztályának munkatársaként. 2005-ben a Japán Pénzügyminisztérium 3 hónapos kutatási programjában vett részt Tokióban. 2007-ben az OECD Közgazdasági Igazgatóságának munkatársaként a Magyarországról szóló 2007. évi országjelentés elkészítésén dolgozott Párizsban.</w:t>
      </w:r>
    </w:p>
    <w:p>
      <w:pPr>
        <w:pStyle w:val="NormlWeb"/>
        <w:rPr/>
      </w:pPr>
      <w:r>
        <w:rPr/>
        <w:t>2009-től a Pénzügyminisztérium Pénzügypolitikai Osztályának vezetője. Tagja az EU Tanácsa Gazdaságpolitikai Bizottsága Államháztartás Minőségét Vizsgáló Munkacsoportjának ill. az Output Gap Munkacsoportnak, magyar delegált az OECD Vezető Költségvetési Szakértők Fórumán.</w:t>
      </w:r>
    </w:p>
    <w:p>
      <w:pPr>
        <w:pStyle w:val="NormlWeb"/>
        <w:rPr/>
      </w:pPr>
      <w:r>
        <w:rPr/>
        <w:t>2010-től pénzügypolitikai helyettes államtitkár a Nemzetgazdasági Minisztériumban, magyar tagja az OECD ill. az EU Tanácsa Gazdaságpolitikai Bizottságának.</w:t>
      </w:r>
    </w:p>
    <w:p>
      <w:pPr>
        <w:pStyle w:val="NormlWeb"/>
        <w:rPr/>
      </w:pPr>
      <w:r>
        <w:rPr>
          <w:b/>
          <w:bCs/>
        </w:rPr>
        <w:t>Közéleti megbízatások:</w:t>
      </w:r>
      <w:r>
        <w:rPr/>
        <w:t xml:space="preserve"> Meghívott előadóként előadásokat tart a Károly Róbert Főiskolán, a Budapesti Gazdasági Főiskola Pénzügyi és Számviteli Főiskolai ill. Külkereskedelmi Főiskolai Karán. A Magyar Közgazdasági Társaság tagja.</w:t>
      </w:r>
    </w:p>
    <w:p>
      <w:pPr>
        <w:pStyle w:val="NormlWeb"/>
        <w:rPr/>
      </w:pPr>
      <w:r>
        <w:rPr/>
        <w:t>2009-től egy éven át a Magyar Köztársaság kincstárnoka a központi költségvetés Központi Statisztikai Hivatal fejezeténél. 2010. augusztusáig a Magyar Államvasutak Zrt. igazgatósági tagja.</w:t>
      </w:r>
    </w:p>
    <w:p>
      <w:pPr>
        <w:pStyle w:val="NormlWeb"/>
        <w:rPr/>
      </w:pPr>
      <w:r>
        <w:rPr>
          <w:b/>
          <w:bCs/>
        </w:rPr>
        <w:t>Egyéb:</w:t>
      </w:r>
      <w:r>
        <w:rPr/>
        <w:t xml:space="preserve"> Angolul és németül beszé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7:00Z</dcterms:created>
  <dc:creator>BodnarElod</dc:creator>
  <dc:description/>
  <cp:keywords/>
  <dc:language>en-US</dc:language>
  <cp:lastModifiedBy>BodnarElod</cp:lastModifiedBy>
  <dcterms:modified xsi:type="dcterms:W3CDTF">2011-02-15T08:07:00Z</dcterms:modified>
  <cp:revision>1</cp:revision>
  <dc:subject/>
  <dc:title>Nátrán Roland</dc:title>
</cp:coreProperties>
</file>