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  <w:ins w:id="0" w:author="kenyerik" w:date="2009-05-26T14:50:00Z">
        <w:r>
          <w:rPr>
            <w:b w:val="false"/>
            <w:sz w:val="24"/>
            <w:szCs w:val="24"/>
          </w:rPr>
          <w:t xml:space="preserve"> kulturális szakemberek szervezett képzési rendszeréről, követelményeiről és a képzés finanszírozásáról szóló </w:t>
        </w:r>
      </w:ins>
      <w:ins w:id="1" w:author="kenyerik" w:date="2009-05-26T14:50:00Z">
        <w:r>
          <w:rPr>
            <w:sz w:val="24"/>
            <w:szCs w:val="24"/>
          </w:rPr>
          <w:t>1/2000.(I.14.) NKÖM rendelet</w:t>
        </w:r>
      </w:ins>
      <w:ins w:id="2" w:author="kenyerik" w:date="2009-05-26T14:50:00Z">
        <w:r>
          <w:rPr>
            <w:b w:val="false"/>
            <w:sz w:val="24"/>
            <w:szCs w:val="24"/>
          </w:rPr>
          <w:t xml:space="preserve"> 4. § (2) bekezdése </w:t>
        </w:r>
      </w:ins>
      <w:ins w:id="3" w:author="kenyerik" w:date="2009-05-26T14:53:00Z">
        <w:r>
          <w:rPr>
            <w:b w:val="false"/>
            <w:sz w:val="24"/>
            <w:szCs w:val="24"/>
          </w:rPr>
          <w:t>szerint</w:t>
        </w:r>
      </w:ins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a kultúráért felelős miniszter által akkreditált MUZEOLÓGIAI szakmai TOVÁBBKÉPZÉSI PROGRAMOK</w:t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2160"/>
        <w:gridCol w:w="1531"/>
        <w:gridCol w:w="1529"/>
        <w:gridCol w:w="1800"/>
        <w:gridCol w:w="180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z intézmény n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z intézmény székhelyének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Az intézmény felnőttképzést folytató intézmények nyilvántartásában szereplő nyilvántartási szá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 szakmai továbbképzési program megnevezés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 szakmai továbbképzési program alapján megszerezhető kompetencia megnevezés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 szakmai továbbképzési program óra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 szakmai továbbképzési program akkreditációjáról szóló határozat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 szakmai továbbképzési program nyilvántartásba vételi sorszá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A szakmai továbbképzési program időbeli hatály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zabadtéri Néprajzi Múzeum Múzeumi Oktatási és Képzési Közpo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Érted?! – Értem!” – Hogyan fogadjuk fogyatékos embertársainkat múzeumainkban?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6/30/9/2008 (II.28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6/30/Muz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3. február 28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úzeumi vezetői ismeretek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7/120/12/2008 (IV.24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7/120/Muz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3. április 24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rojektmódszer a múzeumpedagógiában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8/60/7/2008 (II.28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8/60/Muz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3. február 2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Nemzeti Múzeum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8 Budapest Múzeum krt. 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apismeretek a múzeumokra vonatkozó jogszabályokró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1/60/14/2009 (IV.30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1/60/Muz/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4. április 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kolabarát múzeumi környeze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3/30/17/2011 (II.24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3/30/Muz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február 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Múzeumi kommunikáció az oktatás szolgálatában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4/60/19/2011 (II.24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4/60/Muz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február 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álózatosodás és együttműködés az iskolán kívüli szervezett tanulásb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5/30/21/2011 (II.24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5/30/Muz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február 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Természettudományi Múzeum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8 Budapest Baross u.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vezetés a múzeumpedagógiáb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6/30/23/2011 (II.24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6/30/Muz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február 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Természettudományi Múzeum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8 Budapest Baross u.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ermészettudományos múzeumpedagógia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7/30/25/2011 (II.24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7/30/Muz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február 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Oktatási célú múzeumi kiadványok – A feladatlaptól az online múzeumi csoportmunkái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8/30/28/2011 (X.20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8/30/Muz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október 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abadtéri Néprajzi Múzeum Múzeumi Oktatási és Képzési Közp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0 Szentendre Sztaravodai ú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iállítás-rendezés A-Z-ig: az ötlettől a megvalósulásig a közoktatás szolgálatáb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9/120/30/2011 (X.20.) Mu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/19/120/Muz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6. október 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éprajzi Múze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5 Budapest, Kossuth Lajos tér 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0097-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„</w:t>
            </w:r>
            <w:r>
              <w:rPr>
                <w:b w:val="false"/>
                <w:sz w:val="20"/>
              </w:rPr>
              <w:t>Mire jó a múzeum? A drámapedagógia mint a felfedezés új módszere a csoportos múzeumi nevelésb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ámapedagógiai módszerek múzeumi alkalmazása, kulturális kifejezőkészség, kommunikációs képességfejlesztés, a múzeum nyelvének, jelrendszerének megfejtés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1-8/2012/KOZGYUJ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/MUZ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. április 6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őfi Irodalmi Múze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3 Budapest, Károlyi Mihály u. 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170-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úzeumi önkéntes koordinátor képzé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keting és menedzsment ismeretek, együttműködési, prezentációs készség, konfliktuskezelés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319-3/2012/KOZGYUJ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/MUZ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. május 18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őfi Irodalmi Múze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3 Budapest, Károlyi Mihály u. 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170-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ormatikai kompetenciák a múzeumi szakmai tevékenységbe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múzeumi humán- és szakinformatikus feladatának ellátásához szükséges elméleti és gyakorlati ismeretek, rendszerszerű gondolkodás, stratégiai tervezé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321-3/2012/KOZGYUJ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/MUZ/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. május 18.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Kenyerik">
    <w:name w:val="kenyerik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31:00Z</dcterms:created>
  <dc:creator>tokajie</dc:creator>
  <dc:description/>
  <cp:keywords/>
  <dc:language>en-US</dc:language>
  <cp:lastModifiedBy>csiszerd</cp:lastModifiedBy>
  <cp:lastPrinted>2012-04-17T09:51:00Z</cp:lastPrinted>
  <dcterms:modified xsi:type="dcterms:W3CDTF">2012-05-29T07:42:00Z</dcterms:modified>
  <cp:revision>7</cp:revision>
  <dc:subject/>
  <dc:title>ALAPÍTÁSI ENGEDÉLYT KAPOTT MUZEOLÓGIAI KÉPZÉSI PROGRAMOK</dc:title>
</cp:coreProperties>
</file>