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ktatószám: I/7/3/201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Az EURÓPAI TÁMOGATÁSOKAT AUDITÁLÓ FŐIGAZGATÓSÁG </w:t>
      </w:r>
    </w:p>
    <w:p>
      <w:pPr>
        <w:pStyle w:val="Normal"/>
        <w:jc w:val="center"/>
        <w:rPr/>
      </w:pPr>
      <w:r>
        <w:rPr/>
        <w:t xml:space="preserve">pályázatot hirdet </w:t>
      </w:r>
    </w:p>
    <w:p>
      <w:pPr>
        <w:pStyle w:val="Normal"/>
        <w:jc w:val="center"/>
        <w:rPr/>
      </w:pPr>
      <w:r>
        <w:rPr/>
        <w:t>pénzügyi végzettségű ellenőr munkakör betöltésé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ályázat megjelenése:</w:t>
      </w:r>
      <w:r>
        <w:rPr/>
        <w:t xml:space="preserve"> 2014. februá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ályázat benyújtásának határideje:</w:t>
      </w:r>
      <w:r>
        <w:rPr/>
        <w:t xml:space="preserve"> 2014. februá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ellenőr feladat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t vesz az európai uniós támogatások auditálásával kapcsolatos ellenőrzési programok kidolgozásá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végzi az ellenőrzési programban meghatározott feladatok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yszíni ellenőrzést végez Magyarország teljes területé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lenőrzések során feltárja a konkrét folyamatokat és az azokban észlelt hibákat, hiányosságokat, valamint intézkedést kezdeményez azok kiküszöbölésére, illetve pótl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lapot és ellenőrzési listát készít az ellenőrzéssel kapcsolatos megállapításai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reműködik az ellenőrzési jelentés elkészítésé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t vesz az ellenőrzési jelentésre beérkezett észrevételek véleményezésében, megválaszolásának előkészítésé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lenőrzött szervezetek beszámolói alapján nyomon követi az intézkedések teljes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ályázati feltétel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gyar állampolgárság, cselekvőképesség, büntetlen előél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galább BSc vagy azzal egyenértékű főiskolai gazdasági végzettsé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rős felhasználói szintű MS Office ismeret (irodai alkalmazáso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 elbírálásánál előnyt jelent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kleveles közgazdász egyetemi végzettsé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ülkereskedelmi, pénzügyi vagy számvitel szakirán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lenőrzési területen szerzett tapasztala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urópai uniós támogatások terén (lebonyolításban, projektmenedzsmentben) szerzett tapasztala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kleveles könyvvizsgáló végzettség, adótanácsadói végzettsé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érlegképes könyvelői szakképesíté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zbeszerzési referens szakképzettség, közbeszerzési ismer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ngol nyelv legalább középfokú ismer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várt kompetenciá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operatív, alkalmazkodó, nyitott személyiség (önálló munkára is képes csapatjátéko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gas stressz tűrő képes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helhetőség, nagy munkabír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ényeglátás, precizitá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részeként benyújtandó iratok, igazolás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tivációs levé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ényképes szakmai önéletrajz (Az önéletrajzban pontosan kérjük feltüntetni a diploma megszerzésének dátumát, valamint az intézmény nevét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yilatkozat arról, hogy a pályázati anyagot az eljárásban részt vevők megismerhe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benyújtásának mód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stai úton, a pályázatnak az Európai Támogatásokat Auditáló Főigazgatóság levelezési címére történ</w:t>
      </w:r>
      <w:r>
        <w:rPr>
          <w:rFonts w:eastAsia="TTE3EF0860t00;Arial Unicode MS" w:cs="TTE3EF0860t00;Arial Unicode MS" w:ascii="TTE3EF0860t00;Arial Unicode MS" w:hAnsi="TTE3EF0860t00;Arial Unicode MS"/>
          <w:color w:val="000000"/>
        </w:rPr>
        <w:t xml:space="preserve">ő </w:t>
      </w:r>
      <w:r>
        <w:rPr>
          <w:color w:val="000000"/>
        </w:rPr>
        <w:t>megküldésével (1054 Budapest, Kálmán Imre utca 2.) Kérjük a borítékon feltüntetni a munkakör megnevezését: pénzügyi végzettségű ellenő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ag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lektronikus úton –– margit.beke.gyorfine@eutaf.gov.hu</w:t>
      </w:r>
      <w:r>
        <w:rPr>
          <w:color w:val="0000FF"/>
        </w:rPr>
        <w:t xml:space="preserve"> </w:t>
      </w:r>
      <w:r>
        <w:rPr>
          <w:color w:val="000000"/>
        </w:rPr>
        <w:t xml:space="preserve">e-mail címre – kérjük megküldeni a dokumentumok beszkennelt változatát. Az e-mail tárgyában </w:t>
      </w:r>
      <w:r>
        <w:rPr>
          <w:b/>
          <w:color w:val="000000"/>
        </w:rPr>
        <w:t>kérjük</w:t>
      </w:r>
      <w:r>
        <w:rPr>
          <w:color w:val="000000"/>
        </w:rPr>
        <w:t xml:space="preserve"> továbbá </w:t>
      </w:r>
      <w:r>
        <w:rPr>
          <w:b/>
          <w:color w:val="000000"/>
        </w:rPr>
        <w:t>feltüntetni</w:t>
      </w:r>
      <w:r>
        <w:rPr>
          <w:color w:val="000000"/>
        </w:rPr>
        <w:t xml:space="preserve"> a megpályázott munkakör megnevezését: pénzügyi végzettségű</w:t>
      </w:r>
      <w:r>
        <w:rPr>
          <w:b/>
          <w:color w:val="000000"/>
        </w:rPr>
        <w:t xml:space="preserve"> ellenőr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Tájékoztatjuk a tisztelt pályázókat, hog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unkakör betöltéséhez nemzetbiztonsági ellenőrzés lefolytatása szüksége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Felvétel esetén</w:t>
      </w:r>
      <w:r>
        <w:rPr/>
        <w:t xml:space="preserve"> 3 hónapnál nem régebbi erkölcsi bizonyítvány leadása kötelező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besorolás, az illetmény, valamint az egyéb juttatások megállapítása, a közszolgálati tisztviselőkről szóló 2011. évi CXCIX. törvény (Kttv.), valamint egyéb vonatkozó jogszabályok és belső utasítások alapján történi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Európai Támogatásokat Auditáló Főigazgatóság jelen pályázatban meghirdetett munkakörre </w:t>
      </w:r>
      <w:r>
        <w:rPr>
          <w:b/>
        </w:rPr>
        <w:t>határozott idejű kormányzati szolgálati jogviszonyt</w:t>
      </w:r>
      <w:r>
        <w:rPr/>
        <w:t xml:space="preserve"> létesít. A Kttv. alapján legalább 3-6 hónap próbaidő kikötése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állás betölthető:</w:t>
      </w:r>
      <w:r>
        <w:rPr/>
        <w:t xml:space="preserve"> 2014. március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unkavégzés helye:</w:t>
      </w:r>
      <w:r>
        <w:rPr/>
        <w:t xml:space="preserve"> Az Európai Támogatásokat Auditáló Főigazgatóság székhelye, telephelye (1054 Budapest, Kálmán Imre utca 2.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 pályázat elbírálásának rendje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bizalmasan kezelt pályázatok legkésőbb a Kttv-ben meghatározott határidőig kerülnek elbírálásra. A kiválasztott pályázók tesztíráson és interjún vesznek rész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pályázat eredményéről a pályázók elektronikusan, elektronikus elérhetőség hiányában postai úton kerülnek kiértesítésr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z eredetiben benyújtott pályázati anyagok az elbírálási határidő lejártát követő 5 munkanapon belül átvehetőek, ezt követően a pályázatok megsemmisítésre kerülnek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Felhívjuk a tisztelt pályázók figyelmét, hogy a határidőn túl beérkezett pályázatokat nem áll módunkban figyelembe venni. A benyújtott pályázatokat csak abban az esetben tekintjük érvényesnek, és kerülnek elbírálásra, amennyiben valamennyi – jelen pályázati felhívásban feltüntetett – formai és tartalmi követelménynek megfelelnek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pályázattal kapcsolatban érdeklődni lehet a 795-2270-es vagy a 795-2219-es telefonszám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Jelen pályázati felhívás a Nemzetgazdasági Minisztérium honlapján (www.kormany.hu/Nemzetgazdasági Minisztérium honlapja) került hivatalosan közzététel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felhívás megtalálható ezen kívül a Nemzeti Közigazgatási Intézet honlapján is (www.kozigallas.gov.h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pályázati felhívások szövegében eltérés található, a Nemzeti Közigazgatási Intézet honlapján közzétett pályázati kiírás szövegét kell irányadónak tekinte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3EF0860t00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20:00Z</dcterms:created>
  <dc:creator>DavidneAA</dc:creator>
  <dc:description/>
  <cp:keywords/>
  <dc:language>en-US</dc:language>
  <cp:lastModifiedBy>DavidneAA</cp:lastModifiedBy>
  <cp:lastPrinted>2013-09-25T14:28:00Z</cp:lastPrinted>
  <dcterms:modified xsi:type="dcterms:W3CDTF">2014-02-04T11:36:00Z</dcterms:modified>
  <cp:revision>4</cp:revision>
  <dc:subject/>
  <dc:title/>
</cp:coreProperties>
</file>