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trai Im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ociálpolitikáért felelős helyettes államtitká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emélyi adato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udapest, 1968. április 1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tapasztal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6-2010</w:t>
        <w:tab/>
        <w:t>Szociálpolitikai szakértő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4-</w:t>
        <w:tab/>
        <w:tab/>
        <w:t>Euro-Régió Szociális Szakmai Közösség közhasznú egyesület elnö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2-2006 </w:t>
        <w:tab/>
        <w:t>Budapest Főváros III. kerületi Önkormányzat önkormányzati főtanácsad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0-2002</w:t>
        <w:tab/>
        <w:t>SzCSM helyettes államtitkár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9-2000</w:t>
        <w:tab/>
        <w:t>Budapest Főváros XII. kerületi Önkormányzat Polgármesteri Hivatal, Humán Szolgáltatások Osztálya osztályvezető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7-</w:t>
        <w:tab/>
        <w:tab/>
        <w:t>Magyar Szociálpolitikai Társasá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Végzettség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Berzsenyi Dániel Tanárképző Főiskola, magyar nyelv és irodalom szakos tanár; művelődésszervező (1992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ötvös Loránd Tudomány Egyetem, szociológus (1996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ötvös Loránd Tudomány Egyetem, szociálpolitikus (2000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01:00Z</dcterms:created>
  <dc:creator>csupet</dc:creator>
  <dc:description/>
  <dc:language>en-US</dc:language>
  <cp:lastModifiedBy>Kovács Martina</cp:lastModifiedBy>
  <dcterms:modified xsi:type="dcterms:W3CDTF">2010-12-13T10:01:00Z</dcterms:modified>
  <cp:revision>2</cp:revision>
  <dc:subject/>
  <dc:title>Önéletrajz – sablon</dc:title>
</cp:coreProperties>
</file>