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hyperlink w:anchor="vissza">
        <w:r>
          <w:rPr>
            <w:rStyle w:val="InternetLink"/>
            <w:b/>
          </w:rPr>
          <w:t>Mellékletek</w:t>
        </w:r>
      </w:hyperlink>
    </w:p>
    <w:p>
      <w:pPr>
        <w:pStyle w:val="Normal"/>
        <w:numPr>
          <w:ilvl w:val="0"/>
          <w:numId w:val="0"/>
        </w:numPr>
        <w:spacing w:lineRule="atLeast" w:line="340"/>
        <w:ind w:right="-3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40"/>
        <w:ind w:right="-331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i felhívás</w:t>
      </w:r>
    </w:p>
    <w:p>
      <w:pPr>
        <w:pStyle w:val="TextBody"/>
        <w:spacing w:lineRule="atLeast" w:line="3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340" w:before="0" w:after="0"/>
        <w:jc w:val="both"/>
        <w:rPr/>
      </w:pPr>
      <w:r>
        <w:rPr/>
        <w:t>A Pénzügyminisztérium pályázatot hirdet az adótanácsadói, adószakértői és okleveles adószakértői tevékenységet végzők továbbképzésére.</w:t>
      </w:r>
    </w:p>
    <w:p>
      <w:pPr>
        <w:pStyle w:val="TextBody"/>
        <w:spacing w:lineRule="atLeast" w:line="3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A pályázat célja</w:t>
      </w:r>
    </w:p>
    <w:p>
      <w:pPr>
        <w:pStyle w:val="TextBody"/>
        <w:spacing w:lineRule="atLeast" w:line="340" w:before="0" w:after="0"/>
        <w:jc w:val="both"/>
        <w:rPr/>
      </w:pPr>
      <w:r>
        <w:rPr/>
        <w:t>Jelen pályázat olyan szervezetek kiválasztását szolgálja, amelyek jogosultságot kapnak az adótanácsadói, az adószakértői és az okleveles adószakértői tevékenység végzésére jogosító engedélyek kiadásának és visszavonásának feltételeiről, továbbá a kapcsolódó nyilvántartás vezetésének és a nyilvántartásban szereplők továbbképzésének szabályairól szóló 26/2008. (VIII.30.) PM rendelet (a továbbiakban: Rendelet) 10. § (4) bekezdés a.) pontja szerinti továbbképzés megszervezésére és lebonyolítására a pályázatukban vállalt feltételekkel, a Rendelet 10. § (12) bekezdése alapján létrehozott szakértői bizottságok (a továbbiakban: Bizottság) javaslatára figyelemmel, a pénzügyminiszter által meghatározott időszakra és kreditpontszámmal.</w:t>
      </w:r>
    </w:p>
    <w:p>
      <w:pPr>
        <w:pStyle w:val="Normal"/>
        <w:spacing w:lineRule="atLeast" w:line="340"/>
        <w:ind w:right="-33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Pályázatot nyújthatnak be a továbbképzési programok szervezésére külön-külön az adótanácsadói, az adószakértői és okleveles adószakértői szakterületen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a képzést folytató szervezet székhelyén hatályos szabályok szerint akkreditált felnőttképzést folytató szervezetek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a honos joga alapján létrejött olyan szakmai társadalmi szervezetek, amelyeket a pályázat benyújtása évének első napja előtt legalább két évvel a bíróság nyilvántartásba vett, és a tagság feltétele az adótanácsadói vagy okleveles adószakértői képesítés, avagy az adószakértői igazolvány;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külön jogszabály szerint létrejött szakmai köztestületek, amelyekben a tagság feltétele az adótanácsadói vagy okleveles adószakértői képesítés, avagy az adószakértői igazolvány.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(A b) és c) pont szerinti szervezetek e minőségükben kizárólag a saját tagjaik számára ingyenesen szervezett továbbképzések vonatkozásában nyújthatnak be pályázatot!)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b/>
        </w:rPr>
        <w:t>További feltételek: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Pályázatot nyújthatnak be azon 2. a), b) vagy c) pontba tartozó szervezetek, amelyek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biztosítják a továbbképzés lebonyolításához szükséges tárgyi, technikai feltételeket (beleértve az oktatással kapcsolatos nyilvántartási rendszert, a megfelelő nagyságú oktatási helyiséget, írásvetítőt, projektort stb. is);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vállalják a Pénzügyminisztérium által e pályázati felhívásban megszabott feltételek teljesítését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>
          <w:b/>
          <w:b/>
        </w:rPr>
      </w:pPr>
      <w:r>
        <w:rPr>
          <w:b/>
        </w:rPr>
        <w:t>Valamint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u w:val="single"/>
        </w:rPr>
        <w:t>amennyiben a 2. a) pont alapján nyújtják be pályázatukat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nem állnak csőd-, felszámolási eljárás vagy végelszámolás alatt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u w:val="single"/>
        </w:rPr>
        <w:t>amennyiben a 2. b) vagy 2. c) pont alapján nyújtják be pályázatukat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vállalják, hogy csak a tagnyilvántartásukba bejegyzett saját tagjuk számára, ingyenesen nyújtanak továbbképzési szolgáltatást.</w:t>
      </w:r>
    </w:p>
    <w:p>
      <w:pPr>
        <w:pStyle w:val="TextBody"/>
        <w:spacing w:lineRule="atLeast" w:line="3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A pályázatnak tartalmaznia kell:</w:t>
      </w:r>
    </w:p>
    <w:p>
      <w:pPr>
        <w:pStyle w:val="TextBody"/>
        <w:numPr>
          <w:ilvl w:val="0"/>
          <w:numId w:val="16"/>
        </w:numPr>
        <w:spacing w:lineRule="atLeast" w:line="340" w:before="0" w:after="0"/>
        <w:jc w:val="both"/>
        <w:rPr/>
      </w:pPr>
      <w:r>
        <w:rPr/>
        <w:t>az értelemszerűen és hiánytalanul kitöltött pályázati adatlapot;</w:t>
      </w:r>
    </w:p>
    <w:p>
      <w:pPr>
        <w:pStyle w:val="TextBody"/>
        <w:numPr>
          <w:ilvl w:val="0"/>
          <w:numId w:val="16"/>
        </w:numPr>
        <w:spacing w:lineRule="atLeast" w:line="340" w:before="0" w:after="0"/>
        <w:jc w:val="both"/>
        <w:rPr/>
      </w:pPr>
      <w:r>
        <w:rPr/>
        <w:t>a továbbképzési program részletes szakmai tartalmát, tematikáját, időtartamát, elszámolhatóságának kérelmezett időszakát, azon szakterületet, amelyre a továbbképzési program minősítését a pályázó kéri,  valamint a képzésen résztvevők számára biztosított oktatási segédanyag bemutatását;</w:t>
      </w:r>
    </w:p>
    <w:p>
      <w:pPr>
        <w:pStyle w:val="TextBody"/>
        <w:numPr>
          <w:ilvl w:val="0"/>
          <w:numId w:val="16"/>
        </w:numPr>
        <w:spacing w:lineRule="atLeast" w:line="340" w:before="0" w:after="0"/>
        <w:jc w:val="both"/>
        <w:rPr/>
      </w:pPr>
      <w:r>
        <w:rPr/>
        <w:t>a pályázó szakmai (ezen belül külön kiemelve a pénzügyi, számviteli vagy adózási oktatási területen folytatott) tevékenységének rövid bemutatását;</w:t>
      </w:r>
    </w:p>
    <w:p>
      <w:pPr>
        <w:pStyle w:val="TextBody"/>
        <w:numPr>
          <w:ilvl w:val="0"/>
          <w:numId w:val="16"/>
        </w:numPr>
        <w:spacing w:lineRule="atLeast" w:line="340" w:before="0" w:after="0"/>
        <w:jc w:val="both"/>
        <w:rPr/>
      </w:pPr>
      <w:r>
        <w:rPr/>
        <w:t>a pályázó nyilatkozatát arra vonatkozóan, hogy a pályázati feltételeket teljesíti.</w:t>
      </w:r>
    </w:p>
    <w:p>
      <w:pPr>
        <w:pStyle w:val="TextBody"/>
        <w:spacing w:lineRule="atLeast" w:line="340" w:before="0" w:after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A pályázati adatlap mellékleteként be kell nyújtani az alábbi dokumentumokat: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>
          <w:u w:val="single"/>
        </w:rPr>
      </w:pPr>
      <w:r>
        <w:rPr>
          <w:u w:val="single"/>
        </w:rPr>
        <w:t>Az 5. számú melléklet szerinti adatlapot a pályázó bemutatásáról, valamint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u w:val="single"/>
        </w:rPr>
        <w:t>amennyiben a 2. a) pont alapján nyújtja be a pályázatot:</w:t>
      </w:r>
    </w:p>
    <w:p>
      <w:pPr>
        <w:pStyle w:val="TextBody"/>
        <w:numPr>
          <w:ilvl w:val="0"/>
          <w:numId w:val="2"/>
        </w:numPr>
        <w:spacing w:lineRule="atLeast" w:line="340" w:before="0" w:after="0"/>
        <w:jc w:val="both"/>
        <w:rPr/>
      </w:pPr>
      <w:r>
        <w:rPr/>
        <w:t>a szervezet hatályos adatairól kiállított 30 napnál nem régebbi, eredeti cégkivonatot;</w:t>
      </w:r>
    </w:p>
    <w:p>
      <w:pPr>
        <w:pStyle w:val="TextBody"/>
        <w:numPr>
          <w:ilvl w:val="0"/>
          <w:numId w:val="2"/>
        </w:numPr>
        <w:spacing w:lineRule="atLeast" w:line="340" w:before="0" w:after="0"/>
        <w:jc w:val="both"/>
        <w:rPr/>
      </w:pPr>
      <w:r>
        <w:rPr/>
        <w:t>a felnőttképzésről szóló 2001. évi CI. törvény 12. §-ának (2) bekezdésében meghatározott intézményi akkreditációs tanúsítvány, valamint az időközi módosítások hitelesített másolatait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u w:val="single"/>
        </w:rPr>
        <w:t>amennyiben a 2. b) pont alapján nyújtja be a pályázatot:</w:t>
      </w:r>
    </w:p>
    <w:p>
      <w:pPr>
        <w:pStyle w:val="TextBody"/>
        <w:numPr>
          <w:ilvl w:val="0"/>
          <w:numId w:val="4"/>
        </w:numPr>
        <w:spacing w:lineRule="atLeast" w:line="340" w:before="0" w:after="0"/>
        <w:jc w:val="both"/>
        <w:rPr/>
      </w:pPr>
      <w:r>
        <w:rPr/>
        <w:t>a társadalmi szervezet hatályos alapszabályának hitelesített másolatát*;</w:t>
      </w:r>
    </w:p>
    <w:p>
      <w:pPr>
        <w:pStyle w:val="TextBody"/>
        <w:numPr>
          <w:ilvl w:val="0"/>
          <w:numId w:val="4"/>
        </w:numPr>
        <w:spacing w:lineRule="atLeast" w:line="340" w:before="0" w:after="0"/>
        <w:jc w:val="both"/>
        <w:rPr/>
      </w:pPr>
      <w:r>
        <w:rPr/>
        <w:t>a társadalmi szervezet székhelye szerinti megyei (fővárosi) bíróság által a szervezet hatályos adatairól kiállított 30 napnál nem régebbi, eredeti kivonatot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>
          <w:u w:val="single"/>
        </w:rPr>
        <w:t>amennyiben a 2. c) pont alapján nyújtja be a pályázatot:</w:t>
      </w:r>
    </w:p>
    <w:p>
      <w:pPr>
        <w:pStyle w:val="TextBody"/>
        <w:numPr>
          <w:ilvl w:val="0"/>
          <w:numId w:val="9"/>
        </w:numPr>
        <w:spacing w:lineRule="atLeast" w:line="340" w:before="0" w:after="0"/>
        <w:jc w:val="both"/>
        <w:rPr/>
      </w:pPr>
      <w:r>
        <w:rPr/>
        <w:t>a köztestület hatályos létesítő okiratának hitelesített másolatát;</w:t>
      </w:r>
    </w:p>
    <w:p>
      <w:pPr>
        <w:pStyle w:val="TextBody"/>
        <w:numPr>
          <w:ilvl w:val="0"/>
          <w:numId w:val="9"/>
        </w:numPr>
        <w:spacing w:lineRule="atLeast" w:line="340" w:before="0" w:after="0"/>
        <w:jc w:val="both"/>
        <w:rPr/>
      </w:pPr>
      <w:r>
        <w:rPr/>
        <w:t>a köztestület székhelye szerinti megyei (fővárosi) bíróság által a köztestület hatályos adatairól kiállított 30 napnál nem régebbi, eredeti kivonatot.</w:t>
      </w:r>
    </w:p>
    <w:p>
      <w:pPr>
        <w:pStyle w:val="Normal"/>
        <w:spacing w:lineRule="atLeast" w:line="340"/>
        <w:jc w:val="both"/>
        <w:rPr/>
      </w:pPr>
      <w:r>
        <w:rPr/>
        <w:t>Az a pályázó, amely a pályázat benyújtásának évében nyújtott már be e pályázati felhívás alapján mellékletekkel teljes körűen ellátott pályázatot, újonnan benyújtandó pályázatához a fenti dokumentumok közül csak azokat köteles ismét csatolni, amelyek tartalma megváltozott. Amennyiben a pályázó nem köteles valamennyi dokumentum ismételt csatolására, a korábbiakban benyújtott pályázatra hivatkozva köteles nyilatkozni a változatlan adattartalomról.</w:t>
      </w:r>
      <w:r>
        <w:br w:type="page"/>
      </w:r>
    </w:p>
    <w:p>
      <w:pPr>
        <w:pStyle w:val="TextBody"/>
        <w:spacing w:lineRule="atLeast" w:line="340" w:before="0" w:after="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/>
      </w:pPr>
      <w:r>
        <w:rPr>
          <w:b/>
        </w:rPr>
        <w:t>A pályázónak vállalnia kell, hogy a jogosultság elnyerése esetén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hozzájárul ahhoz, hogy a Pénzügyminisztérium a pályázatában foglalt adatokat a hatályos jogszabályoknak megfelelően kezelje és a Pénzügyminisztérium honlapján közzétegy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kijelenti, hogy a pályázatában foglalt adatok, információk és dokumentumok teljes körűek, hitelesek és megfelelnek a valóságnak;</w:t>
      </w:r>
    </w:p>
    <w:p>
      <w:pPr>
        <w:pStyle w:val="TextBody"/>
        <w:numPr>
          <w:ilvl w:val="0"/>
          <w:numId w:val="5"/>
        </w:numPr>
        <w:spacing w:lineRule="atLeast" w:line="340" w:before="0" w:after="0"/>
        <w:jc w:val="both"/>
        <w:rPr/>
      </w:pPr>
      <w:r>
        <w:rPr/>
        <w:t>a pályázati felhívásban és a pályázatában foglaltak szerint, oktatásra alkalmas körülmények között, szakirányú felsőfokú végzettséggel rendelkező előadókkal, a saját neve alatt szervezi és bonyolítja le a továbbképzési programot;</w:t>
      </w:r>
    </w:p>
    <w:p>
      <w:pPr>
        <w:pStyle w:val="TextBody"/>
        <w:numPr>
          <w:ilvl w:val="0"/>
          <w:numId w:val="5"/>
        </w:numPr>
        <w:spacing w:lineRule="atLeast" w:line="340" w:before="0" w:after="0"/>
        <w:jc w:val="both"/>
        <w:rPr/>
      </w:pPr>
      <w:r>
        <w:rPr/>
        <w:t>legalább 10 nappal a továbbképzés időpontját megelőzően a 2. számú melléklet szerinti űrlapon bejelenti a tervezett továbbképzési programok időpontját, helyét, és biztosítja azok ellenőrizhetőségét;</w:t>
      </w:r>
    </w:p>
    <w:p>
      <w:pPr>
        <w:pStyle w:val="TextBody"/>
        <w:numPr>
          <w:ilvl w:val="0"/>
          <w:numId w:val="5"/>
        </w:numPr>
        <w:spacing w:lineRule="atLeast" w:line="340" w:before="0" w:after="0"/>
        <w:jc w:val="both"/>
        <w:rPr/>
      </w:pPr>
      <w:r>
        <w:rPr/>
        <w:t>jelenléti ívet vezet a továbbképzési tanfolyamokon (3. számú melléklet);</w:t>
      </w:r>
    </w:p>
    <w:p>
      <w:pPr>
        <w:pStyle w:val="TextBody"/>
        <w:numPr>
          <w:ilvl w:val="0"/>
          <w:numId w:val="5"/>
        </w:numPr>
        <w:spacing w:lineRule="atLeast" w:line="340" w:before="0" w:after="0"/>
        <w:jc w:val="both"/>
        <w:rPr/>
      </w:pPr>
      <w:r>
        <w:rPr/>
        <w:t>a 4. számú mellékletben foglalt tartalommal igazolást ad ki a szakmai továbbképzésben résztvevők részére;</w:t>
      </w:r>
    </w:p>
    <w:p>
      <w:pPr>
        <w:pStyle w:val="TextBody"/>
        <w:numPr>
          <w:ilvl w:val="0"/>
          <w:numId w:val="5"/>
        </w:numPr>
        <w:spacing w:lineRule="atLeast" w:line="340" w:before="0" w:after="0"/>
        <w:jc w:val="both"/>
        <w:rPr/>
      </w:pPr>
      <w:r>
        <w:rPr/>
        <w:t>a továbbképzésekről olyan nyilvántartást vezet, amelyből egyértelműen nyomon követhető, hogy a továbbképzésen részt vevő hallgató mely továbbképzésen, mennyi kreditpontról kapott igazolást, és ezt a nyilvántartást az igazolás kiadásától számított legalább 10 évig megőrzi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haladéktalanul bejelenti a pénzügyminiszternek, ha a pályázati adatlap 1. pontjában (a pályázó adatai) megadott adatokban változás következik b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4" w:leader="none"/>
        </w:tabs>
        <w:spacing w:lineRule="atLeast" w:line="340" w:before="0" w:after="0"/>
        <w:jc w:val="both"/>
        <w:rPr/>
      </w:pPr>
      <w:r>
        <w:rPr/>
        <w:t>kizárólag a pályázati adatlap 2. pontjában (a továbbképzési program bemutatása) foglaltak szerint lebonyolított továbbképzés esetén adja ki a pénzügyminiszter által meghatározott kreditpontról szóló igazolást.</w:t>
      </w:r>
    </w:p>
    <w:p>
      <w:pPr>
        <w:pStyle w:val="Normal"/>
        <w:spacing w:lineRule="atLeast" w:line="340"/>
        <w:jc w:val="both"/>
        <w:rPr>
          <w:color w:val="993300"/>
        </w:rPr>
      </w:pPr>
      <w:r>
        <w:rPr>
          <w:color w:val="993300"/>
        </w:rPr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A pályázat elbírálása</w:t>
      </w:r>
    </w:p>
    <w:p>
      <w:pPr>
        <w:pStyle w:val="TextBody"/>
        <w:numPr>
          <w:ilvl w:val="1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A formai bírálat szempontja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tLeast" w:line="340"/>
        <w:ind w:left="720" w:hanging="360"/>
        <w:jc w:val="both"/>
        <w:rPr/>
      </w:pPr>
      <w:r>
        <w:rPr/>
        <w:t>a pályázó szervezetnek a pályázat benyújtására való jogosultsága (Rendelet 10. § (10)-(11) bekezdés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tLeast" w:line="340"/>
        <w:ind w:left="720" w:hanging="360"/>
        <w:jc w:val="both"/>
        <w:rPr/>
      </w:pPr>
      <w:r>
        <w:rPr/>
        <w:t>a pályázati adatlap kitöltöttsége, megfelelősége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tLeast" w:line="340"/>
        <w:ind w:left="720" w:hanging="360"/>
        <w:jc w:val="both"/>
        <w:rPr/>
      </w:pPr>
      <w:r>
        <w:rPr/>
        <w:t>a mellékletek megfelelősége;</w:t>
      </w:r>
    </w:p>
    <w:p>
      <w:pPr>
        <w:pStyle w:val="TextBody"/>
        <w:spacing w:lineRule="atLeast" w:line="340" w:before="0" w:after="0"/>
        <w:ind w:left="357" w:hanging="0"/>
        <w:jc w:val="both"/>
        <w:rPr/>
      </w:pPr>
      <w:r>
        <w:rPr/>
        <w:t xml:space="preserve">Amennyiben a Pénzügyminisztérium a pályázat formai bírálata során megállapítja, hogy a pályázat nem felel meg a pályázati felhívásban foglalt feltételeknek, a szervezetet 8 napos határidő tűzésével hiánypótlásra hívja fel. Amennyiben a pályázat benyújtására való jogosultság hiánya a benyújtott iratokból egyértelműen megállapítható, a hiánypótlás kizárt. A hiánypótlási határidő elmulasztása a pályázat érvénytelenségét vonja maga után. </w:t>
      </w:r>
    </w:p>
    <w:p>
      <w:pPr>
        <w:pStyle w:val="TextBody"/>
        <w:numPr>
          <w:ilvl w:val="1"/>
          <w:numId w:val="12"/>
        </w:numPr>
        <w:spacing w:lineRule="atLeast" w:line="340" w:before="0" w:after="0"/>
        <w:jc w:val="both"/>
        <w:rPr/>
      </w:pPr>
      <w:r>
        <w:rPr>
          <w:b/>
        </w:rPr>
        <w:t>A tartalmi bírálat szempontjai:</w:t>
      </w:r>
    </w:p>
    <w:p>
      <w:pPr>
        <w:pStyle w:val="TextBody"/>
        <w:spacing w:lineRule="atLeast" w:line="340" w:before="0" w:after="0"/>
        <w:ind w:left="360" w:hanging="0"/>
        <w:jc w:val="both"/>
        <w:rPr/>
      </w:pPr>
      <w:r>
        <w:rPr/>
        <w:t>A tartalmi bírálati szempontokat a Bizottság ügyrendjének 2. számú melléklete tartalmazza, amely megtalálható a Pénzügyminisztérium honlapján.</w:t>
      </w:r>
    </w:p>
    <w:p>
      <w:pPr>
        <w:pStyle w:val="Normal"/>
        <w:numPr>
          <w:ilvl w:val="1"/>
          <w:numId w:val="12"/>
        </w:numPr>
        <w:spacing w:lineRule="atLeast" w:line="340"/>
        <w:jc w:val="both"/>
        <w:rPr>
          <w:b/>
          <w:b/>
        </w:rPr>
      </w:pPr>
      <w:r>
        <w:rPr>
          <w:b/>
        </w:rPr>
        <w:t>Az elbírálás eredményéről történő értesítés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  <w:t>A Pénzügyminisztérium a pályázót a pályázat eredményéről a döntéstől számított 8 napon belül értesíti.</w:t>
      </w:r>
    </w:p>
    <w:p>
      <w:pPr>
        <w:pStyle w:val="Normal"/>
        <w:spacing w:lineRule="atLeast" w:line="340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12"/>
        </w:numPr>
        <w:spacing w:lineRule="atLeast" w:line="340" w:before="0" w:after="0"/>
        <w:jc w:val="both"/>
        <w:rPr>
          <w:b/>
          <w:b/>
        </w:rPr>
      </w:pPr>
      <w:r>
        <w:rPr>
          <w:b/>
        </w:rPr>
        <w:t>Ellenőrzés</w:t>
      </w:r>
    </w:p>
    <w:p>
      <w:pPr>
        <w:pStyle w:val="Normal"/>
        <w:spacing w:lineRule="atLeast" w:line="340"/>
        <w:jc w:val="both"/>
        <w:rPr/>
      </w:pPr>
      <w:r>
        <w:rPr/>
        <w:t>A pénzügyminiszter által minősített pályázat alapján lebonyolításra kerülő továbbképzési programokat a pénzügyminiszter ellenőrizheti. Amennyiben az ellenőrzés során bebizonyosodik, hogy a továbbképzés szervezője a pályázatában foglaltaktól eltérően bonyolította le a továbbképzést, a pénzügyminiszter a továbbképzés kreditpont-értékét és elszámolhatóságának időszakát az ellenőrzés időpontjától kezdődően visszavonja és a továbbképzési program adatait törli a Pénzügyminisztérium honlapjáról.</w:t>
      </w:r>
    </w:p>
    <w:p>
      <w:pPr>
        <w:pStyle w:val="Normal"/>
        <w:spacing w:lineRule="atLeast" w:line="34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A pályázatok benyújtásának módja, helye és határidej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>A benyújtás módja</w:t>
      </w:r>
    </w:p>
    <w:p>
      <w:pPr>
        <w:pStyle w:val="Normal"/>
        <w:ind w:left="720" w:hanging="12"/>
        <w:jc w:val="both"/>
        <w:rPr/>
      </w:pPr>
      <w:r>
        <w:rPr/>
        <w:t xml:space="preserve">A </w:t>
      </w:r>
      <w:r>
        <w:rPr>
          <w:b/>
        </w:rPr>
        <w:t>pályázatot és mellékleteit 1 eredeti és 2 másolati,</w:t>
      </w:r>
      <w:r>
        <w:rPr/>
        <w:t xml:space="preserve"> egymástól külön rendezett és lefűzött példányokban, továbbá 1 példányban Word dokumentumként CD vagy DVD lemezen elektronikus formában, zárt borítékban vagy csomagban, postai úton, tértivevényes küldeményként kell benyújtani, vagy személyesen leadni a Pénzügyminisztérium Ügyfélszolgálati Irodáján (1051 Budapest, József nádor tér 2-4.). Amennyiben a pályázó egyszerre több pályázatot is benyújt, a mellékleteket elegendő csak egy pályázathoz mellékelnie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>Beadási határidő</w:t>
      </w:r>
    </w:p>
    <w:p>
      <w:pPr>
        <w:pStyle w:val="Normal"/>
        <w:ind w:left="720" w:hanging="0"/>
        <w:jc w:val="both"/>
        <w:rPr/>
      </w:pPr>
      <w:r>
        <w:rPr/>
        <w:t>A pályázatok benyújtása folyamatos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>A beadás helye</w:t>
      </w:r>
    </w:p>
    <w:p>
      <w:pPr>
        <w:pStyle w:val="Szveg"/>
        <w:ind w:left="720" w:hanging="0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A pályázatot az alábbi postacímre kell beküldeni:</w:t>
      </w:r>
    </w:p>
    <w:p>
      <w:pPr>
        <w:pStyle w:val="Szveg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Szveg"/>
        <w:jc w:val="center"/>
        <w:rPr>
          <w:rFonts w:ascii="Times New Roman" w:hAnsi="Times New Roman" w:cs="Times New Roman"/>
          <w:b/>
          <w:b/>
          <w:szCs w:val="24"/>
          <w:lang w:val="hu-HU"/>
        </w:rPr>
      </w:pPr>
      <w:r>
        <w:rPr>
          <w:rFonts w:cs="Times New Roman" w:ascii="Times New Roman" w:hAnsi="Times New Roman"/>
          <w:b/>
          <w:szCs w:val="24"/>
          <w:lang w:val="hu-HU"/>
        </w:rPr>
        <w:t>Pénzügyminisztérium Szakképzési és nyilvántartási osztály</w:t>
      </w:r>
    </w:p>
    <w:p>
      <w:pPr>
        <w:pStyle w:val="Szveg"/>
        <w:jc w:val="center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1369 Budapest, Pf.: 481.</w:t>
      </w:r>
    </w:p>
    <w:p>
      <w:pPr>
        <w:pStyle w:val="Szveg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>További információ</w:t>
      </w:r>
    </w:p>
    <w:p>
      <w:pPr>
        <w:pStyle w:val="Normal"/>
        <w:ind w:left="360" w:hanging="0"/>
        <w:jc w:val="both"/>
        <w:rPr/>
      </w:pPr>
      <w:r>
        <w:rPr/>
        <w:t>A pályázatról bővebb felvilágosítást ad: Szilágyi Szabolcs (795-1373) és Wirth Katalin (795-1955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bookmarkStart w:id="0" w:name="vissza"/>
      <w:bookmarkEnd w:id="0"/>
      <w:r>
        <w:rPr>
          <w:b/>
        </w:rPr>
        <w:t>Mellékletek</w:t>
      </w:r>
    </w:p>
    <w:p>
      <w:pPr>
        <w:pStyle w:val="Normal"/>
        <w:numPr>
          <w:ilvl w:val="0"/>
          <w:numId w:val="8"/>
        </w:numPr>
        <w:jc w:val="both"/>
        <w:rPr/>
      </w:pPr>
      <w:hyperlink w:anchor="palyazati_adatlap">
        <w:bookmarkStart w:id="1" w:name="vissza"/>
        <w:bookmarkEnd w:id="1"/>
        <w:r>
          <w:rPr>
            <w:rStyle w:val="InternetLink"/>
          </w:rPr>
          <w:t>számú melléklet: Pályázati adatlap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bejelento_adatlap">
        <w:r>
          <w:rPr>
            <w:rStyle w:val="InternetLink"/>
          </w:rPr>
          <w:t>számú melléklet: Adatlap továbbképzés indításáról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jelenleti_iv">
        <w:r>
          <w:rPr>
            <w:rStyle w:val="InternetLink"/>
          </w:rPr>
          <w:t>számú melléklet: Jelenléti ív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igazolas">
        <w:r>
          <w:rPr>
            <w:rStyle w:val="InternetLink"/>
          </w:rPr>
          <w:t>számú melléklet: Igazolás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hyperlink w:anchor="adatlap_a_palyazo_bemutat">
        <w:r>
          <w:rPr>
            <w:rStyle w:val="InternetLink"/>
          </w:rPr>
          <w:t>számú melléklet: Adatlap a pályázó bemutatására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0. máj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  <w:tab/>
        <w:tab/>
        <w:t>Dr. Oszkó Péter s. k.</w:t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  <w:tab/>
        <w:tab/>
        <w:t>pénzügyminiszter</w:t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center"/>
        <w:rPr/>
      </w:pPr>
      <w:r>
        <w:rPr>
          <w:b/>
          <w:sz w:val="28"/>
          <w:szCs w:val="28"/>
        </w:rPr>
        <w:t>MELLÉKLETEK</w:t>
      </w:r>
      <w:r>
        <w:rPr/>
        <w:t>:</w:t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hyperlink w:anchor="vissza">
        <w:bookmarkStart w:id="2" w:name="palyazati_adatlap"/>
        <w:bookmarkEnd w:id="2"/>
        <w:r>
          <w:rPr>
            <w:rStyle w:val="InternetLink"/>
          </w:rPr>
          <w:t>1. számú melléklet</w:t>
        </w:r>
      </w:hyperlink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r>
        <w:rPr/>
      </w:r>
      <w:bookmarkStart w:id="3" w:name="palyazati_adatlap"/>
      <w:bookmarkStart w:id="4" w:name="palyazati_adatlap"/>
      <w:bookmarkEnd w:id="4"/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r>
        <w:rPr/>
      </w:r>
    </w:p>
    <w:tbl>
      <w:tblPr>
        <w:tblW w:w="9212" w:type="dxa"/>
        <w:jc w:val="left"/>
        <w:tblInd w:w="-185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Pályázati adatlap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Cs w:val="20"/>
              </w:rPr>
              <w:t>a pénzügyminisztérium által kiírt – az adótanácsadók, ADóSZAKÉRTŐK és okleveles adószakértők továbbképzésére vonatkozó – pályázati felhíváshoz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érjük olvashatóan, nyomtatott nagybetűkkel, írógéppel vagy számítógéppel kitölteni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AD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nev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székhely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80"/>
        <w:gridCol w:w="3420"/>
      </w:tblGrid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ányítószá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ca, házszám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levelezési címe (ha nem azonos a székhellyel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80"/>
        <w:gridCol w:w="3420"/>
      </w:tblGrid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ányítószá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ca, házszám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egyéb adata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Cégjegyzékszám vagy </w:t>
            </w:r>
            <w:r>
              <w:rPr>
                <w:szCs w:val="20"/>
              </w:rPr>
              <w:t>egyenértékű hivatalos nyilvántartási szám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ilvántartásba vétel év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kkreditációs lajstromszám </w:t>
            </w:r>
            <w:r>
              <w:rPr>
                <w:i/>
              </w:rPr>
              <w:t>(akkreditált felnőttképzést folytató szervezet esetében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lap címe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hivatalos képviselő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szt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szá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ályázati kapcsolattartó (ha nem azonos a hivatalos képviselővel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1535"/>
        <w:gridCol w:w="3071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sztás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szá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 cím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</w:rPr>
        <w:t>A pályázó szervezet típusa a pályázati felhívás 2. pontja alapjá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sak egy pont jelölhető meg!)(A b) és c) pont szerinti szervezetek e minőségükben kizárólag a saját tagjaik számára ingyenesen szervezett továbbképzések vonatkozásában nyújthatnak be pályázatot!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" w:name="__Fieldmark__0_2299426986"/>
            <w:bookmarkStart w:id="6" w:name="__Fieldmark__0_2299426986"/>
            <w:bookmarkEnd w:id="6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) akkreditált felnőttképzést folytató szerveze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" w:name="__Fieldmark__1_2299426986"/>
            <w:bookmarkStart w:id="8" w:name="__Fieldmark__1_2299426986"/>
            <w:bookmarkEnd w:id="8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) szakmai társadalmi szervez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Jelölő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" w:name="__Fieldmark__2_2299426986"/>
            <w:bookmarkStart w:id="10" w:name="__Fieldmark__2_2299426986"/>
            <w:bookmarkEnd w:id="10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c) szakmai köztestület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OVÁBBKÉPZÉSI PROGRAM BEMUTATÁS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ovábbképzési program cím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Melyik szakterületen kéri a továbbképzési program minősítését?</w:t>
      </w:r>
    </w:p>
    <w:p>
      <w:pPr>
        <w:pStyle w:val="Normal"/>
        <w:rPr>
          <w:i/>
          <w:i/>
        </w:rPr>
      </w:pPr>
      <w:r>
        <w:rPr>
          <w:i/>
        </w:rPr>
        <w:t>(Egy adatlapon több szakterület is megjelölhető!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_2299426986"/>
            <w:bookmarkStart w:id="12" w:name="__Fieldmark__3_2299426986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adótanácsadó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4_2299426986"/>
            <w:bookmarkStart w:id="14" w:name="__Fieldmark__4_2299426986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adószakértő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5_2299426986"/>
            <w:bookmarkStart w:id="16" w:name="__Fieldmark__5_2299426986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okleveles adószakért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/>
      </w:pPr>
      <w:r>
        <w:rPr>
          <w:b/>
        </w:rPr>
        <w:t xml:space="preserve">A továbbképzési program </w:t>
      </w:r>
      <w:r>
        <w:rPr/>
        <w:t>elszámolhatóságának kérelmezett idősza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zámolhatóság kezdete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                 </w:t>
            </w:r>
            <w:r>
              <w:rPr>
                <w:szCs w:val="20"/>
              </w:rPr>
              <w:t>év                        hó           nap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Elszámolhatóság vége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                          </w:t>
            </w:r>
            <w:r>
              <w:rPr>
                <w:szCs w:val="20"/>
              </w:rPr>
              <w:t>év                        hó           nap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A továbbképzési program időtartama (fizikai órában megadva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/>
              <w:t>ó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>A pályázó írásos információs anyagot a továbbképzés résztvevői számára</w:t>
      </w:r>
    </w:p>
    <w:p>
      <w:pPr>
        <w:pStyle w:val="Normal"/>
        <w:rPr/>
      </w:pPr>
      <w:r>
        <w:rPr/>
        <w:t>(Kérjük, csak egy választ jelöljön meg!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6_2299426986"/>
            <w:bookmarkStart w:id="18" w:name="__Fieldmark__6_2299426986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biztosí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7_2299426986"/>
            <w:bookmarkStart w:id="20" w:name="__Fieldmark__7_2299426986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nem biztosí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Ha a pályázó a képzésen résztvevők számára biztosít írásos információs anyagot, milyen formában teszi? (legfeljebb 2000 karakter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Jelölő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8_2299426986"/>
            <w:bookmarkStart w:id="22" w:name="__Fieldmark__8_2299426986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kiadja az előadás szövegét (az előadáson elhangzottak pontos leiratát, vagy az előadásról készült kép- és/vagy hangfelvételt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9_2299426986"/>
            <w:bookmarkStart w:id="24" w:name="__Fieldmark__9_2299426986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kiadja az előadás vázlatát emlékeztető formájában (pl. kinyomtatott Power Point bemutató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0_2299426986"/>
            <w:bookmarkStart w:id="26" w:name="__Fieldmark__10_2299426986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külön háttéranyagot biztosít, amelynek rövid bemutatása (pl. könyv, jegyzet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Jelölő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1_2299426986"/>
            <w:bookmarkStart w:id="28" w:name="__Fieldmark__11_2299426986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egyéb, éspedig (pl. feladatgyűjtemény megoldásokkal) </w:t>
            </w:r>
            <w:r>
              <w:rPr>
                <w:i/>
              </w:rPr>
              <w:t>(rövid bemutatás)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rPr>
          <w:b/>
          <w:b/>
        </w:rPr>
      </w:pPr>
      <w:r>
        <w:rPr>
          <w:b/>
        </w:rPr>
        <w:t>A továbbképzési program részletes szakmai tartalma, tematikája (legalább 2000, legfeljebb 12.000 karakter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ATKOZAT</w:t>
      </w:r>
    </w:p>
    <w:p>
      <w:pPr>
        <w:pStyle w:val="Normal"/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80"/>
        <w:rPr/>
      </w:pPr>
      <w:r>
        <w:rPr/>
        <w:t>Alulírott a pályázó képviseletéb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hozzájárulok ahhoz, hogy a Pénzügyminisztérium a pályázatban foglalt adatokat a hatályos jogszabályoknak megfelelően kezelje és a Pénzügyminisztérium honlapján közzétegye;</w:t>
      </w:r>
    </w:p>
    <w:p>
      <w:pPr>
        <w:pStyle w:val="Normal"/>
        <w:ind w:firstLine="180"/>
        <w:rPr/>
      </w:pPr>
      <w:r>
        <w:rPr/>
        <w:t>Kijelentem, hog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 pályázatban foglalt adatok, információk és dokumentumok teljes körűek, hitelesek és megfelelnek a valóságnak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mennyiben ezen adatlap 1.7 a) pontját jelöltem meg (akkreditált felnőttképzést folytató szervezet), szervezetünk nem áll csőd-, felszámolási eljárás vagy végelszámolás alat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 jelen pályázathoz be nem csatolt kötelező mellékleteket a ………………………. című, ……………………… –án benyújtott pályázathoz mellékeltük és tartalmuk a benyújtás óta nem változott;</w:t>
      </w:r>
    </w:p>
    <w:p>
      <w:pPr>
        <w:pStyle w:val="Normal"/>
        <w:ind w:firstLine="180"/>
        <w:rPr/>
      </w:pPr>
      <w:r>
        <w:rPr/>
        <w:t>Vállalom, hog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a pályázati felhívásban foglalt feltételeket teljesít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a pályázati felhívásban és a pályázatban foglaltak szerint, oktatásra alkalmas körülmények között, szakirányú felsőfokú végzettséggel rendelkező előadókkal, a saját neve alatt szervezi és bonyolítja le a továbbképzési programo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legalább 10 nappal a továbbképzés időpontját megelőzően a pályázati felhívás 2. számú melléklete szerinti űrlapon bejelenti a tervezett továbbképzési programok időpontját, helyét, és biztosítja azok ellenőrizhetőségé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a továbbképzési tanfolyamokon a részvétel igazolására a pályázati felhívás 3. számú mellékletében foglalt tartalommal jelenléti ívet veze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a pályázati felhívás 4. számú mellékletében foglalt tartalommal igazolást ad ki a szakmai továbbképzés teljes időtartamán résztvevők részé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mennyiben ezen adatlap 1.7 b) vagy c) pontját jelöltem meg (szakmai társadalmi szervezet, vagy szakmai köztestület), szervezetünk e pályázat alapján, e minőségében kizárólag a saját tagjai számára ingyenesen szervez továbbképzést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mennyiben az 1. pontban (a pályázó adatai) megadott adatokban változás következik be, azt haladéktalanul bejelentem a pénzügyminiszternek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szervezetünk a továbbképzésekről olyan nyilvántartást vezet, amelyből egyértelműen nyomon követhető, hogy a továbbképzésen részt vevő hallgató mely továbbképzésen, mennyi kreditpontról kapott igazolást, és ezt a nyilvántartást az igazolás kiadásától számított legalább 10 évig megőrz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kizárólag a 2. pontban (a továbbképzési program bemutatása) foglaltak szerint lebonyolított továbbképzés esetén adja ki szervezetünk a pénzügyminiszter által meghatározott kreditpontról szóló igazolást;</w:t>
      </w:r>
    </w:p>
    <w:p>
      <w:pPr>
        <w:pStyle w:val="Normal"/>
        <w:ind w:left="180" w:hanging="0"/>
        <w:rPr/>
      </w:pPr>
      <w:r>
        <w:rPr/>
        <w:t>Elfogadom, hog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amennyiben a továbbképzés pénzügyminiszter általi ellenőrzése során bebizonyosodik, hogy a továbbképzés szervezője a pályázatában foglaltaktól eltérően bonyolította le a továbbképzést, a pénzügyminiszter a továbbképzés kreditpont-értékét és elszámolási időszakát az ellenőrzés időpontjától kezdődően visszavonja és a továbbképzési program adatait törli a Pénzügyminisztérium honlapjáról.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right" w:pos="7938" w:leader="underscor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300" w:leader="none"/>
        </w:tabs>
        <w:jc w:val="both"/>
        <w:rPr/>
      </w:pPr>
      <w:r>
        <w:rPr/>
        <w:tab/>
        <w:t xml:space="preserve">a pályázó szervezet </w:t>
      </w:r>
    </w:p>
    <w:p>
      <w:pPr>
        <w:pStyle w:val="Normal"/>
        <w:tabs>
          <w:tab w:val="clear" w:pos="709"/>
          <w:tab w:val="center" w:pos="6300" w:leader="none"/>
        </w:tabs>
        <w:jc w:val="both"/>
        <w:rPr/>
      </w:pPr>
      <w:r>
        <w:rPr/>
        <w:tab/>
        <w:t>hivatalos képviselőjének aláírása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AT KÖTELEZŐ MELLÉKLETE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A pályázati felhívás 5. számú melléklete szerinti adatlapot a pályázó bemutatásáról, valami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280" w:after="0"/>
        <w:jc w:val="both"/>
        <w:rPr/>
      </w:pPr>
      <w:r>
        <w:rPr>
          <w:u w:val="single"/>
        </w:rPr>
        <w:t xml:space="preserve">amennyiben az 1.7 a) pont alapján nyújtja be a pályázatot </w:t>
      </w:r>
      <w:r>
        <w:rPr/>
        <w:t>(akkreditált felnőttképzést folytató szervezet)</w:t>
      </w:r>
      <w:r>
        <w:rPr>
          <w:u w:val="single"/>
        </w:rPr>
        <w:t>:</w:t>
      </w:r>
    </w:p>
    <w:p>
      <w:pPr>
        <w:pStyle w:val="TextBody"/>
        <w:numPr>
          <w:ilvl w:val="0"/>
          <w:numId w:val="13"/>
        </w:numPr>
        <w:spacing w:lineRule="atLeast" w:line="340" w:before="0" w:after="0"/>
        <w:jc w:val="both"/>
        <w:rPr/>
      </w:pPr>
      <w:r>
        <w:rPr/>
        <w:t>a szervezet hatályos adatairól kiállított 30 napnál nem régebbi cégkivonat (eredeti példány)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felnőttképzésről szóló 2001. évi CI. törvény 12. §-ának (2) bekezdésében meghatározott intézményi akkreditációs tanúsítvány, valamint annak időközi módosításai (hitelesített másolat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/>
        <w:t>)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280" w:after="0"/>
        <w:jc w:val="both"/>
        <w:rPr/>
      </w:pPr>
      <w:r>
        <w:rPr>
          <w:u w:val="single"/>
        </w:rPr>
        <w:t xml:space="preserve">amennyiben az 1.7 b) pont alapján nyújtja be a pályázatot </w:t>
      </w:r>
      <w:r>
        <w:rPr/>
        <w:t>(szakmai társadalmi szervezet)</w:t>
      </w:r>
      <w:r>
        <w:rPr>
          <w:u w:val="single"/>
        </w:rPr>
        <w:t>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adalmi szervezet hatályos alapszabálya (hitelesített másolat*)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ársadalmi szervezet székhelye szerinti megyei (fővárosi) bíróság által a szervezet hatályos adatairól kiállított 30 napnál nem régebbi kivonat (eredeti példány);</w:t>
      </w:r>
    </w:p>
    <w:p>
      <w:pPr>
        <w:pStyle w:val="TextBody"/>
        <w:tabs>
          <w:tab w:val="clear" w:pos="709"/>
          <w:tab w:val="left" w:pos="564" w:leader="none"/>
        </w:tabs>
        <w:spacing w:lineRule="atLeast" w:line="340" w:before="280" w:after="0"/>
        <w:jc w:val="both"/>
        <w:rPr/>
      </w:pPr>
      <w:r>
        <w:rPr>
          <w:u w:val="single"/>
        </w:rPr>
        <w:t xml:space="preserve">amennyiben az 1.7 c) pont alapján nyújtja be a pályázatot </w:t>
      </w:r>
      <w:r>
        <w:rPr/>
        <w:t>(szakmai köztestület)</w:t>
      </w:r>
      <w:r>
        <w:rPr>
          <w:u w:val="single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testület hatályos létesítő okirata (hitelesített másolat*)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testület székhelye szerinti megyei (fővárosi) bíróság által a köztestület hatályos adatairól kiállított 30 napnál nem régebbi kivonat (eredeti példány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center"/>
        <w:rPr/>
      </w:pPr>
      <w:hyperlink w:anchor="vissza">
        <w:r>
          <w:rPr>
            <w:rStyle w:val="InternetLink"/>
          </w:rPr>
          <w:t>vissza</w:t>
        </w:r>
      </w:hyperlink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center" w:pos="6480" w:leader="none"/>
          <w:tab w:val="right" w:pos="8505" w:leader="dot"/>
        </w:tabs>
        <w:jc w:val="right"/>
        <w:rPr/>
      </w:pPr>
      <w:hyperlink w:anchor="vissza">
        <w:bookmarkStart w:id="29" w:name="bejelento_adatlap"/>
        <w:bookmarkEnd w:id="29"/>
        <w:r>
          <w:rPr>
            <w:rStyle w:val="InternetLink"/>
          </w:rPr>
          <w:t>2. számú melléklet</w:t>
        </w:r>
      </w:hyperlink>
    </w:p>
    <w:p>
      <w:pPr>
        <w:pStyle w:val="Normal"/>
        <w:rPr/>
      </w:pPr>
      <w:r>
        <w:rPr/>
      </w:r>
      <w:bookmarkStart w:id="30" w:name="bejelento_adatlap"/>
      <w:bookmarkStart w:id="31" w:name="bejelento_adatlap"/>
      <w:bookmarkEnd w:id="31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/>
        <w:t>ADATLAP TOVÁBBKÉPZÉS INDÍTÁSÁRÓL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5593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2835"/>
        <w:gridCol w:w="2551"/>
        <w:gridCol w:w="70"/>
        <w:gridCol w:w="2595"/>
        <w:gridCol w:w="737"/>
        <w:gridCol w:w="2693"/>
      </w:tblGrid>
      <w:tr>
        <w:trPr>
          <w:trHeight w:val="661" w:hRule="exact"/>
        </w:trPr>
        <w:tc>
          <w:tcPr>
            <w:tcW w:w="129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Képző intézmény neve, címe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soportazonosító</w:t>
            </w:r>
            <w:r>
              <w:rPr>
                <w:rStyle w:val="FootnoteCharacters"/>
                <w:rStyle w:val="FootnoteAnchor"/>
                <w:b/>
                <w:smallCaps/>
              </w:rPr>
              <w:footnoteReference w:id="4"/>
            </w:r>
            <w:r>
              <w:rPr>
                <w:b/>
                <w:smallCaps/>
              </w:rPr>
              <w:t>:</w:t>
            </w:r>
          </w:p>
        </w:tc>
      </w:tr>
      <w:tr>
        <w:trPr>
          <w:trHeight w:val="839" w:hRule="exact"/>
        </w:trPr>
        <w:tc>
          <w:tcPr>
            <w:tcW w:w="129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Képzés helye:</w:t>
            </w:r>
          </w:p>
          <w:p>
            <w:pPr>
              <w:pStyle w:val="Normal"/>
              <w:spacing w:before="6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rsz.:                       Település:                                       Út, utca, házszám:                                                     Emelet:                  Terem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árható létszám:</w:t>
            </w:r>
          </w:p>
        </w:tc>
      </w:tr>
      <w:tr>
        <w:trPr>
          <w:trHeight w:val="569" w:hRule="exact"/>
          <w:cantSplit w:val="true"/>
        </w:trPr>
        <w:tc>
          <w:tcPr>
            <w:tcW w:w="95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mallCaps/>
              </w:rPr>
              <w:t>Képzésfelelős neve:</w:t>
            </w:r>
            <w:r>
              <w:rPr>
                <w:b/>
              </w:rPr>
              <w:t xml:space="preserve"> </w:t>
            </w:r>
          </w:p>
        </w:tc>
        <w:tc>
          <w:tcPr>
            <w:tcW w:w="602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smallCaps/>
              </w:rPr>
              <w:t>Telefon:</w:t>
            </w:r>
          </w:p>
        </w:tc>
      </w:tr>
      <w:tr>
        <w:trPr>
          <w:trHeight w:val="454" w:hRule="exact"/>
          <w:cantSplit w:val="true"/>
        </w:trPr>
        <w:tc>
          <w:tcPr>
            <w:tcW w:w="4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ovábbképzési program címe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M határozat száma</w:t>
            </w:r>
            <w:r>
              <w:rPr>
                <w:rStyle w:val="FootnoteCharacters"/>
                <w:rStyle w:val="FootnoteAnchor"/>
                <w:b/>
                <w:smallCaps/>
              </w:rPr>
              <w:footnoteReference w:id="5"/>
            </w:r>
          </w:p>
        </w:tc>
        <w:tc>
          <w:tcPr>
            <w:tcW w:w="52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Oktatás időpontja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lőadó(k) neve</w:t>
            </w:r>
          </w:p>
        </w:tc>
      </w:tr>
      <w:tr>
        <w:trPr>
          <w:trHeight w:val="135" w:hRule="atLeast"/>
          <w:cantSplit w:val="true"/>
        </w:trPr>
        <w:tc>
          <w:tcPr>
            <w:tcW w:w="4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80"/>
              <w:rPr>
                <w:smallCaps/>
              </w:rPr>
            </w:pPr>
            <w:r>
              <w:rPr>
                <w:smallCaps/>
              </w:rPr>
              <w:t>Kezd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év, hónap, nap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, perc)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ej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év, hónap, nap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a, perc)</w:t>
            </w:r>
          </w:p>
        </w:tc>
        <w:tc>
          <w:tcPr>
            <w:tcW w:w="34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559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  <w:tab w:val="left" w:pos="4111" w:leader="none"/>
                <w:tab w:val="left" w:pos="6804" w:leader="none"/>
                <w:tab w:val="left" w:pos="7230" w:leader="none"/>
                <w:tab w:val="left" w:pos="9923" w:leader="none"/>
                <w:tab w:val="left" w:pos="10348" w:leader="none"/>
              </w:tabs>
              <w:spacing w:before="60" w:after="0"/>
              <w:rPr/>
            </w:pPr>
            <w:r>
              <w:rPr>
                <w:b/>
                <w:smallCaps/>
              </w:rPr>
              <w:t>Szakterület</w:t>
            </w:r>
            <w:r>
              <w:rPr>
                <w:rStyle w:val="FootnoteCharacters"/>
                <w:rStyle w:val="FootnoteAnchor"/>
                <w:b/>
                <w:smallCaps/>
              </w:rPr>
              <w:footnoteReference w:id="6"/>
            </w:r>
            <w:r>
              <w:rPr>
                <w:b/>
                <w:smallCaps/>
              </w:rPr>
              <w:t>:</w:t>
            </w:r>
            <w:r>
              <w:rPr>
                <w:b/>
              </w:rPr>
              <w:tab/>
            </w:r>
            <w:r>
              <w:rPr>
                <w:sz w:val="28"/>
              </w:rPr>
              <w:t>□</w:t>
            </w:r>
            <w:r>
              <w:rPr>
                <w:b/>
              </w:rPr>
              <w:tab/>
              <w:t>adótanácsadó</w:t>
              <w:tab/>
            </w:r>
            <w:r>
              <w:rPr>
                <w:sz w:val="28"/>
              </w:rPr>
              <w:t>□</w:t>
            </w:r>
            <w:r>
              <w:rPr>
                <w:b/>
              </w:rPr>
              <w:tab/>
              <w:t>adószakértő</w:t>
              <w:tab/>
            </w:r>
            <w:r>
              <w:rPr>
                <w:sz w:val="28"/>
              </w:rPr>
              <w:t>□</w:t>
            </w:r>
            <w:r>
              <w:rPr>
                <w:b/>
              </w:rPr>
              <w:tab/>
              <w:t>okleveles adószakértő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69" w:leader="dot"/>
          <w:tab w:val="left" w:pos="9781" w:leader="none"/>
          <w:tab w:val="right" w:pos="14601" w:leader="dot"/>
        </w:tabs>
        <w:ind w:left="-142" w:hanging="0"/>
        <w:rPr/>
      </w:pPr>
      <w:r>
        <w:rPr/>
        <w:t>Dátum:</w:t>
        <w:tab/>
        <w:tab/>
        <w:tab/>
      </w:r>
    </w:p>
    <w:p>
      <w:pPr>
        <w:pStyle w:val="Normal"/>
        <w:tabs>
          <w:tab w:val="clear" w:pos="709"/>
          <w:tab w:val="right" w:pos="14601" w:leader="dot"/>
        </w:tabs>
        <w:ind w:left="11766" w:hanging="0"/>
        <w:rPr/>
      </w:pPr>
      <w:r>
        <w:rPr/>
        <w:t>képző (cégszerű aláírás)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720" w:right="902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4601" w:leader="dot"/>
        </w:tabs>
        <w:jc w:val="center"/>
        <w:rPr/>
      </w:pPr>
      <w:hyperlink w:anchor="vissza">
        <w:r>
          <w:rPr>
            <w:rStyle w:val="InternetLink"/>
          </w:rPr>
          <w:t>vissza</w:t>
        </w:r>
      </w:hyperlink>
    </w:p>
    <w:p>
      <w:pPr>
        <w:pStyle w:val="Normal"/>
        <w:tabs>
          <w:tab w:val="clear" w:pos="709"/>
          <w:tab w:val="left" w:pos="9781" w:leader="none"/>
        </w:tabs>
        <w:ind w:left="11340" w:hanging="0"/>
        <w:rPr/>
      </w:pPr>
      <w:r>
        <w:rPr/>
      </w:r>
    </w:p>
    <w:p>
      <w:pPr>
        <w:pStyle w:val="Normal"/>
        <w:tabs>
          <w:tab w:val="clear" w:pos="709"/>
          <w:tab w:val="left" w:pos="9781" w:leader="none"/>
        </w:tabs>
        <w:ind w:left="11340" w:hanging="0"/>
        <w:rPr/>
      </w:pPr>
      <w:r>
        <w:rPr/>
      </w:r>
    </w:p>
    <w:p>
      <w:pPr>
        <w:pStyle w:val="Normal"/>
        <w:tabs>
          <w:tab w:val="clear" w:pos="709"/>
          <w:tab w:val="right" w:pos="10206" w:leader="dot"/>
        </w:tabs>
        <w:jc w:val="right"/>
        <w:rPr>
          <w:sz w:val="20"/>
        </w:rPr>
      </w:pPr>
      <w:hyperlink w:anchor="vissza">
        <w:bookmarkStart w:id="32" w:name="jelenleti_iv"/>
        <w:bookmarkEnd w:id="32"/>
        <w:r>
          <w:rPr>
            <w:rStyle w:val="InternetLink"/>
            <w:sz w:val="20"/>
          </w:rPr>
          <w:t>3.számú melléklet</w:t>
        </w:r>
      </w:hyperlink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bookmarkStart w:id="33" w:name="jelenleti_iv"/>
      <w:bookmarkEnd w:id="33"/>
      <w:r>
        <w:rPr/>
        <w:t>Jelenléti ív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638"/>
        <w:gridCol w:w="1843"/>
        <w:gridCol w:w="1559"/>
        <w:gridCol w:w="284"/>
        <w:gridCol w:w="1843"/>
        <w:gridCol w:w="2126"/>
      </w:tblGrid>
      <w:tr>
        <w:trPr>
          <w:trHeight w:val="450" w:hRule="atLeast"/>
        </w:trPr>
        <w:tc>
          <w:tcPr>
            <w:tcW w:w="1077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Képző intézmény neve, címe:</w:t>
            </w:r>
          </w:p>
        </w:tc>
      </w:tr>
      <w:tr>
        <w:trPr>
          <w:trHeight w:val="380" w:hRule="atLeast"/>
        </w:trPr>
        <w:tc>
          <w:tcPr>
            <w:tcW w:w="8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Képzés helye:</w:t>
            </w:r>
          </w:p>
          <w:p>
            <w:pPr>
              <w:pStyle w:val="Normal"/>
              <w:spacing w:before="40" w:after="0"/>
              <w:rPr/>
            </w:pPr>
            <w:r>
              <w:rPr>
                <w:b/>
                <w:smallCaps/>
                <w:sz w:val="20"/>
              </w:rPr>
              <w:t>Irsz.:             Település:                           Út, utca, házszám:                                   Emelet:          Terem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soportazonosító</w:t>
            </w:r>
            <w:r>
              <w:rPr>
                <w:rStyle w:val="FootnoteCharacters"/>
                <w:rStyle w:val="FootnoteAnchor"/>
                <w:b/>
                <w:smallCaps/>
                <w:sz w:val="20"/>
              </w:rPr>
              <w:footnoteReference w:id="7"/>
            </w:r>
            <w:r>
              <w:rPr>
                <w:b/>
                <w:smallCaps/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1077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mallCaps/>
                <w:sz w:val="20"/>
              </w:rPr>
              <w:t>A képzés kreditpontértéke az egyes szakterületeken a PM határozat szerint: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mallCaps/>
              </w:rPr>
            </w:pPr>
            <w:r>
              <w:rPr>
                <w:smallCaps/>
              </w:rPr>
              <w:t>Adótanácsadó:</w:t>
            </w:r>
          </w:p>
        </w:tc>
        <w:tc>
          <w:tcPr>
            <w:tcW w:w="340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Adószakértő:</w:t>
            </w:r>
          </w:p>
        </w:tc>
        <w:tc>
          <w:tcPr>
            <w:tcW w:w="4253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kleveles adószakértő:</w:t>
            </w:r>
          </w:p>
        </w:tc>
      </w:tr>
      <w:tr>
        <w:trPr>
          <w:cantSplit w:val="true"/>
        </w:trPr>
        <w:tc>
          <w:tcPr>
            <w:tcW w:w="24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mallCaps/>
              </w:rPr>
            </w:pPr>
            <w:r>
              <w:rPr>
                <w:smallCaps/>
              </w:rPr>
              <w:t>Továbbképzési program címe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mallCaps/>
              </w:rPr>
            </w:pPr>
            <w:r>
              <w:rPr>
                <w:smallCaps/>
              </w:rPr>
              <w:t>PM határozat száma</w:t>
            </w:r>
            <w:r>
              <w:rPr>
                <w:rStyle w:val="FootnoteCharacters"/>
                <w:rStyle w:val="FootnoteAnchor"/>
                <w:smallCaps/>
              </w:rPr>
              <w:footnoteReference w:id="8"/>
            </w:r>
          </w:p>
        </w:tc>
        <w:tc>
          <w:tcPr>
            <w:tcW w:w="36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ktatás időpontja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  <w:sz w:val="20"/>
              </w:rPr>
              <w:t>Előadó(k) neve</w:t>
            </w:r>
          </w:p>
        </w:tc>
      </w:tr>
      <w:tr>
        <w:trPr>
          <w:cantSplit w:val="true"/>
        </w:trPr>
        <w:tc>
          <w:tcPr>
            <w:tcW w:w="24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ezdés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év, hónap, nap,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óra, perc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efejezés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(év, hónap, nap, 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óra, perc)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4"/>
        <w:spacing w:before="0" w:after="60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Heading4"/>
        <w:spacing w:before="0" w:after="60"/>
        <w:rPr/>
      </w:pPr>
      <w:r>
        <w:rPr/>
        <w:t>RÉSZTVEVŐK</w:t>
      </w:r>
    </w:p>
    <w:tbl>
      <w:tblPr>
        <w:tblW w:w="1077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4536"/>
        <w:gridCol w:w="3333"/>
      </w:tblGrid>
      <w:tr>
        <w:trPr>
          <w:trHeight w:val="162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Sorszá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60"/>
              <w:rPr>
                <w:sz w:val="16"/>
              </w:rPr>
            </w:pPr>
            <w:r>
              <w:rPr>
                <w:sz w:val="16"/>
              </w:rPr>
              <w:t>PM regisztrációs szám(ok)</w:t>
            </w:r>
            <w:r>
              <w:rPr>
                <w:rStyle w:val="FootnoteCharacters"/>
                <w:rStyle w:val="FootnoteAnchor"/>
                <w:sz w:val="16"/>
              </w:rPr>
              <w:footnoteReference w:id="9"/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llgató neve</w:t>
            </w:r>
          </w:p>
        </w:tc>
        <w:tc>
          <w:tcPr>
            <w:tcW w:w="33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áírás</w:t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right="142" w:hanging="0"/>
              <w:jc w:val="right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119" w:leader="dot"/>
          <w:tab w:val="left" w:pos="6804" w:leader="none"/>
          <w:tab w:val="left" w:pos="9923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119" w:leader="dot"/>
          <w:tab w:val="left" w:pos="6804" w:leader="none"/>
          <w:tab w:val="left" w:pos="9923" w:leader="dot"/>
        </w:tabs>
        <w:rPr>
          <w:sz w:val="20"/>
        </w:rPr>
      </w:pPr>
      <w:r>
        <w:rPr>
          <w:sz w:val="20"/>
        </w:rPr>
        <w:t>Dátum:</w:t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ind w:left="7371" w:hanging="0"/>
        <w:rPr>
          <w:sz w:val="20"/>
        </w:rPr>
      </w:pPr>
      <w:r>
        <w:rPr>
          <w:sz w:val="20"/>
        </w:rPr>
        <w:t>képző cégszerű aláírása</w:t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ind w:left="737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ind w:left="737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ind w:left="737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hyperlink w:anchor="vissza">
        <w:r>
          <w:rPr>
            <w:rStyle w:val="InternetLink"/>
            <w:sz w:val="20"/>
          </w:rPr>
          <w:t>vissza</w:t>
        </w:r>
      </w:hyperlink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right"/>
        <w:rPr/>
      </w:pPr>
      <w:hyperlink w:anchor="vissza">
        <w:bookmarkStart w:id="34" w:name="igazolas"/>
        <w:bookmarkEnd w:id="34"/>
        <w:r>
          <w:rPr>
            <w:rStyle w:val="InternetLink"/>
          </w:rPr>
          <w:t>4.számú melléklet</w:t>
        </w:r>
      </w:hyperlink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/>
        <w:t>I G a Z O L Á S</w:t>
      </w:r>
    </w:p>
    <w:p>
      <w:pPr>
        <w:pStyle w:val="Normal"/>
        <w:jc w:val="both"/>
        <w:rPr/>
      </w:pPr>
      <w:r>
        <w:rPr>
          <w:b/>
          <w:sz w:val="22"/>
        </w:rPr>
        <w:t>Sorszám</w:t>
      </w:r>
      <w:r>
        <w:rPr>
          <w:rStyle w:val="FootnoteCharacters"/>
          <w:rStyle w:val="FootnoteAnchor"/>
          <w:b/>
          <w:sz w:val="22"/>
        </w:rPr>
        <w:footnoteReference w:id="10"/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</w:t>
      </w:r>
      <w:r>
        <w:rPr>
          <w:b/>
          <w:i/>
          <w:sz w:val="36"/>
          <w:szCs w:val="36"/>
        </w:rPr>
        <w:t>NÉV</w:t>
      </w:r>
      <w:r>
        <w:rPr>
          <w:b/>
          <w:sz w:val="36"/>
          <w:szCs w:val="36"/>
        </w:rPr>
        <w:t>)</w:t>
      </w:r>
    </w:p>
    <w:p>
      <w:pPr>
        <w:pStyle w:val="Normal"/>
        <w:jc w:val="both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2"/>
          <w:szCs w:val="22"/>
          <w:u w:val="dottedHeavy"/>
        </w:rPr>
        <w:tab/>
      </w:r>
      <w:r>
        <w:rPr>
          <w:i/>
          <w:sz w:val="32"/>
          <w:szCs w:val="32"/>
          <w:u w:val="dottedHeavy"/>
          <w:vertAlign w:val="superscript"/>
        </w:rPr>
        <w:t>(regisztrációs szám)</w:t>
      </w:r>
      <w:r>
        <w:rPr>
          <w:i/>
          <w:sz w:val="22"/>
          <w:szCs w:val="22"/>
          <w:u w:val="dottedHeavy"/>
        </w:rPr>
        <w:tab/>
      </w:r>
      <w:r>
        <w:rPr>
          <w:b/>
          <w:sz w:val="22"/>
        </w:rPr>
        <w:t xml:space="preserve">      számon nyilvántartásba vett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</w:rPr>
        <w:t>adótanácsadó / adószakértő / okleveles adószakértő</w:t>
      </w:r>
      <w:r>
        <w:rPr>
          <w:rStyle w:val="FootnoteCharacters"/>
          <w:rStyle w:val="FootnoteAnchor"/>
          <w:b/>
          <w:sz w:val="22"/>
        </w:rPr>
        <w:footnoteReference w:id="11"/>
      </w:r>
      <w:r>
        <w:rPr>
          <w:b/>
          <w:sz w:val="22"/>
        </w:rPr>
        <w:t xml:space="preserve"> részére, aki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320"/>
        <w:jc w:val="both"/>
        <w:rPr/>
      </w:pPr>
      <w:r>
        <w:rPr/>
        <w:t>az adótanácsadói, az adószakértői és az okleveles adószakértői tevékenység végzésére jogosító engedélyek kiadásának és visszavonásának feltételeiről, továbbá a kapcsolódó nyilvántartás vezetésének és a nyilvántartásban szereplők továbbképzésének szabályairól szóló 26/2008. (VIII.30.) PM rendelet (a továbbiakban: Rendelet) 10. §-a alapján a szakértői bizottság által minősített továbbképzési programon részt vett a</w:t>
      </w:r>
      <w:r>
        <w:rPr>
          <w:sz w:val="22"/>
        </w:rPr>
        <w:t xml:space="preserve"> ……………………………………………………………………………………...……………………. ………………………………………………………………………..………………………………….. …………………………………………………………………...……………………</w:t>
      </w:r>
      <w:r>
        <w:rPr/>
        <w:t>szervezésében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  <w:tab w:val="left" w:pos="3969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>A továbbképzés</w:t>
      </w:r>
    </w:p>
    <w:p>
      <w:pPr>
        <w:pStyle w:val="Normal"/>
        <w:tabs>
          <w:tab w:val="left" w:pos="709" w:leader="none"/>
          <w:tab w:val="left" w:pos="1843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helye:</w:t>
        <w:tab/>
        <w:t xml:space="preserve"> </w:t>
        <w:tab/>
      </w:r>
    </w:p>
    <w:p>
      <w:pPr>
        <w:pStyle w:val="Normal"/>
        <w:tabs>
          <w:tab w:val="left" w:pos="709" w:leader="none"/>
          <w:tab w:val="left" w:pos="1843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időpontja:</w:t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  <w:tab w:val="left" w:pos="4111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>A továbbképzési program</w:t>
      </w:r>
    </w:p>
    <w:p>
      <w:pPr>
        <w:pStyle w:val="Normal"/>
        <w:tabs>
          <w:tab w:val="left" w:pos="709" w:leader="none"/>
          <w:tab w:val="left" w:pos="1843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címe: </w:t>
        <w:tab/>
        <w:tab/>
      </w:r>
    </w:p>
    <w:p>
      <w:pPr>
        <w:pStyle w:val="Normal"/>
        <w:tabs>
          <w:tab w:val="left" w:pos="709" w:leader="none"/>
          <w:tab w:val="left" w:pos="3544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elszámolhatóságának időszaka: </w:t>
        <w:tab/>
        <w:tab/>
      </w:r>
    </w:p>
    <w:p>
      <w:pPr>
        <w:pStyle w:val="Normal"/>
        <w:tabs>
          <w:tab w:val="left" w:pos="709" w:leader="none"/>
          <w:tab w:val="left" w:pos="2268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pénzügyminiszter által meghatározott kreditpont-értéke az adott szakterületen: </w:t>
        <w:tab/>
      </w:r>
    </w:p>
    <w:p>
      <w:pPr>
        <w:pStyle w:val="Normal"/>
        <w:tabs>
          <w:tab w:val="left" w:pos="709" w:leader="none"/>
          <w:tab w:val="left" w:pos="2268" w:leader="none"/>
          <w:tab w:val="right" w:pos="9072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kreditponttal való minősítéséről szóló Pénzügyminisztériumi határozat iktatószáma: </w:t>
        <w:tab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Kelt: …………………………….., ………………………………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P.H.</w:t>
      </w:r>
    </w:p>
    <w:p>
      <w:pPr>
        <w:pStyle w:val="Normal"/>
        <w:tabs>
          <w:tab w:val="clear" w:pos="709"/>
          <w:tab w:val="left" w:pos="5103" w:leader="none"/>
          <w:tab w:val="right" w:pos="8789" w:leader="dot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9"/>
          <w:tab w:val="center" w:pos="6946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a továbbképzésben közreműködő szervezet</w:t>
      </w:r>
    </w:p>
    <w:p>
      <w:pPr>
        <w:pStyle w:val="Normal"/>
        <w:tabs>
          <w:tab w:val="clear" w:pos="709"/>
          <w:tab w:val="center" w:pos="6946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vezetőjének aláírása</w:t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center" w:pos="6946" w:leader="none"/>
        </w:tabs>
        <w:jc w:val="both"/>
        <w:rPr>
          <w:sz w:val="20"/>
        </w:rPr>
      </w:pPr>
      <w:r>
        <w:rPr>
          <w:b/>
          <w:sz w:val="20"/>
        </w:rPr>
        <w:t>Figyelem! Az igazolást saját érdekében őrizze meg!</w:t>
      </w:r>
      <w:r>
        <w:rPr>
          <w:sz w:val="20"/>
        </w:rPr>
        <w:t xml:space="preserve"> A Rendelet 6. §-ának megfelelően a továbbképzési időszak (5 év) végét követő 30 napon belül kell az igazolást a Rendelet 4. számú melléklete szerinti adatlaphoz csatolva benyújtani a pénzügyminiszternek. További információ: </w:t>
      </w:r>
      <w:hyperlink r:id="rId4">
        <w:r>
          <w:rPr>
            <w:rStyle w:val="InternetLink"/>
            <w:sz w:val="20"/>
          </w:rPr>
          <w:t>www.pm.gov.hu</w:t>
        </w:r>
      </w:hyperlink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hyperlink w:anchor="vissza">
        <w:r>
          <w:rPr>
            <w:rStyle w:val="InternetLink"/>
            <w:sz w:val="20"/>
          </w:rPr>
          <w:t>vissza</w:t>
        </w:r>
      </w:hyperlink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right"/>
        <w:rPr/>
      </w:pPr>
      <w:hyperlink w:anchor="vissza">
        <w:bookmarkStart w:id="35" w:name="adatlap_a_palyazo_bemutat"/>
        <w:bookmarkEnd w:id="35"/>
        <w:r>
          <w:rPr>
            <w:rStyle w:val="InternetLink"/>
          </w:rPr>
          <w:t>5. számú melléklet</w:t>
        </w:r>
      </w:hyperlink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right"/>
        <w:rPr/>
      </w:pPr>
      <w:r>
        <w:rPr/>
      </w:r>
      <w:bookmarkStart w:id="36" w:name="adatlap_a_palyazo_bemutat"/>
      <w:bookmarkStart w:id="37" w:name="adatlap_a_palyazo_bemutat"/>
      <w:bookmarkEnd w:id="37"/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ATLAP A PÁLYÁZÓ BEMUTATÁSÁ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nev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5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székhely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880"/>
        <w:gridCol w:w="3420"/>
      </w:tblGrid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ányítószám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ülé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ca, házszám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szervezet hivatalos képviselője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502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osztás: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</w:rPr>
      </w:pPr>
      <w:r>
        <w:rPr>
          <w:b/>
        </w:rPr>
        <w:t>A pályázó szakmai (ezen belül külön kiemelve a pénzügyi, számviteli vagy adózási oktatási területen folytatott) tevékenységének rövid bemutatása (legfeljebb 9000 karakter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tabs>
          <w:tab w:val="clear" w:pos="709"/>
          <w:tab w:val="left" w:pos="4500" w:leader="none"/>
          <w:tab w:val="right" w:pos="7938" w:leader="underscor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300" w:leader="none"/>
        </w:tabs>
        <w:jc w:val="both"/>
        <w:rPr/>
      </w:pPr>
      <w:r>
        <w:rPr/>
        <w:tab/>
        <w:t xml:space="preserve">a pályázó szervezet </w:t>
      </w:r>
    </w:p>
    <w:p>
      <w:pPr>
        <w:pStyle w:val="Normal"/>
        <w:tabs>
          <w:tab w:val="clear" w:pos="709"/>
          <w:tab w:val="center" w:pos="6300" w:leader="none"/>
        </w:tabs>
        <w:jc w:val="both"/>
        <w:rPr/>
      </w:pPr>
      <w:r>
        <w:rPr/>
        <w:tab/>
        <w:t>hivatalos képviselőjének aláírás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dot"/>
          <w:tab w:val="left" w:pos="5103" w:leader="none"/>
          <w:tab w:val="left" w:pos="6096" w:leader="none"/>
          <w:tab w:val="left" w:pos="7655" w:leader="none"/>
          <w:tab w:val="right" w:pos="15168" w:leader="dot"/>
        </w:tabs>
        <w:jc w:val="center"/>
        <w:rPr>
          <w:sz w:val="20"/>
        </w:rPr>
      </w:pPr>
      <w:hyperlink w:anchor="vissza">
        <w:r>
          <w:rPr>
            <w:rStyle w:val="InternetLink"/>
            <w:sz w:val="20"/>
          </w:rPr>
          <w:t>vissza</w:t>
        </w:r>
      </w:hyperlink>
    </w:p>
    <w:p>
      <w:pPr>
        <w:pStyle w:val="Normal"/>
        <w:tabs>
          <w:tab w:val="clear" w:pos="709"/>
          <w:tab w:val="left" w:pos="9781" w:leader="none"/>
        </w:tabs>
        <w:ind w:left="11340" w:hanging="0"/>
        <w:jc w:val="both"/>
        <w:rPr>
          <w:sz w:val="20"/>
        </w:rPr>
      </w:pPr>
      <w:r>
        <w:rPr>
          <w:sz w:val="20"/>
        </w:rPr>
      </w:r>
      <w:bookmarkStart w:id="38" w:name="igazolas"/>
      <w:bookmarkStart w:id="39" w:name="igazolas"/>
      <w:bookmarkEnd w:id="39"/>
    </w:p>
    <w:p>
      <w:pPr>
        <w:pStyle w:val="Normal"/>
        <w:tabs>
          <w:tab w:val="clear" w:pos="709"/>
          <w:tab w:val="left" w:pos="9781" w:leader="none"/>
        </w:tabs>
        <w:ind w:left="11340" w:hanging="0"/>
        <w:rPr/>
      </w:pPr>
      <w:r>
        <w:rPr/>
      </w:r>
    </w:p>
    <w:p>
      <w:pPr>
        <w:pStyle w:val="Normal"/>
        <w:tabs>
          <w:tab w:val="clear" w:pos="709"/>
          <w:tab w:val="left" w:pos="9781" w:leader="none"/>
        </w:tabs>
        <w:ind w:left="11340" w:hanging="0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851" w:right="851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Hun Swis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Hitelesített másolat: a dokumentumokat közjegyző vagy a Pénzügyminisztérium Ügyfélszolgálati Irodája által hitelesítve kell benyújtani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Hitelesített másolat: a dokumentumokat közjegyző vagy a Pénzügyminisztérium Ügyfélszolgálati Irodája által hitelesítve kell benyújta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ovábbképzés szervezőjének belső azonosítój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ovábbképzési program kreditponttal való minősítéséről szóló Pénzügyminisztériumi határozat iktatószám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öbb kategória is megjelölhető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ovábbképzés szervezőjének belső azonosítój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ovábbképzési program kreditponttal való minősítéséről szóló Pénzügyminisztériumi határozat iktatószám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z adótanácsadói, adószakértői vagy okleveles adószakértői nyilvántartások közül több névjegyzékben is szerepel, kérjük, hogy valamennyi regisztrációs számát tüntesse fel!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ovábbképzés szervezőjének belső azonosítój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kívánt rész aláhúzandó! Csak egy kategória jelölhető meg! Igazolás csak a jelenléti íven megtalálható névre és regisztrációs számra állítható ki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8"/>
        <w:i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iCs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8"/>
        <w:iCs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8"/>
        <w:i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8z0">
    <w:name w:val="WW8Num8z0"/>
    <w:qFormat/>
    <w:rPr>
      <w:rFonts w:ascii="Symbol" w:hAnsi="Symbol" w:cs="Symbol"/>
      <w:b w:val="false"/>
      <w:i w:val="false"/>
      <w:iCs/>
      <w:sz w:val="24"/>
      <w:szCs w:val="28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6z0">
    <w:name w:val="WW8Num26z0"/>
    <w:qFormat/>
    <w:rPr>
      <w:b w:val="false"/>
      <w:i w:val="false"/>
      <w:iCs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1z0">
    <w:name w:val="WW8Num31z0"/>
    <w:qFormat/>
    <w:rPr>
      <w:sz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  <w:i w:val="false"/>
      <w:iCs/>
      <w:sz w:val="24"/>
      <w:szCs w:val="28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iCs/>
      <w:sz w:val="24"/>
      <w:szCs w:val="28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m.gov.hu/" TargetMode="Externa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32:00Z</dcterms:created>
  <dc:creator>PM</dc:creator>
  <dc:description/>
  <cp:keywords/>
  <dc:language>en-US</dc:language>
  <cp:lastModifiedBy>pm</cp:lastModifiedBy>
  <cp:lastPrinted>2008-12-09T15:55:00Z</cp:lastPrinted>
  <dcterms:modified xsi:type="dcterms:W3CDTF">2010-05-20T13:26:00Z</dcterms:modified>
  <cp:revision>7</cp:revision>
  <dc:subject/>
  <dc:title>Pályázati felhívás</dc:title>
</cp:coreProperties>
</file>