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2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0 28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2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3 589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Ford Mondeo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19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5 88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9 765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augusztus hónap a 2011. szeptembe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1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2 172 196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10-10T09:55:00Z</dcterms:modified>
  <cp:revision>66</cp:revision>
  <dc:subject/>
  <dc:title>3 /2005</dc:title>
</cp:coreProperties>
</file>