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Összevont jelen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vasúti és közúti személyszállítási közszolgáltatásról, valamint a 1191/69/EGK és az 1107/70/EGK tanácsi rendelet hatályon kívül helyezéséről szóló 1370/2007/EK rendelet 7. cikk (1) bekezdésében foglaltak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hivatkozott jogszabály és annak alapján a vasúti közlekedésről szóló 2005. évi CLXXXIII. törvény 3.§ (2) bekezdés g) pontja, valamint az autóbusszal végzett menetrend szerinti személyszállításról szóló 2004. évi XXXIII. törvény 3./A.§ (1) bekezdése szerint az állam nevében a közlekedésért felelős miniszter, mint ellátásért felelős, köteles biztosítani a vasúti és az autóbuszos közúti helyközi közösségi közlekedés működését. Ennek érdekében a tárca a közösségi közlekedési személyszállítási szolgáltatást végző vasúti és autóbuszos társaságokkal közszolgáltatási szerződést kötött, amelyek tartalmazzák egyebek mellett az adott közszolgáltatóknak biztosított kizárólagos jogokat, továbbá a bevétellel nem fedezett, indokolt költségek megtérítésének elveit és rendj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közszolgáltatási szerződések az alábbi linkeken érhetőek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u w:val="single"/>
        </w:rPr>
        <w:t>Volán társaságo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gria Volán Zrt.</w:t>
        <w:tab/>
      </w:r>
      <w:hyperlink r:id="rId2">
        <w:r>
          <w:rPr>
            <w:rStyle w:val="InternetLink"/>
            <w:rFonts w:cs="Arial" w:ascii="Arial" w:hAnsi="Arial"/>
          </w:rPr>
          <w:t>http://www.agriavolan.hu/hun/cegbe/kozszolg/kozszolg.htm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ba Volán Zrt.</w:t>
        <w:tab/>
      </w:r>
      <w:hyperlink r:id="rId3">
        <w:r>
          <w:rPr>
            <w:rStyle w:val="InternetLink"/>
            <w:rFonts w:cs="Arial" w:ascii="Arial" w:hAnsi="Arial"/>
          </w:rPr>
          <w:t>http://www.albavolan.hu/esa/index.php?gr_1_id=6&amp;gr_2_id=14&amp;gr_3_id=0&amp;doc_id=242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kony Volán Zrt.</w:t>
        <w:tab/>
      </w:r>
      <w:hyperlink r:id="rId4">
        <w:r>
          <w:rPr>
            <w:rStyle w:val="InternetLink"/>
            <w:rFonts w:cs="Arial" w:ascii="Arial" w:hAnsi="Arial"/>
          </w:rPr>
          <w:t>http://www.bakonyvolan.hu/index.php?gr_1_id=9&amp;doc_id=138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laton Volán Zrt.</w:t>
        <w:tab/>
      </w:r>
      <w:hyperlink r:id="rId5">
        <w:r>
          <w:rPr>
            <w:rStyle w:val="InternetLink"/>
            <w:rFonts w:cs="Arial" w:ascii="Arial" w:hAnsi="Arial"/>
          </w:rPr>
          <w:t>http://www.balatonvolan.hu/bv4.htm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ács Volán Zrt.</w:t>
        <w:tab/>
      </w:r>
      <w:hyperlink r:id="rId6">
        <w:r>
          <w:rPr>
            <w:rStyle w:val="InternetLink"/>
            <w:rFonts w:cs="Arial" w:ascii="Arial" w:hAnsi="Arial"/>
          </w:rPr>
          <w:t>http://www.bacsvolan.hu/kozlemeny/KozszolgaltatasiSzerzodes.pdf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orsod Volán Zrt.</w:t>
        <w:tab/>
      </w:r>
      <w:hyperlink r:id="rId7">
        <w:r>
          <w:rPr>
            <w:rStyle w:val="InternetLink"/>
            <w:rFonts w:cs="Arial" w:ascii="Arial" w:hAnsi="Arial"/>
          </w:rPr>
          <w:t>http://www.borsodvolan.hu/kozszolgaltatas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emenc Volán Zrt.</w:t>
        <w:tab/>
      </w:r>
      <w:hyperlink r:id="rId8">
        <w:r>
          <w:rPr>
            <w:rStyle w:val="InternetLink"/>
            <w:rFonts w:cs="Arial" w:ascii="Arial" w:hAnsi="Arial"/>
          </w:rPr>
          <w:t>http://www.gemencvolan.hu/kozszolgaltatas.shtml</w:t>
        </w:r>
      </w:hyperlink>
    </w:p>
    <w:p>
      <w:pPr>
        <w:pStyle w:val="Normal"/>
        <w:spacing w:lineRule="auto" w:line="240" w:before="0" w:after="0"/>
        <w:rPr>
          <w:rStyle w:val="Emphasis"/>
          <w:i w:val="false"/>
          <w:i w:val="false"/>
        </w:rPr>
      </w:pPr>
      <w:r>
        <w:rPr>
          <w:rStyle w:val="Emphasis"/>
          <w:rFonts w:cs="Arial" w:ascii="Arial" w:hAnsi="Arial"/>
        </w:rPr>
        <w:t>Hajdú Volán Zrt.</w:t>
        <w:tab/>
      </w:r>
      <w:hyperlink r:id="rId9">
        <w:r>
          <w:rPr>
            <w:rStyle w:val="InternetLink"/>
            <w:rFonts w:cs="Arial" w:ascii="Arial" w:hAnsi="Arial"/>
          </w:rPr>
          <w:t>http://www.hajduvolan.hu/kozszolgaltatasi-szerzodes-281.html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Hatvani Volán Zrt.</w:t>
        <w:tab/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Http://www.hatvanivolan.hu/default.asp?pgid=kozszolgaltatasiszerzodes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ászkun Volán Zrt.</w:t>
        <w:tab/>
      </w:r>
      <w:hyperlink r:id="rId11">
        <w:r>
          <w:rPr>
            <w:rStyle w:val="InternetLink"/>
            <w:rFonts w:cs="Arial" w:ascii="Arial" w:hAnsi="Arial"/>
          </w:rPr>
          <w:t>http://www.jaszkunvolan.hu/images/1-119.pdf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apos Volán Zrt.</w:t>
        <w:tab/>
      </w:r>
      <w:hyperlink r:id="rId12">
        <w:r>
          <w:rPr>
            <w:rStyle w:val="InternetLink"/>
            <w:rFonts w:cs="Arial" w:ascii="Arial" w:hAnsi="Arial"/>
          </w:rPr>
          <w:t>http://www.kaposvolan.hu/fooldal/tars/kozszolgal.php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isalföld Volán Zrt.</w:t>
      </w:r>
      <w:r>
        <w:rPr>
          <w:rFonts w:cs="Arial" w:ascii="Arial" w:hAnsi="Arial"/>
          <w:b/>
        </w:rPr>
        <w:tab/>
      </w:r>
      <w:hyperlink r:id="rId13">
        <w:r>
          <w:rPr>
            <w:rStyle w:val="InternetLink"/>
            <w:rFonts w:cs="Arial" w:ascii="Arial" w:hAnsi="Arial"/>
          </w:rPr>
          <w:t>http://www.kisalfoldvolan.hu/index.php?hlid=165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örös Volán Zrt.</w:t>
        <w:tab/>
      </w:r>
      <w:hyperlink r:id="rId14">
        <w:r>
          <w:rPr>
            <w:rStyle w:val="InternetLink"/>
            <w:rFonts w:cs="Arial" w:ascii="Arial" w:hAnsi="Arial"/>
          </w:rPr>
          <w:t>http://www.korosvolan.hu/szerz/szerz.html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Kunság Volán Zrt.</w:t>
        <w:tab/>
      </w:r>
      <w:hyperlink r:id="rId15">
        <w:r>
          <w:rPr>
            <w:rStyle w:val="InternetLink"/>
            <w:rFonts w:cs="Arial" w:ascii="Arial" w:hAnsi="Arial"/>
          </w:rPr>
          <w:t>www.kunsagvolan.hu/kozlemeny/kozszolg_szerz.html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átra Volán Zrt.</w:t>
        <w:tab/>
      </w:r>
      <w:hyperlink r:id="rId16">
        <w:r>
          <w:rPr>
            <w:rStyle w:val="InternetLink"/>
            <w:rFonts w:cs="Arial" w:ascii="Arial" w:hAnsi="Arial"/>
          </w:rPr>
          <w:t>http://www.matravolan.hu/MVRT/Index/Oldalak/Tarsasag/KozSzolgSzerz.pdf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ógrád Volán Zrt.</w:t>
        <w:tab/>
      </w:r>
      <w:hyperlink r:id="rId17">
        <w:r>
          <w:rPr>
            <w:rStyle w:val="InternetLink"/>
            <w:rFonts w:cs="Arial" w:ascii="Arial" w:hAnsi="Arial"/>
          </w:rPr>
          <w:t>http://www.nogradvolan.hu/kozszolg/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annon Volán Zrt.</w:t>
        <w:tab/>
      </w:r>
      <w:hyperlink r:id="rId18">
        <w:r>
          <w:rPr>
            <w:rStyle w:val="InternetLink"/>
            <w:rFonts w:cs="Arial" w:ascii="Arial" w:hAnsi="Arial"/>
          </w:rPr>
          <w:t>http://www.pannonvolan.hu/pdf/gkm_kozszolg.pdf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mló Volán Zrt.</w:t>
        <w:tab/>
      </w:r>
      <w:hyperlink r:id="rId19">
        <w:r>
          <w:rPr>
            <w:rStyle w:val="InternetLink"/>
            <w:rFonts w:cs="Arial" w:ascii="Arial" w:hAnsi="Arial"/>
          </w:rPr>
          <w:t>http://www.somlovolan.hu/somlovolan/index.php?option=com_content&amp;task=view&amp;id=61&amp;Itemid=155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abolcs Volán Zrt.</w:t>
        <w:tab/>
      </w:r>
      <w:hyperlink r:id="rId20">
        <w:r>
          <w:rPr>
            <w:rStyle w:val="InternetLink"/>
            <w:rFonts w:cs="Arial" w:ascii="Arial" w:hAnsi="Arial"/>
          </w:rPr>
          <w:t>http://www.szabolcsvolan.hu/volan/hkoziszerzodes/helykozi_szerzodesek.htm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a Volán Zrt.</w:t>
        <w:tab/>
      </w:r>
      <w:hyperlink r:id="rId21">
        <w:r>
          <w:rPr>
            <w:rStyle w:val="InternetLink"/>
            <w:rFonts w:cs="Arial" w:ascii="Arial" w:hAnsi="Arial"/>
          </w:rPr>
          <w:t>http://www.tiszavolan.hu/Default.aspx?pg=ArticleDetail&amp;id=264&amp;sm=621&amp;smi=264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asi Volán Zrt.</w:t>
        <w:tab/>
      </w:r>
      <w:hyperlink r:id="rId22">
        <w:r>
          <w:rPr>
            <w:rStyle w:val="InternetLink"/>
            <w:rFonts w:cs="Arial" w:ascii="Arial" w:hAnsi="Arial"/>
          </w:rPr>
          <w:t>http://www.vasivolan.hu/kozerdeku_adatok/kozszolgaltatasi_szerzodes.html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értes Volán Zrt.</w:t>
        <w:tab/>
      </w:r>
      <w:hyperlink r:id="rId23">
        <w:r>
          <w:rPr>
            <w:rStyle w:val="InternetLink"/>
            <w:rFonts w:cs="Arial" w:ascii="Arial" w:hAnsi="Arial"/>
          </w:rPr>
          <w:t>http://vertesvolan.hu/index.php?option=com_content&amp;task=view&amp;id=549&amp;Itemid=119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olánbusz Zrt.</w:t>
        <w:tab/>
      </w:r>
      <w:hyperlink r:id="rId24">
        <w:r>
          <w:rPr>
            <w:rStyle w:val="InternetLink"/>
            <w:rFonts w:cs="Arial" w:ascii="Arial" w:hAnsi="Arial"/>
          </w:rPr>
          <w:t>http://www.volanbusz.hu/hu/tarsasagunkrol/kozszolgaltatas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la Volán Zrt.</w:t>
        <w:tab/>
      </w:r>
      <w:hyperlink r:id="rId25">
        <w:r>
          <w:rPr>
            <w:rStyle w:val="InternetLink"/>
            <w:rFonts w:cs="Arial" w:ascii="Arial" w:hAnsi="Arial"/>
          </w:rPr>
          <w:t>www.zalavolan.hu/kozszolgaltatasi_szerzodes</w:t>
        </w:r>
      </w:hyperlink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tóbuszos magánvállalkozáso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-Busline</w:t>
        <w:tab/>
        <w:tab/>
      </w:r>
      <w:hyperlink r:id="rId26">
        <w:r>
          <w:rPr>
            <w:rStyle w:val="InternetLink"/>
            <w:rFonts w:cs="Arial" w:ascii="Arial" w:hAnsi="Arial"/>
          </w:rPr>
          <w:t>http://www.gratisbus.hu/gratisbus/files/kszszerzodes.pdf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eekendbus Zrt.</w:t>
        <w:tab/>
        <w:t>http://www.weekendbus.hu/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rans-Tour '90 Kft.</w:t>
        <w:tab/>
      </w:r>
      <w:hyperlink r:id="rId27">
        <w:r>
          <w:rPr>
            <w:rStyle w:val="InternetLink"/>
            <w:rFonts w:cs="Arial" w:ascii="Arial" w:hAnsi="Arial"/>
          </w:rPr>
          <w:t>http://www.transtour.hu/indexbenn.php?inc=cegadatok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rans-Vonal Kft.</w:t>
        <w:tab/>
      </w:r>
      <w:hyperlink r:id="rId28">
        <w:r>
          <w:rPr>
            <w:rStyle w:val="InternetLink"/>
            <w:rFonts w:cs="Arial" w:ascii="Arial" w:hAnsi="Arial"/>
          </w:rPr>
          <w:t>http://www.transtour.hu/indexbenn.php?inc=cegadatok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asúti szolgáltató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GySEV Zrt.</w:t>
        <w:tab/>
        <w:tab/>
      </w:r>
      <w:hyperlink r:id="rId29">
        <w:r>
          <w:rPr>
            <w:rStyle w:val="InternetLink"/>
            <w:rFonts w:cs="Arial" w:ascii="Arial" w:hAnsi="Arial"/>
          </w:rPr>
          <w:t>https://www.gysev.hu/portal/page/portal/INTERNET/GYSEV_ONLINE_3?p_h_menu=1&amp;p_v_menu=2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MÁV Start Zrt.</w:t>
        <w:tab/>
        <w:tab/>
      </w:r>
      <w:hyperlink r:id="rId30">
        <w:r>
          <w:rPr>
            <w:rStyle w:val="InternetLink"/>
            <w:rFonts w:cs="Arial" w:ascii="Arial" w:hAnsi="Arial"/>
            <w:color w:val="000000"/>
            <w:u w:val="none"/>
          </w:rPr>
          <w:t>http://www.mav-start.hu/kozerdeku_informaciok/2010_2012_kozszolgaltatasi_szerzodes.php</w:t>
        </w:r>
      </w:hyperlink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jogszabály és a közszolgáltatási szerződések alapján a közösségi közlekedési szolgáltató társaságok 2011. évben az alábbi térítésben részesül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utóbusszal végzett személyszállítási közszolgáltatási tevékenység 2011. évi támogatási összeg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0"/>
      </w:tblGrid>
      <w:tr>
        <w:trPr>
          <w:trHeight w:val="885" w:hRule="atLeast"/>
        </w:trPr>
        <w:tc>
          <w:tcPr>
            <w:tcW w:w="5500" w:type="dxa"/>
            <w:tcBorders/>
            <w:vAlign w:val="bottom"/>
          </w:tcPr>
          <w:tbl>
            <w:tblPr>
              <w:tblW w:w="37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00"/>
              <w:gridCol w:w="1740"/>
            </w:tblGrid>
            <w:tr>
              <w:trPr>
                <w:trHeight w:val="444" w:hRule="atLeast"/>
              </w:trPr>
              <w:tc>
                <w:tcPr>
                  <w:tcW w:w="20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 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Adatok ezer forintban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2000" w:type="dxa"/>
                  <w:vMerge w:val="restart"/>
                  <w:tcBorders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>Társaság neve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 xml:space="preserve">Költségtérítési összegek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00" w:type="dxa"/>
                  <w:vMerge w:val="continue"/>
                  <w:tcBorders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1740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>2011. 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Agria Volán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842 30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Alba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 383 37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Bács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526 94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Bakony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645 03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Balaton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667 77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Borsod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2 498 21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Gemenc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 410 45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Hajdú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14 18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Hatvani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388 08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Jászkun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960 67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Kapos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 147 17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Kisalföld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911 63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Körös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517 18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Kunság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 117 55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Mátra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613 49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Nógrád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 238 47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Pannon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 565 21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Somló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715 16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Szabolcs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943 07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Tisza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 165 42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Vasi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791 88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Vértes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 656 27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Volánbusz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8 222 41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Zala Volán  Zrt.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1 035 26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0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>Összesen:</w:t>
                  </w:r>
                </w:p>
              </w:tc>
              <w:tc>
                <w:tcPr>
                  <w:tcW w:w="17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>31 077 25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8"/>
        <w:gridCol w:w="1977"/>
        <w:gridCol w:w="2405"/>
      </w:tblGrid>
      <w:tr>
        <w:trPr>
          <w:trHeight w:val="630" w:hRule="atLeast"/>
        </w:trPr>
        <w:tc>
          <w:tcPr>
            <w:tcW w:w="5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tbl>
            <w:tblPr>
              <w:tblW w:w="51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280"/>
              <w:gridCol w:w="1840"/>
            </w:tblGrid>
            <w:tr>
              <w:trPr>
                <w:trHeight w:val="288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</w:r>
                </w:p>
              </w:tc>
              <w:tc>
                <w:tcPr>
                  <w:tcW w:w="18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color w:val="000000"/>
                      <w:lang w:eastAsia="hu-HU"/>
                    </w:rPr>
                    <w:t>Adatok ezer forintban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2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>Társaság neve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 xml:space="preserve">Fogyasztói árkiegészíté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</w:r>
                </w:p>
              </w:tc>
              <w:tc>
                <w:tcPr>
                  <w:tcW w:w="1840" w:type="dxa"/>
                  <w:tcBorders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>2011. é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Agria Volán Zrt.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622 52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Alba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2 810 63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Bács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810 29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Bakony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101 74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Balaton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086 24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Borsod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4 117 48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G-Busline Kf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34 17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Gemenc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786 71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Hajdú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2 591 79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Hatvani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310 20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Jászkun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607 17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Kapos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904 07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Kisalföld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2 483 16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Körös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2 076 69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Kunság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479 61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Mátra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872 25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Miskolc Városi Közlekedési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40 22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Nógrád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373 05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Pannon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2 322 179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Somló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728 27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Szabolcs Volán Közlekedési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2 198 83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Tisza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2 719 14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Trans-Tour '90 Közlekedési Kf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32 522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Trans-Vonal Közlekedési Kf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12 34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Vasi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241 85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Vértes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1 153 203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Volánbusz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7 632 24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Weekendbus Közlekedési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64 154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hu-HU"/>
                    </w:rPr>
                    <w:t>Zala Volán Zrt.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 CE" w:hAnsi="Arial CE" w:eastAsia="Times New Roman" w:cs="Arial CE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Arial CE" w:ascii="Arial CE" w:hAnsi="Arial CE"/>
                      <w:sz w:val="20"/>
                      <w:szCs w:val="20"/>
                      <w:lang w:eastAsia="hu-HU"/>
                    </w:rPr>
                    <w:t>2 187 171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2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>Összesen: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eastAsia="Times New Roman" w:cs="Calibri"/>
                      <w:b/>
                      <w:b/>
                      <w:bCs/>
                      <w:color w:val="000000"/>
                      <w:lang w:eastAsia="hu-H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lang w:eastAsia="hu-HU"/>
                    </w:rPr>
                    <w:t>48 600 00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hu-HU"/>
              </w:rPr>
              <w:t>Vasúti személyszállítási közszolgáltatási tevékenység 2011. évi támogatási összegei</w:t>
            </w:r>
          </w:p>
        </w:tc>
      </w:tr>
      <w:tr>
        <w:trPr>
          <w:trHeight w:val="288" w:hRule="atLeas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</w:tc>
      </w:tr>
      <w:tr>
        <w:trPr>
          <w:trHeight w:val="288" w:hRule="atLeast"/>
        </w:trPr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Adatok millió forintban</w:t>
            </w:r>
          </w:p>
        </w:tc>
      </w:tr>
      <w:tr>
        <w:trPr>
          <w:trHeight w:val="810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Társaság neve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Költségtérítési összegek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Fogyasztói árkiegészítés</w:t>
            </w:r>
          </w:p>
        </w:tc>
      </w:tr>
      <w:tr>
        <w:trPr>
          <w:trHeight w:val="30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</w:r>
          </w:p>
        </w:tc>
        <w:tc>
          <w:tcPr>
            <w:tcW w:w="197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2011. év</w:t>
            </w:r>
          </w:p>
        </w:tc>
        <w:tc>
          <w:tcPr>
            <w:tcW w:w="240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hu-HU"/>
              </w:rPr>
              <w:t>2011. év</w:t>
            </w:r>
          </w:p>
        </w:tc>
      </w:tr>
      <w:tr>
        <w:trPr>
          <w:trHeight w:val="300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ÁV-Start Zrt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52 382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E" w:hAnsi="Arial CE" w:eastAsia="Times New Roman" w:cs="Arial CE"/>
                <w:sz w:val="20"/>
                <w:szCs w:val="20"/>
                <w:lang w:eastAsia="hu-HU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  <w:lang w:eastAsia="hu-HU"/>
              </w:rPr>
              <w:t>19 821</w:t>
            </w:r>
          </w:p>
        </w:tc>
      </w:tr>
      <w:tr>
        <w:trPr>
          <w:trHeight w:val="288" w:hRule="atLeast"/>
        </w:trPr>
        <w:tc>
          <w:tcPr>
            <w:tcW w:w="1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GYSEV Zrt.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5 77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66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/>
        <w:br w:type="textWrapping" w:clear="all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9933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iavolan.hu/hun/cegbe/kozszolg/kozszolg.htm" TargetMode="External"/><Relationship Id="rId3" Type="http://schemas.openxmlformats.org/officeDocument/2006/relationships/hyperlink" Target="http://www.albavolan.hu/esa/index.php?gr_1_id=6&amp;gr_2_id=14&amp;gr_3_id=0&amp;doc_id=242" TargetMode="External"/><Relationship Id="rId4" Type="http://schemas.openxmlformats.org/officeDocument/2006/relationships/hyperlink" Target="http://www.bakonyvolan.hu/index.php?gr_1_id=9&amp;doc_id=138" TargetMode="External"/><Relationship Id="rId5" Type="http://schemas.openxmlformats.org/officeDocument/2006/relationships/hyperlink" Target="http://www.balatonvolan.hu/bv4.htm" TargetMode="External"/><Relationship Id="rId6" Type="http://schemas.openxmlformats.org/officeDocument/2006/relationships/hyperlink" Target="http://www.bacsvolan.hu/kozlemeny/KozszolgaltatasiSzerzodes.pdf" TargetMode="External"/><Relationship Id="rId7" Type="http://schemas.openxmlformats.org/officeDocument/2006/relationships/hyperlink" Target="http://www.borsodvolan.hu/kozszolgaltatas" TargetMode="External"/><Relationship Id="rId8" Type="http://schemas.openxmlformats.org/officeDocument/2006/relationships/hyperlink" Target="http://www.gemencvolan.hu/kozszolgaltatas.shtml" TargetMode="External"/><Relationship Id="rId9" Type="http://schemas.openxmlformats.org/officeDocument/2006/relationships/hyperlink" Target="http://www.hajduvolan.hu/kozszolgaltatasi-szerzodes-281.html" TargetMode="External"/><Relationship Id="rId10" Type="http://schemas.openxmlformats.org/officeDocument/2006/relationships/hyperlink" Target="http://www.hatvanivolan.hu/default.asp?pgid=kozszolgaltatasiszerzodes" TargetMode="External"/><Relationship Id="rId11" Type="http://schemas.openxmlformats.org/officeDocument/2006/relationships/hyperlink" Target="http://www.jaszkunvolan.hu/images/1-119.pdf" TargetMode="External"/><Relationship Id="rId12" Type="http://schemas.openxmlformats.org/officeDocument/2006/relationships/hyperlink" Target="http://www.kaposvolan.hu/fooldal/tars/kozszolgal.php" TargetMode="External"/><Relationship Id="rId13" Type="http://schemas.openxmlformats.org/officeDocument/2006/relationships/hyperlink" Target="http://www.kisalfoldvolan.hu/index.php?hlid=165" TargetMode="External"/><Relationship Id="rId14" Type="http://schemas.openxmlformats.org/officeDocument/2006/relationships/hyperlink" Target="http://www.korosvolan.hu/szerz/szerz.html" TargetMode="External"/><Relationship Id="rId15" Type="http://schemas.openxmlformats.org/officeDocument/2006/relationships/hyperlink" Target="http://www.kunsagvolan.hu/kozlemeny/kozszolg_szerz.html" TargetMode="External"/><Relationship Id="rId16" Type="http://schemas.openxmlformats.org/officeDocument/2006/relationships/hyperlink" Target="http://www.matravolan.hu/MVRT/Index/Oldalak/Tarsasag/KozSzolgSzerz.pdf" TargetMode="External"/><Relationship Id="rId17" Type="http://schemas.openxmlformats.org/officeDocument/2006/relationships/hyperlink" Target="http://www.nogradvolan.hu/kozszolg/" TargetMode="External"/><Relationship Id="rId18" Type="http://schemas.openxmlformats.org/officeDocument/2006/relationships/hyperlink" Target="http://www.pannonvolan.hu/pdf/gkm_kozszolg.pdf" TargetMode="External"/><Relationship Id="rId19" Type="http://schemas.openxmlformats.org/officeDocument/2006/relationships/hyperlink" Target="http://www.somlovolan.hu/somlovolan/index.php?option=com_content&amp;task=view&amp;id=61&amp;Itemid=155" TargetMode="External"/><Relationship Id="rId20" Type="http://schemas.openxmlformats.org/officeDocument/2006/relationships/hyperlink" Target="http://www.szabolcsvolan.hu/volan/hkoziszerzodes/helykozi_szerzodesek.htm" TargetMode="External"/><Relationship Id="rId21" Type="http://schemas.openxmlformats.org/officeDocument/2006/relationships/hyperlink" Target="http://www.tiszavolan.hu/Default.aspx?pg=ArticleDetail&amp;id=264&amp;sm=621&amp;smi=264" TargetMode="External"/><Relationship Id="rId22" Type="http://schemas.openxmlformats.org/officeDocument/2006/relationships/hyperlink" Target="http://www.vasivolan.hu/kozerdeku_adatok/kozszolgaltatasi_szerzodes.html" TargetMode="External"/><Relationship Id="rId23" Type="http://schemas.openxmlformats.org/officeDocument/2006/relationships/hyperlink" Target="http://vertesvolan.hu/index.php?option=com_content&amp;task=view&amp;id=549&amp;Itemid=119" TargetMode="External"/><Relationship Id="rId24" Type="http://schemas.openxmlformats.org/officeDocument/2006/relationships/hyperlink" Target="http://www.volanbusz.hu/hu/tarsasagunkrol/kozszolgaltatas" TargetMode="External"/><Relationship Id="rId25" Type="http://schemas.openxmlformats.org/officeDocument/2006/relationships/hyperlink" Target="http://www.zalavolan.hu/kozszolgaltatasi_szerzodes" TargetMode="External"/><Relationship Id="rId26" Type="http://schemas.openxmlformats.org/officeDocument/2006/relationships/hyperlink" Target="http://www.gratisbus.hu/gratisbus/files/kszszerzodes.pdf" TargetMode="External"/><Relationship Id="rId27" Type="http://schemas.openxmlformats.org/officeDocument/2006/relationships/hyperlink" Target="http://www.transtour.hu/indexbenn.php?inc=cegadatok" TargetMode="External"/><Relationship Id="rId28" Type="http://schemas.openxmlformats.org/officeDocument/2006/relationships/hyperlink" Target="http://www.transtour.hu/indexbenn.php?inc=cegadatok" TargetMode="External"/><Relationship Id="rId29" Type="http://schemas.openxmlformats.org/officeDocument/2006/relationships/hyperlink" Target="https://www.gysev.hu/portal/page/portal/INTERNET/GYSEV_ONLINE_3?p_h_menu=1&amp;p_v_menu=2" TargetMode="External"/><Relationship Id="rId30" Type="http://schemas.openxmlformats.org/officeDocument/2006/relationships/hyperlink" Target="http://www.mav-start.hu/kozerdeku_informaciok/2010_2012_kozszolgaltatasi_szerzodes.php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13:00Z</dcterms:created>
  <dc:creator>szorenyi.peter</dc:creator>
  <dc:description/>
  <dc:language>en-US</dc:language>
  <cp:lastModifiedBy>Dávid</cp:lastModifiedBy>
  <dcterms:modified xsi:type="dcterms:W3CDTF">2012-05-24T08:13:00Z</dcterms:modified>
  <cp:revision>2</cp:revision>
  <dc:subject/>
  <dc:title/>
</cp:coreProperties>
</file>