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Az Alfa program</w:t>
      </w:r>
    </w:p>
    <w:p>
      <w:pPr>
        <w:pStyle w:val="Normal"/>
        <w:jc w:val="center"/>
        <w:rPr/>
      </w:pPr>
      <w:r>
        <w:rPr>
          <w:sz w:val="20"/>
          <w:szCs w:val="20"/>
        </w:rPr>
        <w:t>(2004-2010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Az Alfa programban összegzett, a muzeális intézmények helyzetének felmérése alapján 2003-ban elkészített átfogó fejlesztési koncepció sürgetőnek ítélte az önkormányzati fenntartású muzeális intézmények szakmai munkájának fokozott támogatását, különösen az állandó kiállítások felújítását és a hozzájuk kapcsolódó infrastrukturális beruházások elősegítését. A feladatra az önkormányzatokért felelős minisztérium 2004-ben 320, 2005-ben 330, 2006-ban 300, 2007 óta pedig 227,2 millió Ft-ot különített el a költségvetésben, vagyis hét év alatt 1,85 milliárd Ft-ot igényelhettek a helyi önkormányzatok muzeális intézményeik megújítására.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/>
        <w:t>A támogatási program rendkívül pozitív szakmai fogadtatásra talált. A pályázat értékelése igazolta, hogy évtizedek óta az első mérhető eredményeket hozó, hosszú távú változásokat előidéző szakmai program beindításáról van szó. A</w:t>
      </w:r>
      <w:r>
        <w:rPr>
          <w:bCs/>
        </w:rPr>
        <w:t xml:space="preserve"> program sikeres és következetes végrehajtása a teljes magyar múzeumi hálózat munkáját befolyásolja, és jelentősen hozzájárul a kulturális vidékfejlesztés feladatainak végrehajtásához is. A program fontosságát jól jelzi, hogy minden évben lényegesen nagyobb összeget igényeltek a pályázók, mint ami rendelkezésre állt. A benyújtott pályázatok és a rendelkezésre álló források arányának alakulását szemlélteti az 1. számú diagram:</w:t>
      </w:r>
    </w:p>
    <w:p>
      <w:pPr>
        <w:pStyle w:val="Normal"/>
        <w:spacing w:lineRule="auto" w:line="276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76"/>
        <w:ind w:firstLine="709"/>
        <w:jc w:val="center"/>
        <w:rPr>
          <w:bCs/>
          <w:i/>
          <w:i/>
        </w:rPr>
      </w:pPr>
      <w:r>
        <w:rPr>
          <w:bCs/>
          <w:i/>
        </w:rPr>
        <w:t>1. számú diagram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67677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Cs/>
        </w:rPr>
        <w:t>A pályázat kezdeti céljaihoz képest változást jelentett, hogy 2008-ban megtörtént a támogatási célok és a kedvezményezettek körének pontos meghatározása és lehatárolása, elsősorban az Európai Uniós forrásokból támogatandó fejlesztésektől. Míg a korábbi években lehetőség volt az egyes múzeumok infrastrukturális fejlesztésére, például akadálymentesítésre igényelni a támogatást, addig 2008-tól a múzeumok szakmai megújítására helyeződött a hangsúly, hiszen a külső és belső infrastruktúra megújításához a</w:t>
      </w:r>
      <w:r>
        <w:rPr/>
        <w:t>z EU Strukturális Alapjai, elsősorban az Európai Regionális Fejlesztési Alap kínálnak támogatási lehetőséget. A regionális operatív programok a látogatóbarát, turisztikai célokat is szolgáló, kiegészítő háttér-infrastruktúra kiépítését, míg a TIOP a múzeumok iskolabarát fejlesztését, az élményszerű tanulást szolgáló közösségi terek kialakítását és berendezését támogatja. A hazai források ezekre épülve, ezek bázisát megteremtve a tárlatok múzeumszakmai fejlesztésére koncentrálhatnak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A munka szakmai színvonalát garantálja a kétszintű bírálati rendszer, majd a nyertes pályázatok folyamatos monitoringja, ellenőrzése. A munkacsoport tagjai között vannak bölcsészek (történész, művelődéstörténész, etnográfus), közművelődési szakember, építész és látványtervező, akik szakmailag ellenőrzik a kiállítás felépítésének folyamatát, építő jellegű javaslataikkal segítve a munkát, mind a kiállítási forgatókönyv, mind az ahhoz kapcsolódó látványterv és múzeumpedagógiai hasznosítás kapcsán.   </w:t>
      </w:r>
    </w:p>
    <w:p>
      <w:pPr>
        <w:pStyle w:val="Normal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  <w:t>A program eddigi eredményei</w:t>
      </w:r>
    </w:p>
    <w:p>
      <w:pPr>
        <w:pStyle w:val="Normal"/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2004-ben 13, 2005-ben 19, 2006-ban 18, 2007-ben 13, 2008-ban 18, 2009-ben és 2010-ben pedig 13-13 nyertes projekt megvalósításával kezdődött meg, illetve folytatódott a vidéki múzeumok látványos megújulása, amely a látogatók számára is érzékelhető változásokat hozott. A 2004-es kezdeti év óta a támogatási rendszer eredményeként 2010 őszére több mint 60 megújult, a látogatói igények szerint kialakított tárlat fogadja az érdeklődőket országszerte. Közel 20 intézményben bővültek a látogatóbarát funkciók (akadálymentesítés, oktatóterem, ill. foglalkoztató kialakítása, kiadványok megjelentetése), illetve részben megújulhatott 4 szabadtéri gyűjtemény (Szenna, Sóstó, Vasi Múzeumfalu, Göcseji Falumúzeum). A 2010-ben támogatást nyert pályázatok eredményeként további 8 múzeumban újulhat meg az állandó kiállítás, 4 intézményben befejeződnek a munkálatok, 2 múzeumban megkezdődhetnek az előkészítő munkák, míg 2 múzeum megújult foglalkoztatóval teheti élvezetesebbé a múzeumi időtöltést. A benyújtott pályázatok és a nyertes pályázatok megoszlását mutatja az 1. és 2. számú táblázat, illetve a nyertes pályázatok és az összes benyújtott pályázat arányát a 2. számú diagram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i/>
          <w:i/>
        </w:rPr>
      </w:pPr>
      <w:r>
        <w:rPr>
          <w:i/>
        </w:rPr>
        <w:t>1. számú táblázat - A pályázók összetétele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0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260"/>
        <w:gridCol w:w="933"/>
        <w:gridCol w:w="867"/>
        <w:gridCol w:w="1260"/>
        <w:gridCol w:w="1260"/>
        <w:gridCol w:w="131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ntar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városi kerületi önkormány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 Budapest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+ Budape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 Budapes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+ Budapest háromszo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yei önkormány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gyei jogú város önkormányz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önkormány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i önkormányz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enyújtott pályázat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7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2. számú táblázat - A nyertes pályázók összetétele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803"/>
        <w:gridCol w:w="804"/>
        <w:gridCol w:w="1159"/>
        <w:gridCol w:w="891"/>
        <w:gridCol w:w="891"/>
        <w:gridCol w:w="1174"/>
        <w:gridCol w:w="1113"/>
        <w:gridCol w:w="1225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ntartó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városi kerületi önkormányza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+ Budapes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+ Budapes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+ Budapest háromszor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yei önkormányza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yei jogú város önkormányza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önkormányza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ségi önkormányza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Összes nyertes pályázat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i/>
          <w:i/>
        </w:rPr>
      </w:pPr>
      <w:r>
        <w:rPr>
          <w:i/>
        </w:rPr>
        <w:t>2. számú diagram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/>
        <w:drawing>
          <wp:inline distT="0" distB="0" distL="0" distR="0">
            <wp:extent cx="4676775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A pályázatok között sok az ütemezett projekt, ami lehetővé teszi, hogy egy éves előkészítő munka után valósuljanak meg a kiállítások, így gondosabb tervezésre nyílik lehetőség. Az így megvalósult projektek előnye, hogy kedvezőbben lehet kihasználni a rendelkezésre álló támogatási összeget, a nagyszabású állandó kiállítások több tízmilliós forrásigénye a rendelkezésre álló keretet figyelembe véve sok esetben nem tenné lehetővé az egyösszegű támogatást. Ütemezett projekt keretében készült el a százhalombattai Matrica Múzeum, a székesfehérvári Szent István Király Múzeum, a nyíregyházi Jósa András Múzeum, a szegedi Móra Ferenc Múzeum, illetve a széphalmi Magyar Nyelv Múzeum új kiállítása, megvalósult az első két ütem a szombathelyi Smidt Múzeum és a keszthelyi Balatoni Múzeum új állandó kiállítása kapcsán, előkészítésre került a kapuvári Rábaközi Muzeális Kiállítóhely, a Budapesti Történeti Múzeum és a kőszegi Vármúzeum új kiállítása, melyeknek megvalósítására 2011 folyamán kerül sor. A hajdúszoboszlói Bocskai István Múzeum és a karcagi Győrffy István Nagykun Múzeum új kiállításának előkészítése indulhat meg idén, illetve befejeződik a Smidt Múzeum és a Balatoni Múzeum kiállításainak megújítása a harmadik ütemmel.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u w:val="single"/>
        </w:rPr>
      </w:pPr>
      <w:r>
        <w:rPr>
          <w:u w:val="single"/>
        </w:rPr>
        <w:t>A pályázatok megoszlás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Az Alfa programra eddig összesen 167 pályázat érkezett, amelyből 107 volt támogatható. A beadott pályázatok és a nyertes pályázatok összetételét érdemes vizsgálni, mert az elmúlt hét év pályázati anyagát áttekintve már látszódnak különbségek mind a pályázók jellege, mind az érintett megyék vonatkozásában, amelyek kijelölik a jövő feladatait is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A pályázók döntő többsége a megyei önkormányzatok közül került ki, ami egyértelműen arra utal, hogy a megyei önkormányzatok elő tudják teremteni a pályázat benyújtásához szükséges önrészt, valamint a megyei múzeumi szervezetre támaszkodva olyan színvonalas pályázatokat tudnak elkészíteni, amelyeket a bíráló bizottság szakmai szempontból támogatni tud. A megyei önkormányzatok, ennek köszönhetően a megyei múzeumi szervezetek tehát a támogatás legfőbb kedvezményezettjei az eddig eltelt időszakban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Ezzel ellentétben a községi önkormányzatok által beadott pályázatok száma és eredményessége messze elmarad az országos arányuk alapján várttól, mindössze 5%-kal képviseltetik magukat a nyertes pályázatok között. Ennek oka részben ezen önkormányzatok szűkös költségvetése, részben pedig a kellően felkészült szakembergárda hiánya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Szintén meglepően alacsony a megyei jogú városok aránya is, a hat év alatt csak Győr, Zalaegerszeg, Érd, Eger, Tatabánya és Miskolc pályázott, a bíráló bizottság csak Miskolcot, Egert és Érdet részesítette támogatásban, a nyerteseknek pusztán 3%-a került ki ebből a körből. Ebben az esetben a pályázók alacsony száma annak köszönhető, hogy a megyei jogú városban működő múzeumok többsége megyei fenntartásban van, így a pályázatot is a megye nyújtja be. A nyertes pályázatok megoszlását szemlélteti a 3. számú diagram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i/>
          <w:i/>
        </w:rPr>
      </w:pPr>
      <w:r>
        <w:rPr>
          <w:i/>
        </w:rPr>
        <w:t>3. számú diagram</w:t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/>
        <w:drawing>
          <wp:inline distT="0" distB="0" distL="0" distR="0">
            <wp:extent cx="4676775" cy="2447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 xml:space="preserve">Érdemes összehasonlítani a pályázatokat megyénként is, ugyanis komoly eltérések vannak a támogatási összegek tekintetében. A legnagyobb összeget Tolna megye kapta a hét év során, összesen 192 millió Ft-ot, azonban ez a kiugróan magas támogatás a Paksi Képtárnak megítélt közel 95 millió Ft-nak köszönhető. Szintén sokszor pályázott Borsod-Abaúj-Zemplén megye, a támogatás teljes összege meghaladja a 180 millió Ft-ot. A sorban a harmadik Csongrád megye, 172 millió Ft-tal.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Meglepő ezzel szemben, hogy némely megye kifejezetten passzív volt. Baranya megyében csak egy nyertes pályázat született a hét év alatt, de ez sem a megyei múzeumi szervezetet, hanem egy községi önkormányzat által fenntartott tájházat fejlesztett. Elmarad a várttól Komárom-Esztergom megye is, ahol mindössze 6 millió Ft kerülhetett felhasználásra. Fejér megye szintén meglepetéssel szolgál a támogatási összegek terén. Két pályázatot nyújtott be, mindegyiket támogatni tudtuk, szakmai akadálya tehát nincs a sikeres pályázatnak. Az önerő hiánya, vagy a megye érdektelensége állhat az alacsony pályázási kedv hátterében, amelyen mindenképpen változtatni kell. A megyénkénti teljes támogatási összeget ezer Ft-ban a 4. számú diagram mutatja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i/>
          <w:i/>
        </w:rPr>
      </w:pPr>
      <w:r>
        <w:rPr>
          <w:i/>
        </w:rPr>
        <w:t>4. számú diagram</w:t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/>
        <w:drawing>
          <wp:inline distT="0" distB="0" distL="0" distR="0">
            <wp:extent cx="4686300" cy="401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  <w:t>Általánosságban elmondható, hogy az elnyert támogatási összeg többségét a megyei önkormányzat használhatta fel, a többi helyi önkormányzat (megyei jogú városok, városok, községek) ahhoz képest lényegesen kisebb összeget nyert. Természetesen itt is akadnak kivételek. Komárom-Esztergom megyében a megyei önkormányzat egyáltalán nem pályázott, az elnyert támogatást két városi önkormányzat, Komárom és Esztergom kapta. Sajátos helyzetben van Csongrád, Fejér, Jász-Nagykun-Szolnok, Nógrád, Vas és Zala megye is, ezekben a megyékben ugyanis csak a megyei önkormányzat pályázott sikeresen. Az elnyert támogatási összegek megoszlását szemlélteti az 5. számú diagram. Ebből egyértelműen látható, hogy Borsod-Abaúj-Zemplén, Csongrád, Vas és Zala megyék múzeumi szervezete újult meg a leginkább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i/>
          <w:i/>
        </w:rPr>
      </w:pPr>
      <w:r>
        <w:rPr>
          <w:i/>
        </w:rPr>
        <w:t>5. számú diagram</w:t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/>
        <w:drawing>
          <wp:inline distT="0" distB="0" distL="0" distR="0">
            <wp:extent cx="5133975" cy="417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76"/>
        <w:ind w:firstLine="709"/>
        <w:jc w:val="center"/>
        <w:textAlignment w:val="baselin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jövő feladata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Az elmúlt hét év pályázati eredményeit áttekintve megállapítható, hogy a helyi önkormányzatoknak fenntartott támogatást döntő mértékben a megyei önkormányzatok használták fel. Az 1,85 milliárd Ft többségét a megyei önkormányzatok által fenntartott intézmények, vagyis a megyei múzeumi szervezetek között osztottunk szét. Nagy fejlődésen ment át Borsod-Abaúj-Zemplén megye, hiszen minden évben sikeresen pályáztak, ennek köszönhetően megújult a miskolci Herman Ottó Múzeum, a telkibányai Abaúji Múzeum, a lillafüredi Herman Ottó Emlékház, a mezőkövesdi Matyó Múzeum, a széphalmi Magyar Nyelv Múzeum, valamint idén újulhat meg a Zempléni Múzeum. Kiemelhető Csongrád megye, ahol a hódmezővásárhelyi Tornyai János Múzeum, a szentesi Koszta József Múzeum, a makói József Attila Múzeum és a szegedi Móra Ferenc Múzeum kiállításait alakították át a látogatói igényeknek megfelelően. Vas megye a Szombathelyi Képtárat, a körmendi Batthyány-Strattmann László Múzeumot, a Vasi Múzeumfalut, a Smidt Múzeumot és a Kőszegi Vármúzeumot fejlesztette az elnyert összegből. Zala megye a nagykanizsai Thúry György Múzeum, a zalaegerszegi Göcseji Múzeum és a Göcseji Falumúzeum, valamint a keszthelyi Balatoni Múzeum kiállítását újította meg. Látható tehát, hogy a megyei önkormányzatok egy része minden évben más múzeumi kiállítás felújítására pályázott, aminek köszönhetően az említett megyékben a múzeumok fele megújulhatott. Figyelemre méltó ezen megyék előrelátó, gondos munkája, amelynek során a múzeumi szervezetet intézményenként, de szervezetten megújítják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Ez komoly eredmény, és folytatandó, ugyanakkor kijelöli a pályázat későbbi feladatait is. Mindenképpen szükséges bővíteni a pályázó önkormányzatok körét, két irányban is. Egyrészt fel kell hívni a kisebb önkormányzatok figyelmét a pályázatra, el kell érni, hogy fontosnak tartsák a pályázat benyújtását, számukra ugyanis nincs más módja a fejlesztésnek, hiszen a saját költségvetésükből a 10% önerőt is csak nehézségek árán tudják előteremteni. A közeljövőben meg kellene fordítani a kialakult trendet, és növelni a kisebb önkormányzatok pályázási kedvét, az általuk beadott munkák szakmai színvonalát. Emellett szükség lenne a megyei önkormányzatok azon tagjainak aktivizálására, amelyek eddig nem vettek részt komoly erőkkel a pályázati folyamatban. A cél tehát a későbbiekben az, hogy megszüntessük a megyénkénti és önkormányzatonkénti támogatási összegek egyenlőtlen eloszlását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A pályázat meghirdetésének célja az volt, hogy csökkenjenek a különbségek a vidéki önkormányzatok között, egységesen emelkedjen a színvonal. Ennek az elmúlt hét év eredményeit végignézve csak részben tudtunk megfelelni, hiszen eltérő aktivitással jelentkeztek az egyes megyékben működő önkormányzatok. A későbbi időszak nagy feladata lesz egymáshoz közelíteni a támogatási összegeket, hogy tovább csökkenjenek a múzeumok közötti különbségek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i/>
        </w:rPr>
        <w:t>számú melléklet: Intézményenként elnyert összegek (e Ft)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7"/>
        <w:gridCol w:w="1080"/>
      </w:tblGrid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s – Paksi Képt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 455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kszárd – Wosinszky Mór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 7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TM – Aquincumi Múzeum és a V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ogytúr – Kunffy Lajos Emlék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eszprém – Laczkó Dezső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 5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éphalom – Magyar Nyelv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er – Dobó István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tes – Koszta József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szthely – Balaton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kó – József Attila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őszeg – Vár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 000</w:t>
            </w:r>
          </w:p>
        </w:tc>
      </w:tr>
      <w:tr>
        <w:trPr>
          <w:trHeight w:val="218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mbathely – Smidt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íregyháza – Jósa András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ékéscsaba – Munkácsy Mihály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rd – Magyar Földrajz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pron – Sopron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 000</w:t>
            </w:r>
          </w:p>
        </w:tc>
      </w:tr>
      <w:tr>
        <w:trPr>
          <w:trHeight w:val="387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laegerszeg – Göcsej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>
          <w:trHeight w:val="340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skolc – Herman Ottó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öngyös – Mátra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 081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őr – Fruhmann Kályha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kanizsa – Thúry György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écsény – Kubinyi Ferenc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ged – Móra Ferenc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>
          <w:trHeight w:val="240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ódmezővásárhely – Tornyai János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ödöllő – Régészeti látványtár és múzeumpedagógiai foglalkoztat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ékesfehérvár – Szent István Király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 815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gótarján – Bányászati Kiállítóh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 000</w:t>
            </w:r>
          </w:p>
        </w:tc>
      </w:tr>
      <w:tr>
        <w:trPr>
          <w:trHeight w:val="242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brecen – Medgyessy Ferend Emlék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latonfüred – Városi Múzeum és Jókai Emlék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rencs – Zemplén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szaföldvár – Tiszazugi Földrajz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350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unszenmárton – Helytörténet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510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mbathelyi Képtár és a körmendi Dr. Batthyány-Strattmann László Múzeum közös kiállít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847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pest III. – Óbuda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llafüred – Herman Ottó Emlék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uvár – Rábaközi Muzeális Kiállítóh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7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skolc – Galéria Városi Művészeti Múzeum Színháztörténeti és Színészmúze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000</w:t>
            </w:r>
          </w:p>
        </w:tc>
      </w:tr>
      <w:tr>
        <w:trPr>
          <w:trHeight w:val="208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tendre – Anna Margit - Ámos Imre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794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osháza – Szántó Kovács János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000</w:t>
            </w:r>
          </w:p>
        </w:tc>
      </w:tr>
      <w:tr>
        <w:trPr>
          <w:trHeight w:val="188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tendre – múzeumpedagógiai foglalkoztató a Fő té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>
          <w:trHeight w:val="293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óstói Múzeumf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200</w:t>
            </w:r>
          </w:p>
        </w:tc>
      </w:tr>
      <w:tr>
        <w:trPr>
          <w:trHeight w:val="358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laegerszeg – Göcseji Falu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kereki – Bocskai Várkasté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kunhalas – Thorma János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kibánya – Abaúj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>
          <w:trHeight w:val="368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mbathely – Vasi Múzeumfa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00</w:t>
            </w:r>
          </w:p>
        </w:tc>
      </w:tr>
      <w:tr>
        <w:trPr>
          <w:trHeight w:val="303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zhalombatta – Matrica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rmend – Dr. Batthyány-Strattmann László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cskemét – Katona József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osszúhetény – Hosszúhetényi Táj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2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kunmajsa – Konecsni György Helytörténeti Gyűjtem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aja – Vay Ádám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tőfi Szülőház és Emlék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őkövesd – Matyó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lnok – Damjanich János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jdúszoboszló – Bocskai István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na – Szabadtéri Néprajzi Gyűjtem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pest, XVIII. – Pedagógiai Intézet és Helytörténeti Gyűjtem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Fonyód – Természettudományi és Helytörténeti Gyűjtemén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rcag – Győrffy István Nagykun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kszárd – Babits Mihály Emlék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pest, XVII. – Erdős Renée 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5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ztergom – Babits Mihály Emlék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>
          <w:trHeight w:val="301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skunfélegyháza – Kiskun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ác – Váci Értékt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5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montornya – Vár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pest, XIX. – Kispesti Helytörténeti Gyűjtem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ger – Kepes György Vizuális Közpo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>
          <w:trHeight w:val="256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árom – Klapka György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bes – Széchenyi Ferenc Táj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dapest, XX. – Pesterzsébet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655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ula – Corvin János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lsőzsolca – ÁMK Közművelődési és Közgyűjteményi Intéz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41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pataj – Pataj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ópháza – Horvát Tájhá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cs – Dráva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rc – Bakonyi Természettudomány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senger – Helytörténeti Múze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3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vaványa – Bereczki Imre Helytörténeti Gyűjtemé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csk – Érc- és Ásványbányászati Múzeum Kiállítóhely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10:00Z</dcterms:created>
  <dc:creator>csiszerd</dc:creator>
  <dc:description/>
  <cp:keywords/>
  <dc:language>en-US</dc:language>
  <cp:lastModifiedBy>vargano</cp:lastModifiedBy>
  <dcterms:modified xsi:type="dcterms:W3CDTF">2010-12-10T09:09:00Z</dcterms:modified>
  <cp:revision>10</cp:revision>
  <dc:subject/>
  <dc:title>Az Alfa program</dc:title>
</cp:coreProperties>
</file>