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4 413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7 57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Honda Civic, Skoda Octavia, Skoda Fab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4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5 56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7 55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november hónap a 2011. dec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7 019 545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2-01-17T11:40:00Z</dcterms:modified>
  <cp:revision>69</cp:revision>
  <dc:subject/>
  <dc:title>3 /2005</dc:title>
</cp:coreProperties>
</file>