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Polt-Palásthy Marianna Gabriell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gi, személyügyi és nemzetközi ügyekért felelős helyettes államtitká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emélyi adat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1963. október 1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Férjezet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Szakmai tapasztal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főbb Ügyészség – legfőbb ügyészségi ügyész (200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na Megyei Főügyészség – főügyészségi ügyész (2004-200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ni ügyvéd (1996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égzettsé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écsi Janus Pannonius Tudományegyetem Állam- és Jogtudományi Kar summa cum laude (1987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i szakvizsga (199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ópai Jogi szakjogász szakképesítés (200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gyé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ársalgási szintű angol nyelvismeret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24:00Z</dcterms:created>
  <dc:creator>csupet</dc:creator>
  <dc:description/>
  <dc:language>en-US</dc:language>
  <cp:lastModifiedBy>TothZsambokiG</cp:lastModifiedBy>
  <cp:lastPrinted>2010-12-16T14:38:00Z</cp:lastPrinted>
  <dcterms:modified xsi:type="dcterms:W3CDTF">2011-04-27T11:24:00Z</dcterms:modified>
  <cp:revision>2</cp:revision>
  <dc:subject/>
  <dc:title>Önéletrajz – sablon</dc:title>
</cp:coreProperties>
</file>