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észségügyi munkaerő Európában - Zöld Könyv</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08. november 14.</w:t>
      </w:r>
    </w:p>
    <w:p>
      <w:pPr>
        <w:pStyle w:val="Normal"/>
        <w:spacing w:lineRule="auto" w:line="240" w:before="0" w:after="240"/>
        <w:rPr/>
      </w:pPr>
      <w:r>
        <w:rPr>
          <w:rFonts w:eastAsia="Times New Roman" w:cs="Times New Roman" w:ascii="Times New Roman" w:hAnsi="Times New Roman"/>
          <w:sz w:val="24"/>
          <w:szCs w:val="24"/>
          <w:lang w:eastAsia="hu-HU"/>
        </w:rPr>
        <w:t xml:space="preserve">Az Európai Unió egészségügyi biztosa, Androulla Vassiliou 2008. szeptember 30-án, Brüsszelben indította útjára az „Európa a betegekért” </w:t>
      </w:r>
      <w:r>
        <w:rPr>
          <w:rFonts w:eastAsia="Times New Roman" w:cs="Times New Roman" w:ascii="Times New Roman" w:hAnsi="Times New Roman"/>
          <w:i/>
          <w:sz w:val="24"/>
          <w:szCs w:val="24"/>
          <w:lang w:eastAsia="hu-HU"/>
        </w:rPr>
        <w:t>(„Europe for Patients”)</w:t>
      </w:r>
      <w:r>
        <w:rPr>
          <w:rFonts w:eastAsia="Times New Roman" w:cs="Times New Roman" w:ascii="Times New Roman" w:hAnsi="Times New Roman"/>
          <w:sz w:val="24"/>
          <w:szCs w:val="24"/>
          <w:lang w:eastAsia="hu-HU"/>
        </w:rPr>
        <w:t xml:space="preserve"> elnevezésű </w:t>
      </w:r>
      <w:r>
        <w:rPr>
          <w:rFonts w:eastAsia="Times New Roman" w:cs="Times New Roman" w:ascii="Times New Roman" w:hAnsi="Times New Roman"/>
          <w:i/>
          <w:sz w:val="24"/>
          <w:szCs w:val="24"/>
          <w:lang w:eastAsia="hu-HU"/>
        </w:rPr>
        <w:t xml:space="preserve"> </w:t>
      </w:r>
      <w:r>
        <w:rPr>
          <w:rFonts w:eastAsia="Times New Roman" w:cs="Times New Roman" w:ascii="Times New Roman" w:hAnsi="Times New Roman"/>
          <w:sz w:val="24"/>
          <w:szCs w:val="24"/>
          <w:lang w:eastAsia="hu-HU"/>
        </w:rPr>
        <w:t xml:space="preserve">kampányt, amely a Bizottság legfrissebb szakpolitikai kezdeményezéseire igyekszik felhívni a figyelmet. E kampány keretében az Egészségügyi és Fogyasztóvédelmi Főigazgatóság </w:t>
      </w:r>
      <w:r>
        <w:rPr>
          <w:rFonts w:eastAsia="Times New Roman" w:cs="Times New Roman" w:ascii="Times New Roman" w:hAnsi="Times New Roman"/>
          <w:i/>
          <w:sz w:val="24"/>
          <w:szCs w:val="24"/>
          <w:lang w:eastAsia="hu-HU"/>
        </w:rPr>
        <w:t>2008. december 10-én, Brüsszel</w:t>
      </w:r>
      <w:r>
        <w:rPr>
          <w:rFonts w:eastAsia="Times New Roman" w:cs="Times New Roman" w:ascii="Times New Roman" w:hAnsi="Times New Roman"/>
          <w:sz w:val="24"/>
          <w:szCs w:val="24"/>
          <w:lang w:eastAsia="hu-HU"/>
        </w:rPr>
        <w:t xml:space="preserve">ben konferenciát rendez, melynek alkalmával nyilvánosságra hozzák </w:t>
      </w:r>
      <w:r>
        <w:rPr>
          <w:rFonts w:eastAsia="Times New Roman" w:cs="Times New Roman" w:ascii="Times New Roman" w:hAnsi="Times New Roman"/>
          <w:i/>
          <w:sz w:val="24"/>
          <w:szCs w:val="24"/>
          <w:lang w:eastAsia="hu-HU"/>
        </w:rPr>
        <w:t>az európai egészségügyi munkaerő helyzetével foglalkozó Zöld Könyv</w:t>
      </w:r>
      <w:r>
        <w:rPr>
          <w:rFonts w:eastAsia="Times New Roman" w:cs="Times New Roman" w:ascii="Times New Roman" w:hAnsi="Times New Roman"/>
          <w:sz w:val="24"/>
          <w:szCs w:val="24"/>
          <w:lang w:eastAsia="hu-HU"/>
        </w:rPr>
        <w:t>et, elősegítve és ösztönözve a témáról folytatandó, európai szintű vitát, konzultációt, ill. alkalmat adva a tagállamokból érkező szakembereknek a stratégiák és a tapasztalatok megvitatására.</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urópai egészségügyi rendszerek számos kihívással néznek szembe: a lakosság fokozatos elöregedése, új technológiák kifejlesztése, melyek révén egyre bővül a drága, minőségi kezelések köre, újonnan felbukkanó, ill. ismét visszatérő fertőző betegségek és a lakosság egyre komolyabb elvárásai a lehető legjobb egészségügyi ellátáshoz való hozzáférést illetően. Az egészségügyi rendszerek hatékony és hatásos működésének egyik alapvető feltétele a megfelelő képzettségű, magas színvonalú munkát végző, a szükséges létszámban rendelkezésre álló egészségügyi munkaerő. E feltételnek az Európai Unió egész területén, minden tagállamban teljesülnie kell.</w:t>
        <w:br/>
        <w:br/>
        <w:t>Az egészségügyi szolgáltatások munkaigényesek. Az egészségügyi munkaerő az EU gazdaság egyik legszámottevőbb szektora, az EU munkaerő állományának egytizedét teszi ki. Az EU egészségügyi munkaerő ugyanakkor komoly nehézségekkel szembesül, melyek közül nagyon sok minden tagállamban egyaránt előfordul. A társadalom általános elöregedése következtében az egészségügyi munkaerő is öregszik, és a munkától visszavonulók helyett nem jelentkezik kellő létszámban fiatal munkaerő. Sok szakma küzd munkaerőhiánnyal, és a dolgozók migrációja, mobilitása néhány régióban tovább súlyosbítja a helyzetet.</w:t>
        <w:br/>
        <w:br/>
        <w:t>A Zöld Könyv célja az európai egészségügyi munkaerővel kapcsolatos kérdések ismertségének a növelése, az érintettek közötti vita ösztönzése és a közös problémák európai szintű megközelítésének, az összehangolt cselekvésnek az elősegítése. Az egészségügyi szolgáltatások biztosítása, szervezése alapvetően a tagállamok felelőssége, a közösségi fellépés azonban kiegészítheti a nemzeti tevékenységeket. A Zöld Könyv megjelenését követően beérkező véleményeket a Bizottság feldolgozza, és javaslatot tesz esetleges további közösségi szintű fellépésre.</w:t>
        <w:br/>
        <w:t>* * *</w:t>
        <w:br/>
      </w:r>
      <w:r>
        <w:rPr>
          <w:rFonts w:eastAsia="Times New Roman" w:cs="Times New Roman" w:ascii="Times New Roman" w:hAnsi="Times New Roman"/>
          <w:b/>
          <w:bCs/>
          <w:sz w:val="24"/>
          <w:szCs w:val="24"/>
          <w:lang w:eastAsia="hu-HU"/>
        </w:rPr>
        <w:t>2008. december 10-én az Európai Bizottság elfogadta az európai egészségügyi munkaerő helyzetével foglalkozó Zöld Könyvet, és elindította a konzultációs folyamatot. A Zöld Könyv teljes szövege elolvasható a DG SANCO weboldalain:</w:t>
        <w:br/>
      </w:r>
      <w:hyperlink r:id="rId2" w:tgtFrame="_blank">
        <w:r>
          <w:rPr>
            <w:rStyle w:val="InternetLink"/>
            <w:rFonts w:eastAsia="Times New Roman" w:cs="Times New Roman" w:ascii="Times New Roman" w:hAnsi="Times New Roman"/>
            <w:b/>
            <w:bCs/>
            <w:color w:val="0000FF"/>
            <w:sz w:val="24"/>
            <w:szCs w:val="24"/>
            <w:u w:val="single"/>
            <w:lang w:eastAsia="hu-HU"/>
          </w:rPr>
          <w:t>http://ec.europa.eu/health/ph_systems/workforce_en.htm</w:t>
        </w:r>
      </w:hyperlink>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hozzászólásokat 2009. március 31-ig várják.</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health/ph_systems/workforce_en.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8:36:00Z</dcterms:created>
  <dc:creator>gyakornok</dc:creator>
  <dc:description/>
  <dc:language>en-US</dc:language>
  <cp:lastModifiedBy>gyakornok</cp:lastModifiedBy>
  <dcterms:modified xsi:type="dcterms:W3CDTF">2010-12-28T08:37:00Z</dcterms:modified>
  <cp:revision>1</cp:revision>
  <dc:subject/>
  <dc:title/>
</cp:coreProperties>
</file>