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72"/>
          <w:szCs w:val="72"/>
        </w:rPr>
      </w:pPr>
      <w:r>
        <w:rPr>
          <w:b/>
          <w:spacing w:val="20"/>
          <w:sz w:val="72"/>
          <w:szCs w:val="72"/>
        </w:rPr>
      </w:r>
    </w:p>
    <w:p>
      <w:pPr>
        <w:pStyle w:val="Normal"/>
        <w:jc w:val="center"/>
        <w:rPr>
          <w:b/>
          <w:b/>
          <w:spacing w:val="20"/>
          <w:sz w:val="72"/>
          <w:szCs w:val="72"/>
        </w:rPr>
      </w:pPr>
      <w:r>
        <w:rPr>
          <w:b/>
          <w:spacing w:val="20"/>
          <w:sz w:val="72"/>
          <w:szCs w:val="72"/>
        </w:rPr>
      </w:r>
    </w:p>
    <w:p>
      <w:pPr>
        <w:pStyle w:val="Normal"/>
        <w:jc w:val="center"/>
        <w:rPr>
          <w:b/>
          <w:b/>
          <w:spacing w:val="20"/>
          <w:sz w:val="72"/>
          <w:szCs w:val="72"/>
        </w:rPr>
      </w:pPr>
      <w:r>
        <w:rPr>
          <w:b/>
          <w:spacing w:val="20"/>
          <w:sz w:val="72"/>
          <w:szCs w:val="72"/>
        </w:rPr>
        <w:t>Szóbeli vizsga</w:t>
      </w:r>
    </w:p>
    <w:p>
      <w:pPr>
        <w:pStyle w:val="Normal"/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Ingatlankezelő </w:t>
      </w:r>
      <w:r>
        <w:rPr>
          <w:sz w:val="36"/>
          <w:szCs w:val="36"/>
        </w:rPr>
        <w:t>Szakképz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92-06 Ingatlankezelő feladata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akmai követelménymodu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vizsgafelad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</w:t>
        <w:tab/>
        <w:t>Mutassa be az ingatlanok és az ingatlanokhoz kapcsolódó vagyoni értékű jogok számviteli nyilvántartásának és értékelésének szabályait. Hogyan történhet az ingatlanok értékhelyesbítése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viteli alapismeret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i eszközök nyilv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csökken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szerinti érté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lés, értékhelyesbít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Ismertesse a marketing szerepét az ingatlanok bérbeadásában. Válaszában térjen ki a következők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egy új befektetési célú ingatlan (pl.: irodaház) bérlőkkel való feltöltés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a bérlők megtartás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közös marketing a bevásárlóközpontokban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 techniká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 marketing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 alapfogalma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 t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lőkkel való feltölt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rlőmegtar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 marketin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</w:t>
        <w:tab/>
        <w:t>Mutassa be egy irodaház kezelésével foglalkozó vállalkozás humánerőforrás szükségletét. Milyen vezetési-szervezési feladatok jelentkeznek egy ilyen cég irányítása során? Milyen foglalkoztatással összefüggő feladatai és kötelezettségei vannak a munkáltatónak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es, alkalmazotti jogviszo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rsadalombiztosítá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alapismeret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ánerőforrás szükségl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ési-szervezési feladat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ással kapcsolatos fela</w:t>
              <w:softHyphen/>
              <w:t>datok, kötelezettsége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4.</w:t>
        <w:tab/>
        <w:t>Mutassa be az ingatlanpiaci kínálat jellemzőit. Hogyan történik a szegmentálás az ingatlanpiacon? Melyek az ingatlanpiac ciklikus viselkedésének legfőbb okai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kategóriá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ereslet-kínálat, piacelem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ökonóm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roökonómia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ínálat fogal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piaci kínálat jellemző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gmentá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klikussá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/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5.</w:t>
        <w:tab/>
        <w:t>Mutassa be az alábbi ingatlanok keresletét befolyásoló legfontosabb tényezők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lakóingatlanok,</w:t>
        <w:tab/>
        <w:tab/>
        <w:tab/>
        <w:tab/>
        <w:t>- szállodák, étterme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irodák,</w:t>
        <w:tab/>
        <w:tab/>
        <w:tab/>
        <w:tab/>
        <w:tab/>
        <w:t>- logisztikai ingatlanok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kiskereskedelmi ingatlanok,</w:t>
        <w:tab/>
        <w:tab/>
        <w:t>- mezőgazdasági ingatlanok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slet-kínálat, piacelem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ökonómi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ikroökonómia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sletet alakító tényezők ingatlan</w:t>
              <w:softHyphen/>
              <w:t>típusonké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rzelmi stabilitás, kiegyensúly. 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etek helyénvaló alkal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6.</w:t>
        <w:tab/>
        <w:t>Mit értünk egy ingatlan piaci értékén? Mutassa be az ingatlan értékelés folyamatát. Mutassa be az alábbi ingatlanértékelési módo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piaci összehasonlító adatok elemzésén alapuló módsze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költségelvű értékelé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hozamalapú értékelés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árak, piaci bérleti díja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 piaci érték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ci érték fogalm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Értékelés folyam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bb ingatlanértékelési módo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rzelmi stabilitás, kiegyensúly. 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7.</w:t>
        <w:tab/>
        <w:t>Mit értünk egy ingatlan befektetési értékén? Hogyan történhet a befektetési érték meghatározása? Milyen döntéseket hozhat a befektető a befektetési és a piaci érték ismereteében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i érté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i érték fogalma, meg</w:t>
              <w:softHyphen/>
              <w:t>határo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ntés a befektetési érték alapjá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8.</w:t>
        <w:tab/>
        <w:t>Ismertesse az ingatlanpiaci befektetések kockázatait. Hogyan történhet az egyes kockázati tényezők becslése, ill. értékelése? Hogyan vesszük figyelembe a befektetés várható kockázatait a befektetés pénzügyi tervezése során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leti t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ok típus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ok becs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ok szerepe a pénzügyi ter</w:t>
              <w:softHyphen/>
              <w:t>vezésbe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9.</w:t>
        <w:tab/>
        <w:t>Ismertesse a befektetések legfontosabb jellemzőit. Hogyan csoportosíthatjuk a befektetőket a kockázatvállalás szempontjából? Hogyan viselkedik egy kockázatkerülő befektető? Milyen befektetési lehetőségeket ismer? Jellemezze ezeket</w:t>
        <w:tab/>
        <w:t>- a likviditás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a feloszthatósá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az értékállóság, valam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- a tőke és a hozam biztonsága szempontjából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ek jellemző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kerülő magatar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ések jellemz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rzelmi stabilitás, kiegyensúly. 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meretek helyénvaló alkalmaz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0.</w:t>
        <w:tab/>
        <w:t>Mutassa be a befektetések elemzésének folyamatát. Hogyan történik egy ingatlanbefektetés várható pénzfolyamának (cash flow) és hozamának becslése? Mutassa be a nettó jelenérték és a belső megtérülési ráta elemzését. Hogyan befolyásolja az eredményt az alkalmazott kamatlábak, a bevételek és működési költségek indexeinek, továbbá a kihasználtság nagysága, valamint ezek pesszimista, ill. optimista meghatározása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 pénzügyi kezelés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Üzleti t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zés folyama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 flow és hozamok becs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I, IRR elemz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egadott tényezők hatása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maz. 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/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1.</w:t>
        <w:tab/>
        <w:t>Mutassa be egy befektetési célú ingatlan életciklus-görbéjét! Hogyan hat az ingatlan felújítása, ill. korszerűsítése az életciklusra? Mutassa be egy példán keresztül az ingatlan jövedelmeinek alakulását egy felújítás esetén. Hogyan lehet meghatározni a pótlólagos tőkeráfordítások hatását az ingatlan értékére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 pénzügyi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 piaci érték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fejlesztések értéknövelő ha</w:t>
              <w:softHyphen/>
              <w:t>tása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tciklus-görb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újítás hatása az életciklus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edelmek alakulása felújításk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ólagos ráfordítás hatása az értékr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2.</w:t>
        <w:tab/>
        <w:t>Ismertesse az üzleti tervezés célját és az üzleti terv készítésének lehetséges okait egy ingatlanszakmai vállalkozás esetén. Mit tartalmaz az üzleti terv? Hogyan illeszkedik az üzleti terv a vállalkozás stratégiájához?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leti t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alapismeret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leti terv célj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leti terv készítésének ok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leti terv tartalm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leti terv és stratégia kapcso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13.</w:t>
        <w:tab/>
        <w:t>Mutassa be az ingatlanszakmai vállalkozás alapításának szempontjait. Ismertesse részletes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a lehetséges cégformáka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a vállalkozás bejegyzésével kapcsolatos eljárás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az ingatlankezelő tevékenység megkezdésének, ill. folytatásának személyi és tárgyi feltételei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Mutassa be továbbá a minőségbiztosítás szerepét az ingatlankezelő tevékenységben. Milyen folyamatokat kell szabályoznia, ill. milyen dokumentumokkal kell rendelkeznie egy tanúsított minőségbiztosítási rendszerrel (pl.: MSZ EN ISO 9001:2001) rendelkező ingatlankezeléssel foglalkozó vállalkozásnak?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ális, fontosabb jogszabály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ági törvény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i alapismeret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i rendszer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bb alapítási szempont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égformá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jegy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és tárgyi feltétel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biztosítás kérdése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súly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meretek helyénvaló alkalmaz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4.</w:t>
        <w:tab/>
        <w:t>Mutassa be a lakásszövetkezetek szervezetét és működését. Mutassa be a lakásszövetkezet társasházzá történő átalakításának folyamatát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sházakkal és lakásszövetkeze</w:t>
              <w:softHyphen/>
              <w:t>tekkel kapcsolatos jogi ismeret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szövetkezet szerveze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szövetkezet működ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alaku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>
          <w:sz w:val="20"/>
          <w:szCs w:val="20"/>
        </w:rPr>
        <w:t>15.</w:t>
        <w:tab/>
        <w:t>Ismertesse az irodaházak típusait. Mutassa be az irodaházak kezelésének, üzemeltetésének sajátosságait. Válaszában térjen ki az irodák üzemeltetésével kapcsolatos alábbi biztonsági kérdések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- őrzés, vagyonvédelem,</w:t>
        <w:tab/>
        <w:tab/>
        <w:t>- tűzvédele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beléptető rendszer,</w:t>
        <w:tab/>
        <w:tab/>
        <w:t>- felelősség- és vagyonbiztosítás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kategóriá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fenntartás és karbantartá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ak típus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odaházak üzemelte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nsági kérdése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>
          <w:sz w:val="20"/>
          <w:szCs w:val="20"/>
        </w:rPr>
        <w:t>16.</w:t>
        <w:tab/>
        <w:t>Ismertesse a kiskereskedelmi ingatlanok típusait. Mutassa be a bevásárlóközpontok kezelésének, üzemeltetésének sajátosságait. Válaszában térjen ki a kiskereskedelmi ingatlanok üzemeltetésével kapcsolatos alábbi biztonsági kérdések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- őrzés, vagyonvédelem, áruvédelem,</w:t>
        <w:tab/>
        <w:t>- felelősség- és vagyonbiztosítá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tűzvédelem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kategóriá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fenntartás és karbantartá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kereskedelmi ingatlanok típus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vásárlóközpont üzemelte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nsági kérdése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>
          <w:sz w:val="20"/>
          <w:szCs w:val="20"/>
        </w:rPr>
        <w:t>17.</w:t>
        <w:tab/>
        <w:t>Ismertesse a logisztikai, ill. raktáringatlanok kezelésének, üzemeltetésének sajátosságait. Válaszában térjen ki a raktárak üzemeltetésével kapcsolatos alábbi biztonsági kérdések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- őrzés, vagyonvédelem,</w:t>
        <w:tab/>
        <w:tab/>
        <w:t>- tűzvédele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munkavédelem,</w:t>
        <w:tab/>
        <w:tab/>
        <w:tab/>
        <w:t>- felelősség- és vagyonbiztosítás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fenntartás és karbantartá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ak, logisztikai ingatlanok üze</w:t>
              <w:softHyphen/>
              <w:t>melte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nsági kérdése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etek helyénvaló alkalma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>
          <w:sz w:val="20"/>
          <w:szCs w:val="20"/>
        </w:rPr>
        <w:t>18.</w:t>
        <w:tab/>
        <w:t>Ismertesse a szálloda ingatlanok típusait. Mutassa be a szállodák kezelésének, üzemeltetésének sajátosságait. Válaszában térjen ki a szállodák üzemeltetésével kapcsolatos alábbi biztonsági kérdések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- vagyonvédelem, </w:t>
        <w:tab/>
        <w:t>- tűzvédelem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baleset megelőzés,</w:t>
        <w:tab/>
        <w:t>- felelősség- és vagyonbiztosítás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atlanok kategóriá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ületfenntartás és karbantartás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odák típus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oda üzemelte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ztonsági kérdése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meretek helyénvaló alkal</w:t>
              <w:softHyphen/>
              <w:t>maz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19.</w:t>
        <w:tab/>
        <w:t>Mutassa be az építésügy körébe tartozó minőségtanúsítás rendszerét. Ismertesse az alábbi fogalmak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- jótállás,</w:t>
        <w:tab/>
        <w:tab/>
        <w:t>- szavatossá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garancia,</w:t>
        <w:tab/>
        <w:tab/>
        <w:t>- kötelező alkalmasság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ális, fontosabb jogszabályo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cia, szavatosság, kötelező al</w:t>
              <w:softHyphen/>
              <w:t>kalmasság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őségtanúsítás az építésügy körébe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tállás, szav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ranci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 alkalmassá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</w:t>
              <w:softHyphen/>
              <w:t>súlyo</w:t>
              <w:softHyphen/>
              <w:t>zottsá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etek helyénvaló alkalma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Értékelő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a</w:t>
      </w:r>
      <w:r>
        <w:rPr>
          <w:b/>
          <w:sz w:val="22"/>
          <w:szCs w:val="22"/>
        </w:rPr>
        <w:t xml:space="preserve"> 1392-06 Ingatlankezelő feladatai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zakmai követelménymodul </w:t>
      </w:r>
      <w:r>
        <w:rPr>
          <w:b/>
          <w:sz w:val="22"/>
          <w:szCs w:val="22"/>
        </w:rPr>
        <w:t>2. vizsgafeladatáho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20.</w:t>
        <w:tab/>
        <w:t>Mutassa be az ingatlanokkal kapcsolatos adózási szabályokat. Válaszában térjen ki az ingatlan adásvétel és bérbeadás adózására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- személyi jövedelemadó,</w:t>
        <w:tab/>
        <w:tab/>
        <w:t>- az általános forgalmi adó, valami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a társasági adó,</w:t>
        <w:tab/>
        <w:tab/>
        <w:tab/>
        <w:t>- a helyi iparűzési adó rendszeréb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Ismertesse az ingatlanokkal kapcsolatos helyi adók (építményadó, telekadó, kommunális adó, idegenforgalmi adó), valamint a luxusadó legfontosabb szabályait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63"/>
        <w:gridCol w:w="2807"/>
        <w:gridCol w:w="3282"/>
        <w:gridCol w:w="1278"/>
        <w:gridCol w:w="1036"/>
      </w:tblGrid>
      <w:tr>
        <w:trPr/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ismeretek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zzárendelt információtartalom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zás és illeté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óügyi ismeret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JA, TÁSA, ÁFA, HIP ingatlanok</w:t>
              <w:softHyphen/>
              <w:t>ra vonatkozó szabály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adó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xusadó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vezés, szerve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feldolgozás, össze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 elemzése, érték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ktetői elemzések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dolgozat és megvédés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kmai készségek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beszédkészség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intű számítógéphasznál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ációforrások kezel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számolási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nyelvű íráskészség, fogalmazás írásban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/>
        <w:tc>
          <w:tcPr>
            <w:tcW w:w="75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áll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v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elősségtuda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cizi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ztűr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zelmi stabilitás, kiegyensúly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galma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rgalom, igyekeze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hel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hivatottság, elkötelezett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beli tájékozó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tart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 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megold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fenntart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tározot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csolatteremt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deményező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variassá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ható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ítőkészség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győz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áló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liktuskerülő kész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kus készség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rthető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ör fogalmazás készség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 kész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-kompetenciák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meretek helyénvaló alkalmaz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tekintő 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zetfelismer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dszeres munkavégz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megoldás, hibaelhá</w:t>
              <w:softHyphen/>
              <w:t>r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émaelemzés, -feltár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edményorientált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 (ellenőrző képesség)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rnyezet tisztántar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bakeresés (diagnosztizál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gyelem-összpontosít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ényegfelismerés (lényeglátá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ozzááll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ltekintés, elővigyázatossá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tanulóképesség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kus gondolkod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ző képes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 s s z e s e n 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átum: ………………………………..</w:t>
        <w:tab/>
        <w:tab/>
        <w:tab/>
        <w:tab/>
        <w:t>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>Aláírás</w:t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Füti Omega Kft</dc:creator>
  <dc:description/>
  <dc:language>en-US</dc:language>
  <cp:lastModifiedBy>Gyakornok</cp:lastModifiedBy>
  <cp:lastPrinted>2008-11-12T09:42:00Z</cp:lastPrinted>
  <dcterms:modified xsi:type="dcterms:W3CDTF">2010-12-30T12:24:00Z</dcterms:modified>
  <cp:revision>2</cp:revision>
  <dc:subject/>
  <dc:title>Vizsgázó neve: ………………………………………………………</dc:title>
</cp:coreProperties>
</file>