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hu-H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hu-HU"/>
        </w:rPr>
        <w:t>Sajtóközlemény a Tisztavatás 2010. augusztus 20-i megtartásáról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2010. augusztus 19. 13:06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Szent István napján, 2010. augusztus 20-án 11.00 órai kezdettel, a Hősök terén — a közjogi méltóságok, valamint az ország nyilvánossága előtt — ünnepélyes esküt tesznek a Zrínyi Miklós Nemzetvédelmi Egyetemen végzett ifjú tisztek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Ebben az esztendőben 69-en (58 férfi, és 11 hölgy) kapnak hadnagyi rendfokozatot. A Kossuth Lajos Hadtudományi Karon 21-en, a Bolyai János Katonai Műszaki Karon 48-an végeztek. A tiszti fogadalmat tevők között 11 hölgy van. Az esküt előmondó honvédtiszt az avatási ünnepség kiemelt mozzanataként a tiszttársak által aláírt eskü névjegyzékét átnyújtja dr. Schmitt Pálnak, a Magyar Köztársaság elnökének, a Magyar Honvédség főparancsnokának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2010-ben először – Ludovikás hagyományokat felelevenítve – a honvédelmi miniszter által adományozott tiszti szablyával díszelegnek a honvédtisztek. A díszzászlóalj egyik hallgatói százada a tisztjelöltek új díszegyenruháját viseli. Az esküt tett tisztek megkoszorúzzák a Hősök Emlékkövét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avatáson a Magyar Honvédség Támogató Dandárjának díszelgő katonái, a MH Központi Kiképző Bázis tiszthelyettesei és szerződéses állománya, a Magyar Honvédség Összhaderőnemi Parancsnokságának tisztjei, pilótái, a katonazenekarok, valamint a Honvéd Együttes Férfikara is közreműködik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ünnepséget megelőzően 09.45-től a budapesti helyőrségi, a székesfehérvári, a szolnoki, a veszprémi és a szentendrei zenekarok katonazenével szórakoztatják az Andrássy út közönségét és az Oktogontól vonulnak a tisztavatás helyszínére, a Hősök Terére. A téren statikus technikai bemutató, valamint helikopterek és repülőgépek ünnepség közbeni átrepülése színesíti a programot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Cmsor4Char">
    <w:name w:val="Címsor 4 Char"/>
    <w:basedOn w:val="Bekezdsalapbettpusa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11:24:00Z</dcterms:created>
  <dc:creator>Almási Tamás</dc:creator>
  <dc:description/>
  <cp:keywords/>
  <dc:language>en-US</dc:language>
  <cp:lastModifiedBy>Almási Tamás</cp:lastModifiedBy>
  <dcterms:modified xsi:type="dcterms:W3CDTF">2010-12-15T11:25:00Z</dcterms:modified>
  <cp:revision>1</cp:revision>
  <dc:subject/>
  <dc:title/>
</cp:coreProperties>
</file>