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/>
        <w:t>Közvetlen célunk, hogy segítséget nyújtsunk a kilátástalan helyzetbe került emberek sokszor egy élet munkáját elpusztító kárának enyhítéséhez! A pénzbeli támogatás, természetbeni adományok, ruha, tartós élelmiszer, fertőtlenítő- és tisztálkodószer gyűjtésére irányuló akció eredményeképpen befolyt adományokat a lehető leghamarabb szeretnénk eljuttatni a rászorulókhoz.</w:t>
      </w:r>
    </w:p>
    <w:p>
      <w:pPr>
        <w:pStyle w:val="NormlWeb"/>
        <w:rPr/>
      </w:pPr>
      <w:r>
        <w:rPr/>
        <w:t>Felhívásunk a minisztérium munkatársai, a háttérintézményeink munkatársai, az agráriumban tevékenykedő társadalmi szervezetek és agrárcégek körében került meghirdetésre.</w:t>
      </w:r>
    </w:p>
    <w:p>
      <w:pPr>
        <w:pStyle w:val="NormlWeb"/>
        <w:rPr/>
      </w:pPr>
      <w:r>
        <w:rPr/>
        <w:t>A pénzbeli adományokat egy – a tárca számára a Magyar Államkincstár által nyitott – elkülönített számlára lehet utalni. A számlaszám, amelyre az adományokat várjuk: 10032000-01220191-50004009.</w:t>
      </w:r>
    </w:p>
    <w:p>
      <w:pPr>
        <w:pStyle w:val="NormlWeb"/>
        <w:rPr/>
      </w:pPr>
      <w:r>
        <w:rPr/>
        <w:t>A természetbeni adományokat akár személyesen, akár postai úton, a VM székhelyére, a Budapest, V. kerület Kossuth Lajos tér 11 sz. alatti irodaházba kérjük munkanapokon, munkaidőben eljuttatni.</w:t>
      </w:r>
    </w:p>
    <w:p>
      <w:pPr>
        <w:pStyle w:val="NormlWeb"/>
        <w:rPr/>
      </w:pPr>
      <w:r>
        <w:rPr/>
        <w:t>A beérkezett természetbeni adományokat és pénzbeli felajánlásokat az ország területén tevékenykedő, elismert karitatív, humanitárius szervezetek útján juttatjuk célb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07:00Z</dcterms:created>
  <dc:creator>szilard.reka</dc:creator>
  <dc:description/>
  <cp:keywords/>
  <dc:language>en-US</dc:language>
  <cp:lastModifiedBy>szilard.reka</cp:lastModifiedBy>
  <dcterms:modified xsi:type="dcterms:W3CDTF">2010-12-15T11:07:00Z</dcterms:modified>
  <cp:revision>1</cp:revision>
  <dc:subject/>
  <dc:title/>
</cp:coreProperties>
</file>