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3 139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Ford V6 S-MAX, 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3 779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Multivan, VW Bora, Ford Mondeo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89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5 86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783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augusztus hónap a 2012. szeptember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5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3 481 710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10-04T11:44:00Z</dcterms:modified>
  <cp:revision>78</cp:revision>
  <dc:subject/>
  <dc:title>3 /2005</dc:title>
</cp:coreProperties>
</file>