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8"/>
          <w:szCs w:val="28"/>
          <w:lang w:eastAsia="hu-HU"/>
        </w:rPr>
        <w:t>Az Országgyűlés Fenntartható fejlődés bizottságának</w:t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8"/>
          <w:szCs w:val="28"/>
          <w:lang w:eastAsia="hu-HU"/>
        </w:rPr>
        <w:t>4/2010. (VI. 15.) számú</w:t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8"/>
          <w:szCs w:val="28"/>
          <w:lang w:eastAsia="hu-HU"/>
        </w:rPr>
        <w:t>határozata</w:t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8"/>
          <w:szCs w:val="28"/>
          <w:lang w:eastAsia="hu-HU"/>
        </w:rPr>
        <w:t xml:space="preserve">albizottságok alakításáról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1. Az Országgyűlés Fenntartható fejlődés bizottsága módosítja a 3/2010. (VI. 8.) sz. határozatában elfogadott 2. számú albizottság „Az elmúlt nyolc év kormányzati intézkedésit vizsgáló albizottság" nevét „Az elmúlt nyolc év kormányzati visszaéléseit vizsgáló albizottság"-ra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2. Módosítja a 3/2010. (VI. 8.) számú határozatával elfogadott Energiaügyi albizottság tagjainak létszámát. Az albizottságot hat kormánypárti és három ellenzéki képviselő alkotja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3. A bizottságot alkotó parlamenti pártok, a fenti keretek között delegálták küldötteiket az albizottságokba az alábbiak szerint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- A Fenntartható fejlődés bizottsága hatáskörébe tartozó törvények végrehajtását, társadalmi és gazdasági hatását figyelemmel kísérő albizottság (Ellenőrző albizottság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Elnök: Kepli Lajos (Jobbik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Alelnök: Dr. Aradszki András (KDNP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Tag: Bodó Imre (Fidesz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Tag: Sebestyén László (Fidesz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Tag: Bányai Gábor (Fidesz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Tag: Baracskai József (MSZP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- Az elmúlt nyolc év kormányzati visszaéléseit vizsgáló albizottság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Elnök: Dr. Bácskai János (Fidesz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Alelnök: Baracskai József (MSZP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Tag: Dr. Nagy Andor (KDNP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Tag: Fülöp István (Fidesz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Tag: Dr. Aradszki András (KDNP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Tag: Kepli Lajos (Jobbik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- Erdészeti albizottság (a Mezőgazdasági és a Fenntartható fejlődési bizottság együttműködésében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A Fenntartható fejlődés bizottságából négy kormánypárti és két ellenzéki képviselő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Elnök: Szabó Imre (MSZP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Alelnök: Schmidt Csaba (Fidesz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Tag: Bartos Mónika (Fidesz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Tag: Koncz Ferenc (Fidesz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Tag: Sebestyén László (Fidesz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Tag: Bödecs Barna (Jobbik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- Energiaügyi albizottság (a Gazdasági és informatikai, valamint a Fenntartható fejlődési bizottság együttműködésében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Elnök: Koncz Ferenc (Fidesz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Alelnök: Bödecs Barnabás (Jobbik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Tag: Bartos Mónika (Fidesz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Tag: Fejér Andor (Fidesz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Tag: Schmidt Csaba (Fidesz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Tag: Dr. Aradszki András (KDNP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Tag: Dr. Nagy Andor (KDNP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Tag: Jávor Benedek (LMP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Tag: Dr. Oláh Lajos (MSZP)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A bizottság két munkacsoportot hoz létre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- a Genetikailag módosított szervezetek hazai alkalmazásával foglalkozó kerekasztal (GMO Kerekasztal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 – </w:t>
      </w: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az allergén növények terjedésének visszaszorításával foglalkozó munkacsoport (Parlagfű-allergia Kerekasztal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A két kerekasztal működésében a bizottság tagjai szabadon vesznek részt. A kerekasztal munkájában a civil mozgalmak, a tudomány, a kormányzat, az érdekelt gazdasági szféra, oktatási intézmények, a szakma képviselői munkálkodnak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191970"/>
          <w:lang w:eastAsia="hu-HU"/>
        </w:rPr>
      </w:pPr>
      <w:r>
        <w:rPr>
          <w:rFonts w:eastAsia="Times New Roman" w:cs="Times New Roman" w:ascii="Times New Roman" w:hAnsi="Times New Roman"/>
          <w:color w:val="191970"/>
          <w:lang w:eastAsia="hu-HU"/>
        </w:rPr>
        <w:t xml:space="preserve">Budapest, 2010. június 15. </w:t>
      </w:r>
    </w:p>
    <w:tbl>
      <w:tblPr>
        <w:tblW w:w="864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19197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91970"/>
                <w:lang w:eastAsia="hu-HU"/>
              </w:rPr>
              <w:t>Jávor Benedek</w:t>
            </w:r>
            <w:r>
              <w:rPr>
                <w:rFonts w:eastAsia="Times New Roman" w:cs="Times New Roman" w:ascii="Times New Roman" w:hAnsi="Times New Roman"/>
                <w:color w:val="191970"/>
                <w:lang w:eastAsia="hu-HU"/>
              </w:rPr>
              <w:br/>
              <w:t>elnök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smallCaps/>
      <w:color w:val="191970"/>
      <w:kern w:val="2"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mallCaps/>
      <w:color w:val="191970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919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3:43:00Z</dcterms:created>
  <dc:creator>Almási Tamás</dc:creator>
  <dc:description/>
  <cp:keywords/>
  <dc:language>en-US</dc:language>
  <cp:lastModifiedBy>Almási Tamás</cp:lastModifiedBy>
  <dcterms:modified xsi:type="dcterms:W3CDTF">2010-12-15T13:44:00Z</dcterms:modified>
  <cp:revision>1</cp:revision>
  <dc:subject/>
  <dc:title/>
</cp:coreProperties>
</file>