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08.13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VÁTI Nonprofit Kft.: új ügyvezető igazgató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Dr. Fellegi Tamás nemzeti fejlesztési miniszter 2010. augusztus 14.-i hatállyal dr. Vereczkey Zoltánt nevezte ki a VÁTI Magyar Regionális Fejlesztési és Urbanisztikai Nonprofit Kft. ügyvezető igazgatójává. Az előző vezető, dr. Benedek János közös megegyezéssel távozott a társaság éléről. A feladatok átadás-átvétele 2010. augusztus 13-án megkezdődött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Vereczkey Zoltán a Magyar Kereskedelmi és Iparkamara alelnöke és a Magyar Közúti Fuvarozók Egyesületének elnöke. A Nemzeti Fejlesztési Minisztérium olyan vezetőt kívánt kinevezni a VÁTI élére, akit szakmai múltja különösen alkalmassá tesz a hazai kis- és középvállalkozások helyzetének előmozdítására. Vereczkey Zoltán eddigi pályafutásával bizonyította, hogy kész és képes e téren a kormányzati szándékok hatékony képviseletére, az azokhoz illeszkedő gyakorlat meghonosításár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 Fejlesztési Minisztérium kiemelt célja a magyarországi kis- és középvállalkozói réteg megerősítése. Az Új Széchenyi Tervben is rögzített törekvés, hogy az uniós gazdaságfejlesztési forrásokból a kkv-k a jelenlegi 10 százalék helyett legalább 50 százalékban részesüljene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 fejlesztési miniszter a fentieken túl a VÁTI hatékony és átlátható működtetését várja el az új ügyvezető igazgatótó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 xml:space="preserve">Nemzeti Fejlesztési Minisztérium </w:t>
        <w:br/>
        <w:t>Kommunikációs Főosztál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udapest, 2010. augusztus 13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5:00Z</dcterms:created>
  <dc:creator>Gyakornok</dc:creator>
  <dc:description/>
  <dc:language>en-US</dc:language>
  <cp:lastModifiedBy>Gyakornok</cp:lastModifiedBy>
  <dcterms:modified xsi:type="dcterms:W3CDTF">2010-12-30T12:56:00Z</dcterms:modified>
  <cp:revision>1</cp:revision>
  <dc:subject/>
  <dc:title/>
</cp:coreProperties>
</file>