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Calibri" w:hAnsi="Calibri" w:cs="Times New Roman"/>
          <w:b/>
          <w:b/>
          <w:color w:val="000000"/>
        </w:rPr>
      </w:pPr>
      <w:r>
        <w:rPr>
          <w:rFonts w:cs="Times New Roman" w:ascii="Calibri" w:hAnsi="Calibri"/>
          <w:b/>
          <w:color w:val="000000"/>
        </w:rPr>
        <w:t>NER300 pályázat előminősítés eredménye</w:t>
      </w:r>
    </w:p>
    <w:p>
      <w:pPr>
        <w:pStyle w:val="Default"/>
        <w:jc w:val="center"/>
        <w:rPr>
          <w:rFonts w:ascii="Calibri" w:hAnsi="Calibri" w:cs="Times New Roman"/>
          <w:b/>
          <w:b/>
          <w:color w:val="000000"/>
        </w:rPr>
      </w:pPr>
      <w:r>
        <w:rPr>
          <w:rFonts w:cs="Times New Roman" w:ascii="Calibri" w:hAnsi="Calibri"/>
          <w:b/>
          <w:color w:val="000000"/>
        </w:rPr>
      </w:r>
    </w:p>
    <w:p>
      <w:pPr>
        <w:pStyle w:val="Normal"/>
        <w:jc w:val="both"/>
        <w:rPr/>
      </w:pPr>
      <w:r>
        <w:rPr>
          <w:rFonts w:cs="Calibri"/>
        </w:rPr>
        <w:t xml:space="preserve"> </w:t>
      </w:r>
      <w:r>
        <w:rPr/>
        <w:t>Az Európai Bizottság demonstrációs projektek beruházási programja keretében pályázati felhívást tett közzé az alacsony szén-dioxid-kibocsátású technológiák fejlesztésére és megújuló energiaforrások hasznosítására. A pályázat célja az új kibocsátók számára elkülönített 300 millió kibocsátási egység értékesítéséből származó bevételekből az alacsony szén-dioxid-kibocsátású gazdaság megvalósítását elősegítő technológiák fejlesztését és piacképessé tételét szolgáló projektek támogatása.</w:t>
      </w:r>
    </w:p>
    <w:p>
      <w:pPr>
        <w:pStyle w:val="Normal"/>
        <w:jc w:val="both"/>
        <w:rPr/>
      </w:pPr>
      <w:r>
        <w:rPr/>
        <w:t>Magyarországon a Nemzeti Fejlesztési Minisztérium Zöldgazdaság-fejlesztésért és Klímapolitikáért felelős Helyettes Államtitkárság hatáskörébe tartozott azon pályázatok kiválasztása, amelyeket támogatásáról biztosít az Európai Bizottság előtt. A megadott határidőre 29 projekt javaslat érkezett, amelyek közül a szakmai Bíráló Bizottság 3 projektet választott ki, amelyek a következők:</w:t>
      </w:r>
    </w:p>
    <w:p>
      <w:pPr>
        <w:pStyle w:val="Normal"/>
        <w:jc w:val="both"/>
        <w:rPr/>
      </w:pPr>
      <w:r>
        <w:rPr>
          <w:b/>
        </w:rPr>
        <w:t xml:space="preserve">Geotermális Energia kategóriában </w:t>
      </w:r>
    </w:p>
    <w:p>
      <w:pPr>
        <w:pStyle w:val="Normal"/>
        <w:jc w:val="both"/>
        <w:rPr/>
      </w:pPr>
      <w:r>
        <w:rPr>
          <w:u w:val="single"/>
        </w:rPr>
        <w:t xml:space="preserve">Alkategória: </w:t>
      </w:r>
      <w:r>
        <w:rPr/>
        <w:t>5 MW névleges kapacitású megnövelt hatékonyságú geotermikus energia rendszer kompressziós feszültségtérben</w:t>
      </w:r>
    </w:p>
    <w:p>
      <w:pPr>
        <w:pStyle w:val="Normal"/>
        <w:spacing w:lineRule="auto" w:line="240" w:before="0" w:after="0"/>
        <w:jc w:val="both"/>
        <w:rPr/>
      </w:pPr>
      <w:r>
        <w:rPr>
          <w:u w:val="single"/>
        </w:rPr>
        <w:t>Nyertes: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i/>
        </w:rPr>
        <w:t>KÖZGÉP Zrt, EU-FIRE Kft, Geotermia Expressz Kft konzorcium</w:t>
      </w:r>
      <w:r>
        <w:rPr/>
        <w:t>: Dél-alföldi EGS rendszerű geotermikus erőmű</w:t>
      </w:r>
    </w:p>
    <w:p>
      <w:pPr>
        <w:pStyle w:val="Normal"/>
        <w:autoSpaceDE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b/>
        </w:rPr>
        <w:t>Bioenergia kategóriában</w:t>
      </w:r>
    </w:p>
    <w:p>
      <w:pPr>
        <w:pStyle w:val="Normal"/>
        <w:autoSpaceDE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Alkategória: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hu-HU"/>
        </w:rPr>
        <w:t xml:space="preserve"> </w:t>
      </w:r>
      <w:r>
        <w:rPr>
          <w:rFonts w:cs="EUAlbertina;EU Albertina"/>
        </w:rPr>
        <w:t>Lignocellulóz és/vagy háztartási hulladék átalakítása vegyi és biológiai eljárásokkal biogázzá, bioüzemanyaggá vagy folyékony bio-energiahordozóvá, metánmennyiségben kifejezve 6 millió Nm 3 /év vagy végtermékben kifejezve 10 millió liter/év kapacitássa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u w:val="single"/>
        </w:rPr>
        <w:t>Nyertes:</w:t>
      </w:r>
      <w:r>
        <w:rPr/>
        <w:t xml:space="preserve"> </w:t>
      </w:r>
    </w:p>
    <w:p>
      <w:pPr>
        <w:pStyle w:val="Normal"/>
        <w:autoSpaceDE w:val="false"/>
        <w:spacing w:lineRule="auto" w:line="240" w:before="0" w:after="0"/>
        <w:rPr>
          <w:i/>
          <w:i/>
        </w:rPr>
      </w:pPr>
      <w:r>
        <w:rPr>
          <w:bCs/>
          <w:i/>
          <w:lang w:val="en-US"/>
        </w:rPr>
        <w:t xml:space="preserve">ENIN Környezetipari Klaszter Kft.: </w:t>
      </w:r>
      <w:r>
        <w:rPr/>
        <w:t>Lignocellulóz és háztartási hulladék átalakítása vegyi eljárásokkal folyékony bio-energihordozóvá 50 millió liter/év kapacitással</w:t>
      </w:r>
    </w:p>
    <w:p>
      <w:pPr>
        <w:pStyle w:val="Normal"/>
        <w:autoSpaceDE w:val="false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b/>
        </w:rPr>
        <w:t>Intelligens Rendszerek kategóriában</w:t>
      </w:r>
      <w:r>
        <w:rPr>
          <w:u w:val="single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>
          <w:u w:val="single"/>
        </w:rPr>
        <w:t xml:space="preserve">Alkategória: </w:t>
      </w:r>
      <w:r>
        <w:rPr/>
        <w:t>Megosztott megújuló energia – gazdálkodás (intelligens hálózatok) – Túlnyomó részt napenergiát hasznosító, városi környezetű  projekt</w:t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>
          <w:u w:val="single"/>
        </w:rPr>
        <w:t>Nyertes</w:t>
      </w:r>
      <w:r>
        <w:rPr/>
        <w:t xml:space="preserve">: </w:t>
      </w:r>
    </w:p>
    <w:p>
      <w:pPr>
        <w:pStyle w:val="Normal"/>
        <w:autoSpaceDE w:val="false"/>
        <w:spacing w:lineRule="auto" w:line="240" w:before="0" w:after="0"/>
        <w:rPr>
          <w:b/>
          <w:b/>
        </w:rPr>
      </w:pPr>
      <w:r>
        <w:rPr>
          <w:i/>
        </w:rPr>
        <w:t>Bükk-Mak Leader Nonprofit Kft</w:t>
      </w:r>
      <w:r>
        <w:rPr/>
        <w:t>.: Magyarország zéró emissziós városi tömegközlekedési H</w:t>
      </w:r>
      <w:r>
        <w:rPr>
          <w:vertAlign w:val="subscript"/>
        </w:rPr>
        <w:t>2</w:t>
      </w:r>
      <w:r>
        <w:rPr/>
        <w:t xml:space="preserve"> és közintézményi plug-in infrastruktúrájának fejlesztése decentralizált (DG) napenergia (PV, RES) és centralizált (CG) atomenergia (AE) hasznosítás intelligens mikro-, és makrohálózati integrációjával</w:t>
      </w:r>
    </w:p>
    <w:p>
      <w:pPr>
        <w:pStyle w:val="Normal"/>
        <w:autoSpaceDE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  <w:t>Az előminősített pályázóknak a tagállamokkal együttműködésben 2011. május 9-ig kell beadniuk pályázati dokumentációjukat az Európai Bizottság, és az Európai Beruházási Bank felé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1:41:00Z</dcterms:created>
  <dc:creator>OlahZsa</dc:creator>
  <dc:description/>
  <dc:language>en-US</dc:language>
  <cp:lastModifiedBy>Dávid</cp:lastModifiedBy>
  <dcterms:modified xsi:type="dcterms:W3CDTF">2011-03-22T11:41:00Z</dcterms:modified>
  <cp:revision>2</cp:revision>
  <dc:subject/>
  <dc:title/>
</cp:coreProperties>
</file>