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hu-HU"/>
        </w:rPr>
      </w:pPr>
      <w:r>
        <w:rPr>
          <w:lang w:val="hu-HU"/>
        </w:rPr>
        <w:t xml:space="preserve">NYILVÁNOS </w:t>
      </w:r>
      <w:r>
        <w:rPr/>
        <w:t xml:space="preserve">KONCESSZIÓS PÁLYÁZATI FELHÍVÁS </w:t>
      </w:r>
    </w:p>
    <w:p>
      <w:pPr>
        <w:pStyle w:val="Heading1"/>
        <w:rPr/>
      </w:pPr>
      <w:r>
        <w:rPr/>
        <w:t>DOHÁNYTERMÉK KISKERESKEDELMI JOGOSULTSÁG ÁTENGED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gyar Állam nevében a Nemzeti Fejlesztési Miniszter (a továbbiakban: Miniszter) a nemzeti vagyonról szóló 2011. évi CXCVI. törvény (a továbbiakban: Nvt.), a koncesszióról szóló 1991. évi XVI. törvény (a továbbiakban: Kt.) és a fiatalkorúak dohányzásának visszaszorításáról és a dohánytermékek kiskereskedelméről szóló 2012. évi CXXXIV. törvény (a továbbiakban: Dohányker tv.) alapján nyilvános pályázatot ír ki a Magyar Állam dohánytermék-kiskereskedelmi monopóliumának koncessziós szerződéssel történő átengedésére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Magyar Állam nevében a dohánytermék-kiskereskedelmi jogosultság átengedéséről szóló pályázat kiírását, elbírálását és a koncessziós szerződés megkötését a Miniszter a Nemzeti Dohánykereskedelmi Nonprofit Zrt. közreműködésével a Kt. és a Dohányker tv. vonatkozó rendelkezései alapján bonyolítja 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ályázattal kapcsolatos részletes személyi, jogi, pénzügyi és tárgyi feltételek, a pályázat elbírálásának szempontjai és további információk a 2012. december 15. napján kiírt Koncessziós pályázati kiírásban (a továbbiakban: „</w:t>
      </w:r>
      <w:r>
        <w:rPr>
          <w:b/>
        </w:rPr>
        <w:t>Pályázati kiírás”)</w:t>
      </w:r>
      <w:r>
        <w:rPr/>
        <w:t xml:space="preserve"> található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ályázati kiírások a megjelenést követően a Széchenyi Programirodáknál, munkanapokon hétfőtől csütörtökig 8:00-16:00, pénteken 8:00-14:00 óráig vehetőek át térítésmentesen, illetve térítésmentesen letölthetőek a </w:t>
      </w:r>
      <w:hyperlink r:id="rId2">
        <w:r>
          <w:rPr>
            <w:rStyle w:val="InternetLink"/>
            <w:color w:val="000000"/>
            <w:u w:val="none"/>
          </w:rPr>
          <w:t>www.kormany.hu</w:t>
        </w:r>
      </w:hyperlink>
      <w:r>
        <w:rPr/>
        <w:t>, a Nemzeti Dohánykereskedelmi Nonprofit Zrt. (</w:t>
      </w:r>
      <w:hyperlink r:id="rId3">
        <w:r>
          <w:rPr>
            <w:rStyle w:val="InternetLink"/>
            <w:color w:val="000000"/>
            <w:u w:val="none"/>
          </w:rPr>
          <w:t>www.nemzetidohany.hu</w:t>
        </w:r>
      </w:hyperlink>
      <w:r>
        <w:rPr/>
        <w:t>), valamint a Széchenyi Programiroda (www.szechenyiprogramiroda.hu) weboldaláról. A Pályázati kiírás nyomtatott formában történő személyes átvétele esetén egy személy összesen csak egy pályázati kiírást vehet 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oncessziós tevékenység</w:t>
      </w:r>
    </w:p>
    <w:p>
      <w:pPr>
        <w:pStyle w:val="NormlWeb"/>
        <w:jc w:val="both"/>
        <w:rPr/>
      </w:pPr>
      <w:r>
        <w:rPr/>
        <w:t xml:space="preserve">1. A koncesszió tárgya: Dohánytermékek kiskereskedelme (a továbbiakban: dohánytermék-kiskereskedelem): üzletszerű gazdasági tevékenység keretében dohánytermék forgalmazása, értékesítése és az ezzel közvetlenül összefüggő szolgáltatások nyújtása a fogyasztók részére; ide nem értve egyrészt a dohánytermék-nagykereskedők egymás közötti jogügyleteit, másrészt a dohánytermék-nagykereskedő, illetve a dohánytermék-kiskereskedő közötti szerződéses jogviszonyokat. </w:t>
      </w:r>
    </w:p>
    <w:p>
      <w:pPr>
        <w:pStyle w:val="Normal"/>
        <w:rPr>
          <w:i/>
          <w:i/>
        </w:rPr>
      </w:pPr>
      <w:r>
        <w:rPr/>
        <w:t>2. A koncesszió időtartama: a koncessziós szerződés hatályba lépésétől számított 20 év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A koncesszióra kijelölt terület: Magyarország földrajzi területe településenként, azzal, hogy olyan településen, ahol az állandó lakosok száma a 2000 (kettőezer) főt nem haladja meg, legfeljebb egy, ahol a 2000 (kettőezer) főt meghaladja, legalább egy és minden 2000 (kettőezer) fő lakos után további egy jogosult végezhesse a tevékenységet. Ha egy város kerülettel is rendelkezik, úgy a fentiek értelmezése során településen a város kerületét kell érteni. </w:t>
      </w:r>
      <w:r>
        <w:rPr>
          <w:color w:val="000000"/>
        </w:rPr>
        <w:t>A</w:t>
      </w:r>
      <w:r>
        <w:rPr/>
        <w:t xml:space="preserve">z egyes települések és koncessziós pályázati jogosultságok megjelölését a Pályázati kiírás tartalmazza. </w:t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>
          <w:rFonts w:eastAsia="Times New Roman"/>
          <w:sz w:val="24"/>
          <w:lang w:eastAsia="en-US"/>
        </w:rPr>
        <w:t xml:space="preserve">4. </w:t>
      </w:r>
      <w:r>
        <w:rPr>
          <w:sz w:val="24"/>
        </w:rPr>
        <w:t>Az egyes dohánytermék</w:t>
      </w:r>
      <w:r>
        <w:rPr>
          <w:sz w:val="24"/>
          <w:lang w:val="hu-HU"/>
        </w:rPr>
        <w:t>-</w:t>
      </w:r>
      <w:r>
        <w:rPr>
          <w:sz w:val="24"/>
        </w:rPr>
        <w:t>kiskereskedelmi jogosultságok átengedéséért fizetendő</w:t>
      </w:r>
      <w:r>
        <w:rPr>
          <w:rFonts w:eastAsia="Times New Roman"/>
          <w:sz w:val="24"/>
          <w:lang w:eastAsia="en-US"/>
        </w:rPr>
        <w:t xml:space="preserve"> koncessziós díj</w:t>
      </w:r>
      <w:r>
        <w:rPr>
          <w:rFonts w:eastAsia="Times New Roman"/>
          <w:sz w:val="24"/>
          <w:lang w:val="hu-HU" w:eastAsia="en-US"/>
        </w:rPr>
        <w:t xml:space="preserve"> mértéke:</w:t>
      </w:r>
    </w:p>
    <w:p>
      <w:pPr>
        <w:pStyle w:val="Szvegtrzs2"/>
        <w:rPr>
          <w:rFonts w:eastAsia="Times New Roman"/>
          <w:sz w:val="24"/>
          <w:lang w:val="hu-HU" w:eastAsia="en-US"/>
        </w:rPr>
      </w:pPr>
      <w:r>
        <w:rPr>
          <w:rFonts w:eastAsia="Times New Roman"/>
          <w:sz w:val="24"/>
          <w:lang w:val="hu-HU" w:eastAsia="en-US"/>
        </w:rPr>
      </w:r>
    </w:p>
    <w:tbl>
      <w:tblPr>
        <w:tblW w:w="5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2740"/>
      </w:tblGrid>
      <w:tr>
        <w:trPr>
          <w:trHeight w:val="455" w:hRule="atLeast"/>
        </w:trPr>
        <w:tc>
          <w:tcPr>
            <w:tcW w:w="3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Kategória/lakosság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Koncessziós díj (nettó Ft) /</w:t>
            </w:r>
          </w:p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db / év</w:t>
            </w:r>
          </w:p>
        </w:tc>
      </w:tr>
      <w:tr>
        <w:trPr>
          <w:trHeight w:val="326" w:hRule="atLeast"/>
        </w:trPr>
        <w:tc>
          <w:tcPr>
            <w:tcW w:w="32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2.000/fő településen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100 000</w:t>
            </w:r>
          </w:p>
        </w:tc>
      </w:tr>
      <w:tr>
        <w:trPr>
          <w:trHeight w:val="222" w:hRule="atLeast"/>
        </w:trPr>
        <w:tc>
          <w:tcPr>
            <w:tcW w:w="32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2.000-10.000/fő településen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160 000</w:t>
            </w:r>
          </w:p>
        </w:tc>
      </w:tr>
      <w:tr>
        <w:trPr>
          <w:trHeight w:val="222" w:hRule="atLeast"/>
        </w:trPr>
        <w:tc>
          <w:tcPr>
            <w:tcW w:w="32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000/fő feletti településen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200 000</w:t>
            </w:r>
          </w:p>
        </w:tc>
      </w:tr>
      <w:tr>
        <w:trPr>
          <w:trHeight w:val="454" w:hRule="atLeast"/>
        </w:trPr>
        <w:tc>
          <w:tcPr>
            <w:tcW w:w="3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Budapest, MJV, megyeszékhely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240 000</w:t>
            </w:r>
          </w:p>
        </w:tc>
      </w:tr>
    </w:tbl>
    <w:p>
      <w:pPr>
        <w:pStyle w:val="Szvegtrzs2"/>
        <w:rPr>
          <w:rFonts w:eastAsia="Times New Roman"/>
          <w:sz w:val="24"/>
          <w:lang w:val="hu-HU" w:eastAsia="en-US"/>
        </w:rPr>
      </w:pPr>
      <w:r>
        <w:rPr>
          <w:rFonts w:eastAsia="Times New Roman"/>
          <w:sz w:val="24"/>
          <w:lang w:val="hu-HU" w:eastAsia="en-US"/>
        </w:rPr>
      </w:r>
    </w:p>
    <w:p>
      <w:pPr>
        <w:pStyle w:val="Szvegtrzs2"/>
        <w:rPr/>
      </w:pPr>
      <w:r>
        <w:rPr>
          <w:rFonts w:eastAsia="Times New Roman"/>
          <w:sz w:val="24"/>
          <w:lang w:val="hu-HU" w:eastAsia="en-US"/>
        </w:rPr>
        <w:t>A koncessziós díj megfizetésének módját a Pályázati kiírás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Pályázatok benyúj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ályázat beadása esetén díjat kell fizetni (Pályázati díj), melynek mértéke pályázatonként nettó 25.000,- Ft és amely összeg megfizetésének módját a Pályázati kiírás tartalmazza. </w:t>
      </w:r>
    </w:p>
    <w:p>
      <w:pPr>
        <w:pStyle w:val="Normal"/>
        <w:rPr/>
      </w:pPr>
      <w:r>
        <w:rPr/>
        <w:t>A Pályázati díj megfizetése mellett a Pályázóknak az érvényes pályázat benyújtásához pályázatonként 100.000,- Ft (azaz százezer forint) Pályázati Biztosítékot kell rendelkezésre bocsátaniuk a pályázat benyújtására nyitva álló határidő lejártáig a pályázati kötöttség biztosítékaként, a pályázat pályázó általi visszavonásának, illetve eredményes eljárás esetén a szerződéskötésnek a nyertes pályázónak felróható okból való meghiúsulása esetére. A Pályázati Biztosíték megfizetésének módját a Pályázati kiírás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ályázatot csak a Pályázati díjat és a Pályázati biztosítékot igazoltan megfizető nyújtha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pályázatot postai úton lehet benyújtani magyar nyelven, a Pályázati kiírásban meghatározottak sze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Pályázati kiírásban foglaltakkal kapcsolatban a Pályázati Kiírás megjelenését követően bővebb információ kérhető, kizárólag magyar nyelven, írásban, email-ben, legkésőbb a pályázatok benyújtására rendelkezésre álló határidő lejártát megelőző 15. napig. A kérdések legkésőbb a pályázatok benyújtására rendelkezésre álló határidő lejártát megelőző 8. napig a Nemzeti Dohánykereskedelmi Nonprofit Zrt. honlapján – a kérdést feltevő személyének és az esetleges személyes adatok feltüntetése nélkül – megválaszolásra kerül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A pályázatok eredményhirdetése a benyújtási határidőt követő 30 napon belül történik. E határidő egy alkalommal, legfeljebb 30 nappal meghosszabbí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oncessziós szerző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A koncessziós szerződés megkötésére az eredményhirdetést követő 30 napon belül kerül 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 pályázat nyertese a koncessziós időtartam alatt a dohánytermék-kiskereskedelmet a dohánykereskedelemre vonatkozó jogszabályok és a koncessziós szerződés rendelkezései szerint jogosult végez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gy pályázó több érvényes pályázatot is benyújthat, de egy személlyel egy időpontban legfeljebb öt megkötött koncessziós szerződés lehet hatályban. Azoknál az egy közigazgatási egységet képező településeknél, ahol egynél több dohánytermék-kiskereskedelmi jogosultság kerül kiadásra, egy személy nem birtokolhatja az összes dohánytermék-kiskereskedelmi jogosultság több mint 2/3-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 koncessziós szerződés tervezetének szövege a Pályázati Kiírás mellékletét képezi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Kiíró fenntartja a jogot, hogy a pályázatot, annak bármely szakaszában, eredménytelennek nyilvánítsa. A pályázat eredménytelennek nyilvánításából eredően Kiíróval szemben semmiféle igény nem érvényesíthető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2. nov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émeth László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emzeti fejlesztési miniszt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.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Calibri" w:cs="Times New Roman"/>
      <w:sz w:val="28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/>
    <w:rPr>
      <w:rFonts w:eastAsia="Calibri"/>
      <w:sz w:val="28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szCs w:val="24"/>
    </w:rPr>
  </w:style>
  <w:style w:type="paragraph" w:styleId="BASZszveg">
    <w:name w:val="BASZ szöveg"/>
    <w:basedOn w:val="NormlWeb"/>
    <w:qFormat/>
    <w:pPr>
      <w:widowControl w:val="false"/>
      <w:autoSpaceDE w:val="false"/>
      <w:spacing w:lineRule="atLeast" w:line="270" w:before="0" w:after="0"/>
      <w:ind w:left="567" w:hanging="0"/>
      <w:jc w:val="both"/>
    </w:pPr>
    <w:rPr>
      <w:rFonts w:ascii="Arial" w:hAnsi="Arial" w:cs="Arial"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many.hu/" TargetMode="External"/><Relationship Id="rId3" Type="http://schemas.openxmlformats.org/officeDocument/2006/relationships/hyperlink" Target="http://www.nemzetidohany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00:00Z</dcterms:created>
  <dc:creator>dsila</dc:creator>
  <dc:description/>
  <dc:language>en-US</dc:language>
  <cp:lastModifiedBy>PuchingerJ</cp:lastModifiedBy>
  <cp:lastPrinted>2012-11-14T10:58:00Z</cp:lastPrinted>
  <dcterms:modified xsi:type="dcterms:W3CDTF">2012-11-14T15:00:00Z</dcterms:modified>
  <cp:revision>2</cp:revision>
  <dc:subject/>
  <dc:title>KONCESSZIÓS PÁLYÁZATI FELHÍVÁS DOHÁNYTERMÉK KISKERESKEDELMI JOGOSULTSÁG ÁTENGEDÉSÉRE</dc:title>
</cp:coreProperties>
</file>