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jékoztató a közgyűjteményi terület eu-s pályázati lehetőségeiről:</w:t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/>
        <w:t>2011-ben elérhető Európai Uniós pályázatok:</w:t>
      </w:r>
    </w:p>
    <w:p>
      <w:pPr>
        <w:pStyle w:val="Heading1"/>
        <w:jc w:val="both"/>
        <w:rPr/>
      </w:pPr>
      <w:r>
        <w:rPr/>
        <w:t xml:space="preserve">Könyvári terület:  </w:t>
      </w:r>
    </w:p>
    <w:p>
      <w:pPr>
        <w:pStyle w:val="Heading1"/>
        <w:jc w:val="both"/>
        <w:rPr/>
      </w:pPr>
      <w:r>
        <w:rPr/>
        <w:t>TIOP 1.2.3.</w:t>
      </w:r>
    </w:p>
    <w:p>
      <w:pPr>
        <w:pStyle w:val="Heading1"/>
        <w:jc w:val="both"/>
        <w:rPr/>
      </w:pPr>
      <w:r>
        <w:rPr/>
        <w:t>TIOP 1.3.4.</w:t>
      </w:r>
    </w:p>
    <w:p>
      <w:pPr>
        <w:pStyle w:val="Heading1"/>
        <w:jc w:val="both"/>
        <w:rPr/>
      </w:pPr>
      <w:r>
        <w:rPr/>
        <w:t>TÁMOP 3.2.4.</w:t>
      </w:r>
    </w:p>
    <w:p>
      <w:pPr>
        <w:pStyle w:val="Heading1"/>
        <w:jc w:val="both"/>
        <w:rPr/>
      </w:pPr>
      <w:r>
        <w:rPr/>
        <w:t xml:space="preserve"> </w:t>
      </w:r>
    </w:p>
    <w:p>
      <w:pPr>
        <w:pStyle w:val="Heading1"/>
        <w:jc w:val="both"/>
        <w:rPr/>
      </w:pPr>
      <w:r>
        <w:rPr/>
        <w:t>Múzeumi terület:</w:t>
      </w:r>
    </w:p>
    <w:p>
      <w:pPr>
        <w:pStyle w:val="Heading1"/>
        <w:jc w:val="both"/>
        <w:rPr/>
      </w:pPr>
      <w:r>
        <w:rPr/>
        <w:t>TIOP 1.2.2.</w:t>
      </w:r>
    </w:p>
    <w:p>
      <w:pPr>
        <w:pStyle w:val="Heading1"/>
        <w:jc w:val="both"/>
        <w:rPr/>
      </w:pPr>
      <w:r>
        <w:rPr/>
        <w:t>TÁMOP 3.2.8.</w:t>
      </w:r>
    </w:p>
    <w:p>
      <w:pPr>
        <w:pStyle w:val="Heading1"/>
        <w:jc w:val="both"/>
        <w:rPr/>
      </w:pPr>
      <w:r>
        <w:rPr/>
        <w:t>TÁMOP 3.2.3. / A. –tájházak és irodalmi emlékházak is pályázhatnak</w:t>
      </w:r>
    </w:p>
    <w:p>
      <w:pPr>
        <w:pStyle w:val="Heading1"/>
        <w:jc w:val="both"/>
        <w:rPr/>
      </w:pPr>
      <w:r>
        <w:rPr/>
        <w:t xml:space="preserve"> </w:t>
      </w:r>
    </w:p>
    <w:p>
      <w:pPr>
        <w:pStyle w:val="Heading1"/>
        <w:jc w:val="both"/>
        <w:rPr/>
      </w:pPr>
      <w:r>
        <w:rPr/>
        <w:t>Közgyűjteményi terület:</w:t>
      </w:r>
    </w:p>
    <w:p>
      <w:pPr>
        <w:pStyle w:val="Heading1"/>
        <w:jc w:val="both"/>
        <w:rPr/>
      </w:pPr>
      <w:r>
        <w:rPr/>
        <w:t>TÁMOP 3.2.1.</w:t>
      </w:r>
    </w:p>
    <w:p>
      <w:pPr>
        <w:pStyle w:val="Heading1"/>
        <w:jc w:val="both"/>
        <w:rPr/>
      </w:pPr>
      <w:r>
        <w:rPr/>
        <w:t>TÁMOP 3.2.11.</w:t>
      </w:r>
    </w:p>
    <w:p>
      <w:pPr>
        <w:pStyle w:val="Heading1"/>
        <w:jc w:val="both"/>
        <w:rPr/>
      </w:pPr>
      <w:r>
        <w:rPr/>
        <w:t>TÁMOP 3.2.12.</w:t>
      </w:r>
    </w:p>
    <w:p>
      <w:pPr>
        <w:pStyle w:val="Heading1"/>
        <w:jc w:val="both"/>
        <w:rPr/>
      </w:pPr>
      <w:r>
        <w:rPr/>
        <w:t xml:space="preserve">További információ a </w:t>
      </w:r>
      <w:hyperlink r:id="rId2">
        <w:r>
          <w:rPr>
            <w:rStyle w:val="InternetLink"/>
          </w:rPr>
          <w:t>www.nfu.hu</w:t>
        </w:r>
      </w:hyperlink>
      <w:r>
        <w:rPr/>
        <w:t xml:space="preserve"> oldalon</w:t>
      </w:r>
    </w:p>
    <w:p>
      <w:pPr>
        <w:pStyle w:val="Heading1"/>
        <w:jc w:val="both"/>
        <w:rPr/>
      </w:pPr>
      <w:r>
        <w:rPr/>
        <w:t>2010-ig elnyert pályázatok beszámolója alul olvasható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Könyvtári Fejlesztések az Új Magyarország Fejlesztési Terv segítségével</w:t>
      </w:r>
    </w:p>
    <w:p>
      <w:pPr>
        <w:pStyle w:val="Normal"/>
        <w:jc w:val="both"/>
        <w:rPr/>
      </w:pPr>
      <w:r>
        <w:rPr/>
        <w:t>Az elmúlt években felerősödött az a tendencia, hogy a könyvtárhasználók elsősorban a korszerűen felszerelt és egyre differenciáltabb könyvtári szolgáltatásokkal rendelkező könyvtárakat igényelik. Ezen fejlesztések megvalósításához az Európai Uniós források bevonása nagy jelentőségűvé vált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Az </w:t>
      </w:r>
      <w:r>
        <w:rPr>
          <w:rStyle w:val="StrongEmphasis"/>
        </w:rPr>
        <w:t>Új Magyarország Fejlesztési Tervvel</w:t>
      </w:r>
      <w:r>
        <w:rPr/>
        <w:t xml:space="preserve"> soha nem látott mértékű források nyílnak meg a könyvtárak fejlesztésére. A három könyvtárfejlesztési konstrukció pályázatain 2008 - 2013 között </w:t>
      </w:r>
      <w:r>
        <w:rPr>
          <w:rStyle w:val="StrongEmphasis"/>
        </w:rPr>
        <w:t>elnyerhető támogatások</w:t>
      </w:r>
      <w:r>
        <w:rPr/>
        <w:t xml:space="preserve"> összértéke meghaladja a </w:t>
      </w:r>
      <w:r>
        <w:rPr>
          <w:rStyle w:val="StrongEmphasis"/>
        </w:rPr>
        <w:t>11,4 milliárd forintot</w:t>
      </w:r>
      <w:r>
        <w:rPr/>
        <w:t>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A fejlesztési folyamatok megvalósulásának következtében a </w:t>
      </w:r>
      <w:r>
        <w:rPr>
          <w:rStyle w:val="Emphasis"/>
        </w:rPr>
        <w:t>könyvtári rendszer egésze</w:t>
      </w:r>
      <w:r>
        <w:rPr/>
        <w:t xml:space="preserve"> alkalmassá válik arra, hogy a felhalmozott tudást, műveltséget, </w:t>
      </w:r>
      <w:r>
        <w:rPr>
          <w:rStyle w:val="StrongEmphasis"/>
        </w:rPr>
        <w:t>minőségileg magasabb színvonalú könyvtári szolgáltatásokkal tegye elérhetővé.</w:t>
      </w:r>
      <w:r>
        <w:rPr/>
        <w:t xml:space="preserve">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Mindegyik Európai Uniós projektben kiemelten szerepel a fogyatékkal élők könyvtári ellátásának fejlesztése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  <w:u w:val="single"/>
        </w:rPr>
        <w:t>I. A könyvtári terület pályázatai és eddigi eredményei: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1. A Társadalmi Infrastruktúra Operatív Program (TIOP):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/>
        <w:t xml:space="preserve">1.2.3. konstrukció: </w:t>
      </w:r>
      <w:r>
        <w:rPr>
          <w:rStyle w:val="StrongEmphasis"/>
        </w:rPr>
        <w:t>Könyvtári szolgáltatások összehangolt infrastruktúra-fejlesztése - "Tudásdepó - Expressz"</w:t>
      </w:r>
      <w:r>
        <w:rPr/>
        <w:t xml:space="preserve"> </w:t>
      </w:r>
    </w:p>
    <w:p>
      <w:pPr>
        <w:pStyle w:val="Normal"/>
        <w:jc w:val="both"/>
        <w:rPr/>
      </w:pPr>
      <w:r>
        <w:rPr>
          <w:rStyle w:val="StrongEmphasis"/>
          <w:u w:val="single"/>
        </w:rPr>
        <w:t>A konstrukció célja</w:t>
      </w:r>
      <w:r>
        <w:rPr/>
        <w:t xml:space="preserve"> a könyvtárak oktatási-képzési szerepét a könyvtárak együttműködésén alapuló, korszerű IKT infrastruktúra-fejlesztéssel erősíti. Olyan könyvtári infrastruktúrafejlesztést céloz meg, amelynek révén a tanulók, tanárok és az önmagukat képző lakosok az ország legkisebb, legtávolabbi településének könyvtárából is megrendelhetik az ország bármely könyvtárában őrzött dokumentumokat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  <w:u w:val="single"/>
        </w:rPr>
        <w:t>Támogatható tevékenységek:</w:t>
      </w:r>
      <w:r>
        <w:rPr/>
        <w:t xml:space="preserve"> az országos könyvtári szolgáltatások informatikai infrastruktúra-fejlesztése; a kistelepülések könyvtári ellátását segítő logisztikai fejlesztések, könyvtárbusz és könyvtári mikrobusz beszerzése; a fogyatékkal élők könyvtári ellátását segítő eszközök beszerzése;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  <w:u w:val="single"/>
        </w:rPr>
        <w:t>Kedvezményezettek:</w:t>
      </w:r>
      <w:r>
        <w:rPr/>
        <w:t xml:space="preserve"> megyei, városi, községi, iskolai, valamint felsőoktatási és szakkönyvtárak</w:t>
      </w:r>
    </w:p>
    <w:p>
      <w:pPr>
        <w:pStyle w:val="Normal"/>
        <w:jc w:val="both"/>
        <w:rPr/>
      </w:pPr>
      <w:r>
        <w:rPr/>
        <w:t>Forrás: 2,7 Mrd Ft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>
          <w:rStyle w:val="Emphasis"/>
        </w:rPr>
        <w:t>Eredmények:</w:t>
      </w:r>
      <w:r>
        <w:rPr>
          <w:rStyle w:val="StrongEmphasis"/>
        </w:rPr>
        <w:t xml:space="preserve"> 87 nyertes projekt, amely 309 nyertes intézményt</w:t>
      </w:r>
      <w:r>
        <w:rPr/>
        <w:t xml:space="preserve"> jelent, hiszen a projektek többsége 7 illetve 8 fős konzorciumokban valósul meg.</w:t>
      </w:r>
    </w:p>
    <w:tbl>
      <w:tblPr>
        <w:tblW w:w="36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9"/>
        <w:gridCol w:w="390"/>
      </w:tblGrid>
      <w:tr>
        <w:trPr/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Nyertes intézmények összetétele</w:t>
            </w:r>
            <w:r>
              <w:rPr/>
              <w:t>: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Megyei könyvtárak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Városi Könyvtárak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65</w:t>
            </w:r>
          </w:p>
        </w:tc>
      </w:tr>
      <w:tr>
        <w:trPr/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Községi könyvtárak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</w:tr>
      <w:tr>
        <w:trPr/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Szakkönyvtárak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Felsőoktatási könyvtárak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kolai könyvtárak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</w:tr>
      <w:tr>
        <w:trPr/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Mindösszesen: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309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61865" cy="2723515"/>
            <wp:effectExtent l="0" t="0" r="0" b="0"/>
            <wp:docPr id="1" name="imageid_227669_1276848450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id_227669_12768484501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  <w:u w:val="single"/>
        </w:rPr>
        <w:t>A nyertesek közül néhány példa a megvalósuló tervekről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Elindul Magyarország első KÖNVYTÁRBUSZA. A pécsi Csorba Győző Megyei Könyvtár 26 hátrányos helyzetű roma településen működteti majd a mozgókönyvtári ellátást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A Debreceni Egyetem, Egyetemi és Nemzeti Könyvtára az Országos Dokumentum-ellátó Rendszer /ODR/ példány-adatbázisának kialakítását nagy kapacitású szerver beszerzésével teszi majd lehetővé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A Szegedi Egyetemi Könyvtár a saját fejlesztései mellett az ODR szolgáltatás fejlesztői szerverének beszerzését tervezte, amely bár független a szolgáltató szervertől, de annak tartalékolására is képes, így biztosítva az országos rendszer folyamatos működését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Minden pályázatban megtalálható a fogyatékkal élők számára biztosított korszerű informatikai infrastruktúra beszerzése. PLD: Braille-nyomtatók, képernyőolvasó szoftverek, felolvasó készülékek, munkaállomások vakok és gyengénlátók számára, indukciós hurok (hangerősítő rendszer) hallássérültek számára.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/>
        <w:t xml:space="preserve">1.3.4. konstrukció: </w:t>
      </w:r>
      <w:r>
        <w:rPr>
          <w:rStyle w:val="StrongEmphasis"/>
        </w:rPr>
        <w:t>"Regionális Tudástárak</w:t>
      </w:r>
      <w:r>
        <w:rPr/>
        <w:t xml:space="preserve"> - a fejlesztési pólus,- illetve társpólus-városok egyetemi központjaihoz kapcsolódó könyvtárfejlesztések"</w:t>
      </w:r>
    </w:p>
    <w:p>
      <w:pPr>
        <w:pStyle w:val="Normal"/>
        <w:jc w:val="both"/>
        <w:rPr/>
      </w:pPr>
      <w:r>
        <w:rPr>
          <w:rStyle w:val="StrongEmphasis"/>
          <w:u w:val="single"/>
        </w:rPr>
        <w:t>A konstrukció a célja</w:t>
      </w:r>
      <w:r>
        <w:rPr/>
        <w:t xml:space="preserve"> a felsőoktatás nem-formális és informális oktatási és közösségi funkcióinak erősítését, a felsőoktatás és a kultúra közötti együttműködést, a közös működési formák kialakítását szolgáló </w:t>
      </w:r>
      <w:r>
        <w:rPr>
          <w:rStyle w:val="StrongEmphasis"/>
        </w:rPr>
        <w:t>regionális tudástárak (forrás és tudásközpontok)</w:t>
      </w:r>
      <w:r>
        <w:rPr/>
        <w:t xml:space="preserve"> létrehozása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  <w:u w:val="single"/>
        </w:rPr>
        <w:t>Támogatható tevékenységek:</w:t>
      </w:r>
      <w:r>
        <w:rPr/>
        <w:t xml:space="preserve"> az együttműködő könyvtárak integrált könyvtári szolgáltatásainak kialakítása közös kiszolgáló rendszerben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  <w:u w:val="single"/>
        </w:rPr>
        <w:t>Kedvezményezettek:</w:t>
      </w:r>
      <w:r>
        <w:rPr/>
        <w:t xml:space="preserve"> a pólusvárosok és társpólus-városokban lévő felsőoktatási, megyei nagykönyvtárak és szakkönyvtárak</w:t>
      </w:r>
    </w:p>
    <w:p>
      <w:pPr>
        <w:pStyle w:val="Normal"/>
        <w:jc w:val="both"/>
        <w:rPr/>
      </w:pPr>
      <w:r>
        <w:rPr/>
        <w:t>A pályázat anyaga előkészítés alatt.</w:t>
      </w:r>
    </w:p>
    <w:p>
      <w:pPr>
        <w:pStyle w:val="Normal"/>
        <w:jc w:val="both"/>
        <w:rPr/>
      </w:pPr>
      <w:r>
        <w:rPr>
          <w:rStyle w:val="StrongEmphasis"/>
        </w:rPr>
        <w:t>Forrás: 1 Mrd Ft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Összesen: 3,7 Mrd Ft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2. Társadalmi Megújulás Operatív Program (TÁMOP):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/>
        <w:t xml:space="preserve">3.2.4. konstrukció: </w:t>
      </w:r>
      <w:r>
        <w:rPr>
          <w:rStyle w:val="StrongEmphasis"/>
        </w:rPr>
        <w:t>"Tudásdepó - Expressz" - A könyvtári hálózat nem formális és informális képzési szerepének erősítése az élethosszig tartó tanulás érdekében"</w:t>
      </w:r>
      <w:r>
        <w:rPr/>
        <w:t xml:space="preserve"> </w:t>
      </w:r>
    </w:p>
    <w:p>
      <w:pPr>
        <w:pStyle w:val="Normal"/>
        <w:jc w:val="both"/>
        <w:rPr/>
      </w:pPr>
      <w:r>
        <w:rPr>
          <w:rStyle w:val="StrongEmphasis"/>
          <w:u w:val="single"/>
        </w:rPr>
        <w:t>A konstrukció célja</w:t>
      </w:r>
      <w:r>
        <w:rPr/>
        <w:t xml:space="preserve"> a könyvtárak tanulást segítő szolgáltatásainak és adatbázisainak, dokumentum- és információ-szolgáltatási rendszerének fejlesztése és összehangolása, valamint a könyvtárak ehhez kapcsolódó humánerőforrásának fejlesztése. A könyvtári szolgáltatásokkal megvalósítandó olvasási és digitális kompetenciák fejlesztése. Kiemelt cél a hozzáférés területi különbségeinek csökkentése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  <w:u w:val="single"/>
        </w:rPr>
        <w:t>Támogatható tevékenységek:</w:t>
      </w:r>
      <w:r>
        <w:rPr/>
        <w:t xml:space="preserve"> a könyvtárak számára lehetőség nyílik szolgáltatásaik új tartalmakkal történő megtöltésére és informatikai továbbfejlesztésére, interaktív, többnyelvű könyvtári portálok kialakítására, könyvtárosok továbbképzésére - határon innen és túl, az olvasáskultúra fejlesztését segítő programokra és kampányokra, a helyismereti, helytörténeti információk hozzáférhetővé tételére, intézményi akkreditációra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  <w:u w:val="single"/>
        </w:rPr>
        <w:t>Kedvezményezettek:</w:t>
      </w:r>
      <w:r>
        <w:rPr/>
        <w:t xml:space="preserve"> megyei, városi, községi, iskolai, valamint felsőoktatási és szakkönyvtárak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Összes forrás: 7,7 Mrd Ft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>
          <w:rStyle w:val="Emphasis"/>
        </w:rPr>
        <w:t>Eredmények:</w:t>
      </w:r>
      <w:r>
        <w:rPr>
          <w:rStyle w:val="StrongEmphasis"/>
        </w:rPr>
        <w:t xml:space="preserve"> jelenleg 73 nyertes pályázati projekt, amely 255 nyertes intézmény</w:t>
      </w:r>
    </w:p>
    <w:p>
      <w:pPr>
        <w:pStyle w:val="Normal"/>
        <w:jc w:val="both"/>
        <w:rPr/>
      </w:pPr>
      <w:r>
        <w:rPr>
          <w:rStyle w:val="StrongEmphasis"/>
        </w:rPr>
        <w:t>Eddig felhasznált forrás: 4.395.301.029 Ft</w:t>
      </w:r>
    </w:p>
    <w:p>
      <w:pPr>
        <w:pStyle w:val="Normal"/>
        <w:jc w:val="both"/>
        <w:rPr/>
      </w:pPr>
      <w:r>
        <w:rPr/>
        <w:t> </w:t>
      </w:r>
    </w:p>
    <w:tbl>
      <w:tblPr>
        <w:tblW w:w="36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9"/>
        <w:gridCol w:w="390"/>
      </w:tblGrid>
      <w:tr>
        <w:trPr/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Nyertes intézmények összetétele: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Országos könyvtárak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Megyei könyvtárak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</w:tr>
      <w:tr>
        <w:trPr/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Városi Könyvtárak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</w:tr>
      <w:tr>
        <w:trPr/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Községi könyvtárak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Szakkönyvtárak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</w:tr>
      <w:tr>
        <w:trPr/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Felsőoktatási könyvtárak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kolai könyvtárak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gyéb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3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Mindösszesen: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255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A TÁMOP 3.2.4. nyerteseinek megoszlása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61865" cy="2315210"/>
            <wp:effectExtent l="0" t="0" r="0" b="0"/>
            <wp:docPr id="2" name="imageid_227670_1276848573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id_227670_12768485731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  <w:u w:val="single"/>
        </w:rPr>
        <w:t>A nyertesek közül néhány példa a megvalósuló projektekből: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Az Országos Széchenyi Könyvtár projektjével megvalósul a Magyar Országos Közös Katalógus (MOKKA) és az Országos Dokumentum-ellátó Rendszer (ODR) összevonása, amely a közös, egységes felületet biztosít a dokumentumok nyilvántartásának és elérésének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Az Országos Idegennyelvű Könyvtár a kialakítandó interaktív portáljának nemzetiségi és zenei területét 17 nyelven biztosítja olvasói számára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Országos olvasáskultúra népszerűsítő kampányt és programokat szervez az OFI - Országos Pedagógiai Könyvtár és Múzeum és az OSZK Könyvtári Intézete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A Miskolci Egyetem az EPA-MATARKA-HUMANUS közös lekérdezési felületét hozza létre, elősegítve a magyar cikkszolgáltatás hatékonyságát a felhasználók irányában, valamint a MATARKA folyóiratcikk - adatbázis rekordjait 1,3 millióra bővítik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Kidolgozásra kerül a szerző jog által védett dokumentumok kölcsönözhetőségének rendszere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A felhasználók interaktív, többnyelvű könyvtári portálokon 24 órán keresztül online könyvtári szolgáltatásokat érhetnek valamennyi nyertes pályázó esetében,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Minden nyertes intézmény a dolgozói számára akkreditált továbbképzéseken és idegennyelvi tanfolyamokon, valamint könyvtári szaknyelvi képzéseken történő részvételét teszi lehetővé.</w:t>
      </w:r>
    </w:p>
    <w:p>
      <w:pPr>
        <w:pStyle w:val="Normal"/>
        <w:jc w:val="both"/>
        <w:rPr/>
      </w:pPr>
      <w:r>
        <w:rPr>
          <w:rStyle w:val="StrongEmphasis"/>
          <w:u w:val="single"/>
        </w:rPr>
        <w:t>II. További elérendő eredmények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A Könyvtárellátási Szolgáltató Rendszer továbbfejlesztésével el kívánjuk érni, hogy 2013-ban minden magyarországi településen legyen könyvtári szolgáltatás, önálló könyvtárban, szolgáltató helyen, vagy könyvtárbusz alkalmazásával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2013-ra minden internet kapcsolattal rendelkező magyarországi háztartásból igénybe lehessen venni könyvtári szolgáltatásokat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Minden most is működő szolgáltatás (ODR, KSZR) hatékonyabb és gyorsabb lesz, és megjelennek az új, távolról elérhető szolgáltatási formák is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2013-ra legalább 300 (felsőoktatási, szak- és települési) könyvtár lesz Magyarországon, amely távolról igénybe vehető szolgáltatásokat biztosít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A könyvtárakban rendelkezésre álló használói számítógépek száma 2013-ra 25.000-re nő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A Regionális Tudástárak fejlesztésével az együttműködő könyvtárakban a felhalmozott tudás és információ hatékonyabban és magasabb színvonalon lesz elérhető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A nemzetközi tudományos adatbázisok hozzáférhetősége a jelenlegi 15%-ról 2013-ban 70%-ra nő.</w:t>
      </w:r>
    </w:p>
    <w:p>
      <w:pPr>
        <w:pStyle w:val="Normal"/>
        <w:jc w:val="both"/>
        <w:rPr/>
      </w:pPr>
      <w:r>
        <w:rPr>
          <w:rStyle w:val="StrongEmphasis"/>
          <w:u w:val="single"/>
        </w:rPr>
        <w:t>III. A TÁMOP és TIOP pályázatokhoz kapcsolódó szabályozások: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A TÁMOP és TIOP projektek elkészítéséhez felhívjuk figyelmüket az érvényben lévő Operatív Programok (OP), Akciótervek (AT) és a kapcsolódó hatályos jogszabályok közül kiemelten az alábbiakra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z Európai Regionális Fejlesztési Alapra, az Európai Szociális Alapra és a Kohéziós Alapra vonatkozó általános rendelkezések megállapításáról és a 1260/1999/EK rendelet hatályon kívül helyezéséről szóló a Tanács 2006. július 11-i </w:t>
      </w:r>
      <w:r>
        <w:rPr>
          <w:rStyle w:val="Emphasis"/>
        </w:rPr>
        <w:t>1083/2006/EK Rendelete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z Európai Regionális Fejlesztési Alapról és az 1783/1999/EK rendelet hatályon kívül helyezéséről szóló az Európai Parlament és a Tanács 2006. július 5-i </w:t>
      </w:r>
      <w:r>
        <w:rPr>
          <w:rStyle w:val="Emphasis"/>
        </w:rPr>
        <w:t>1080/2006/EK Rendelete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 Társadalmi Megújulás Operatív Program előirányzatából nyújtott, az Európai Közösséget létrehozó Szerződés 87. cikk (1) bekezdés hatálya alá tartozó támogatások felhasználásáról szóló </w:t>
      </w:r>
      <w:r>
        <w:rPr>
          <w:rStyle w:val="Emphasis"/>
        </w:rPr>
        <w:t>25/2007. (IX. 12.) MeHVM rendelet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 Társadalmi Infrastruktúra Operatív Program előirányzatából nyújtott, az Európai Közösséget létrehozó Szerződés 87. cikk (1) bekezdés hatálya alá tartozó támogatások felhasználásáról szóló </w:t>
      </w:r>
      <w:r>
        <w:rPr>
          <w:rStyle w:val="Emphasis"/>
        </w:rPr>
        <w:t>27/2007. (X. 10.) ÖTM rendelet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hyperlink r:id="rId5">
        <w:r>
          <w:rPr>
            <w:rStyle w:val="InternetLink"/>
          </w:rPr>
          <w:t>Társadalmi Megújulás Operatív Program (TÁMOP)</w:t>
        </w:r>
      </w:hyperlink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hyperlink r:id="rId6">
        <w:r>
          <w:rPr>
            <w:rStyle w:val="InternetLink"/>
          </w:rPr>
          <w:t>Társadalmi Infrastruktúra Operatív Program (TIOP)</w:t>
        </w:r>
      </w:hyperlink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hyperlink r:id="rId7">
        <w:r>
          <w:rPr>
            <w:rStyle w:val="InternetLink"/>
          </w:rPr>
          <w:t>Új Magyarország Fejlesztési Terv 2009-2010. évi Akciótervei (AT)</w:t>
        </w:r>
      </w:hyperlink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 2007-2013. időszakban hatályos regionális támogatási térkép koncepciójától szóló </w:t>
      </w:r>
      <w:r>
        <w:rPr>
          <w:rStyle w:val="Emphasis"/>
        </w:rPr>
        <w:t>2188/2006. (VII. 24.) Kormány határozat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 kedvezményezett térségek besorolásáról szóló </w:t>
      </w:r>
      <w:r>
        <w:rPr>
          <w:rStyle w:val="Emphasis"/>
        </w:rPr>
        <w:t>311/2007. (XI. 17.) Kormány rendelet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A TÁMOP és TIOP projektek </w:t>
      </w:r>
      <w:r>
        <w:rPr>
          <w:rStyle w:val="StrongEmphasis"/>
        </w:rPr>
        <w:t>Esélyegyenlőségi Útmutatói a</w:t>
      </w:r>
      <w:r>
        <w:rPr/>
        <w:t xml:space="preserve"> Nemzeti Fejlesztési Ügynökség honlapján</w:t>
      </w:r>
    </w:p>
    <w:p>
      <w:pPr>
        <w:pStyle w:val="Normal"/>
        <w:jc w:val="both"/>
        <w:rPr/>
      </w:pPr>
      <w:r>
        <w:rPr>
          <w:rStyle w:val="StrongEmphasis"/>
        </w:rPr>
        <w:t>A pályázatokkal kapcsolatos széleskörű technikai információkat</w:t>
      </w:r>
      <w:r>
        <w:rPr/>
        <w:t xml:space="preserve"> (beadás, bírálat, fenntartási kötelezettség stb.) a 2007-2013 időszakban az Európai Regionális Fejlesztési Alapból, az Európai Szociális Alapból és a Kohéziós Alapból származó támogatások felhasználásának általános eljárási szabályairól szóló </w:t>
      </w:r>
      <w:r>
        <w:rPr>
          <w:rStyle w:val="StrongEmphasis"/>
        </w:rPr>
        <w:t>16/2006. (XII. 28.) MeHVM-PM együttes rendelete</w:t>
      </w:r>
      <w:r>
        <w:rPr/>
        <w:t xml:space="preserve"> </w:t>
      </w:r>
      <w:r>
        <w:rPr>
          <w:rStyle w:val="StrongEmphasis"/>
        </w:rPr>
        <w:t>szabályozza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kern w:val="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b w:val="false"/>
      <w:bCs w:val="false"/>
      <w:i w:val="false"/>
      <w:iCs w:val="false"/>
    </w:rPr>
  </w:style>
  <w:style w:type="character" w:styleId="StrongEmphasis">
    <w:name w:val="Strong"/>
    <w:basedOn w:val="Bekezdsalapbettpusa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u.h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nfu.hu/umft_operativ_programok" TargetMode="External"/><Relationship Id="rId6" Type="http://schemas.openxmlformats.org/officeDocument/2006/relationships/hyperlink" Target="http://www.nfu.hu/umft_operativ_programok" TargetMode="External"/><Relationship Id="rId7" Type="http://schemas.openxmlformats.org/officeDocument/2006/relationships/hyperlink" Target="http://www.nfu.hu/uj_magyarorszag_fejlesztesi_terv_2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7:50:00Z</dcterms:created>
  <dc:creator>kokenyesyo</dc:creator>
  <dc:description/>
  <cp:keywords/>
  <dc:language>en-US</dc:language>
  <cp:lastModifiedBy>kokenyesyo</cp:lastModifiedBy>
  <dcterms:modified xsi:type="dcterms:W3CDTF">2011-03-07T09:34:00Z</dcterms:modified>
  <cp:revision>3</cp:revision>
  <dc:subject/>
  <dc:title>2011-ben elérhető Európai Uniós pályázatok:</dc:title>
</cp:coreProperties>
</file>