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F4F4F"/>
          <w:lang w:eastAsia="hu-HU"/>
        </w:rPr>
        <w:t>Az Országgyűlés Fogyasztóvédelmi bizottságának</w:t>
      </w: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smallCaps/>
          <w:color w:val="191970"/>
          <w:kern w:val="2"/>
          <w:sz w:val="26"/>
          <w:szCs w:val="26"/>
          <w:lang w:eastAsia="hu-HU"/>
        </w:rPr>
      </w:pPr>
      <w:r>
        <w:rPr>
          <w:rFonts w:eastAsia="Times New Roman" w:cs="Times New Roman" w:ascii="Times New Roman" w:hAnsi="Times New Roman"/>
          <w:b/>
          <w:bCs/>
          <w:smallCaps/>
          <w:color w:val="191970"/>
          <w:kern w:val="2"/>
          <w:sz w:val="26"/>
          <w:szCs w:val="26"/>
          <w:lang w:eastAsia="hu-HU"/>
        </w:rPr>
        <w:t xml:space="preserve">1/2010-2014. számú tájékoztatója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2F4F4F"/>
          <w:lang w:eastAsia="hu-HU"/>
        </w:rPr>
        <w:t>(a Házszabály 96/A. §-a szerint)</w:t>
      </w: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 Fogyasztóvédelmi bizottság 2010. október 19-ei ülésén napirendjére tűzte a vörösiszap-katasztrófa kapcsán felmerülő, fogyasztóvédelmi vonatkozású kérdések megvitatását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 bizottság meghallgatta az Országos Katasztrófavédelmi Főigazgatóság képviselőjének tájékoztatóját, valamint a Pénzügyi Szervezetek Állami Felügyeletének, a Magyar Biztosítók Szövetségének, a Magyar Bankszövetségnek az INDRA Biztosítottak és Pénzintézeti Ügyfelek Országos Érdekvédő Egyesületének, valamint a Magyar Biztosítási Alkuszok Szövetségének hozzászólását és javaslatait. Feladatkörére tekintettel a bizottság a vörösiszap-katasztrófa során kárt szenvedett polgárok érdekében a lakásbiztosítással és a vállalati felelősségbiztosítással összefüggő kérdéseket, valamint a jelzáloghitel fedezetéül szolgáló ingatlanok megsemmisülése kapcsán előállt helyzet kezelését tekintette át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 bizottsági ülésen elhangzottak alapján szükségesnek látszik a lakosság ösztönzése lakóingatlanokra vonatkozó biztosítások megkötésére. Megfontolásra érdemesnek tartja a bizottság a Magyar Biztosítási Alkuszok Szövetségének javaslatát, amely szakértői bizottság létrehozását kezdeményezi a katasztrófakockázatok kezelésére szolgáló, biztosítási alapelveken és piackonform megoldásokon alapuló rendszer kidolgozása érdekében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 bizottság szükségesnek tartja a vállalatok felelősségbiztosítására vonatkozó szabályozás áttekintését és egy olyan jogi szabályozás kialakítását, amely az általuk végzett tevékenység kockázataihoz igazodó felelősségbiztosítás megkötését írja elő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A bizottság üdvözli és támogatja a Pénzügyi Szervezetek Állami Felügyeletének a jelzáloghitellel rendelkező károsultak érdekében megtett intézkedéseit: jogsegélyszolgálat felállítását, valamint a pénzügyi szervezetek figyelmének felhívását a Magatartási Kódexben foglaltak alapján elvárt magatartásra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2F4F4F"/>
          <w:lang w:eastAsia="hu-HU"/>
        </w:rPr>
      </w:pPr>
      <w:r>
        <w:rPr>
          <w:rFonts w:eastAsia="Times New Roman" w:cs="Times New Roman" w:ascii="Times New Roman" w:hAnsi="Times New Roman"/>
          <w:color w:val="2F4F4F"/>
          <w:lang w:eastAsia="hu-HU"/>
        </w:rPr>
        <w:t xml:space="preserve">Budapest, 2010. október 19. </w:t>
      </w:r>
    </w:p>
    <w:tbl>
      <w:tblPr>
        <w:tblW w:w="92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F4F4F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F4F4F"/>
                <w:lang w:eastAsia="hu-HU"/>
              </w:rPr>
              <w:t> 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F4F4F"/>
                <w:lang w:eastAsia="hu-HU"/>
              </w:rPr>
              <w:t>Simon Gábor</w:t>
            </w:r>
            <w:r>
              <w:rPr>
                <w:rFonts w:eastAsia="Times New Roman" w:cs="Times New Roman" w:ascii="Times New Roman" w:hAnsi="Times New Roman"/>
                <w:color w:val="2F4F4F"/>
                <w:lang w:eastAsia="hu-HU"/>
              </w:rPr>
              <w:br/>
              <w:t>elnö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smallCaps/>
      <w:color w:val="191970"/>
      <w:kern w:val="2"/>
      <w:sz w:val="26"/>
      <w:szCs w:val="26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mallCaps/>
      <w:color w:val="191970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F4F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01:00Z</dcterms:created>
  <dc:creator>Almási Tamás</dc:creator>
  <dc:description/>
  <cp:keywords/>
  <dc:language>en-US</dc:language>
  <cp:lastModifiedBy>Almási Tamás</cp:lastModifiedBy>
  <dcterms:modified xsi:type="dcterms:W3CDTF">2010-12-15T14:01:00Z</dcterms:modified>
  <cp:revision>1</cp:revision>
  <dc:subject/>
  <dc:title/>
</cp:coreProperties>
</file>