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F4F4F"/>
          <w:lang w:eastAsia="hu-HU"/>
        </w:rPr>
        <w:t>Az Országgyűlés Egészségügyi Bizottságának</w:t>
      </w: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6"/>
          <w:szCs w:val="26"/>
          <w:lang w:eastAsia="hu-HU"/>
        </w:rPr>
        <w:t xml:space="preserve">3/2010-2014 ( 2010. július 14. ) számú </w:t>
      </w:r>
      <w:r>
        <w:rPr>
          <w:rFonts w:eastAsia="Times New Roman" w:cs="Times New Roman" w:ascii="Times New Roman" w:hAnsi="Times New Roman"/>
          <w:b/>
          <w:bCs/>
          <w:smallCaps/>
          <w:color w:val="2F4F4F"/>
          <w:kern w:val="2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6"/>
          <w:szCs w:val="26"/>
          <w:lang w:eastAsia="hu-HU"/>
        </w:rPr>
        <w:t xml:space="preserve">ÁLLÁSFOGLALÁSA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(a Házszabály 96/A. §-a alapján)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2F4F4F"/>
          <w:lang w:eastAsia="hu-HU"/>
        </w:rPr>
        <w:t>"Pólus kórházak küzdelme a működőképesség fenntartásáért"</w:t>
      </w: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z Országgyűlés Egészségügyi Bizottsága 2010. július 14-én Kaposváron tartott kihelyezett ülésén meghallgatta a Somogy Megyei Közgyűlés elnökének, mint a Kaposi Mór Oktató-Kórház fenntartójának beszámolóját a megye meghatározó egészségügyi póluskórháza infrastruktúra-fejlesztési komplex programjáról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z Egészségügyi Bizottság megelégedéssel nyugtázta a program országos helyzethez képest kiemelkedő előkészítettségét és szorgalmazta az érdemi építkezés mielőbbi megkezdését. Ez utóbbihoz azonban a fennálló és folyamatos költségnövekedést okozó bürokratikus, adminisztratív akadályok elhárítása szükséges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z Országgyűlés Egészségügyi Bizottsága a megvalósítást fékező okok megszüntetéséhez kormányzati szintű intézkedéseket is szükségesnek tart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z egészségügyi ellátórendszer soha nem látott nagyságrendű európai uniós forrásainak hatékony felhasználását illetően alapvető, országosan is jellemző problémák vannak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Ezért az Egészségügyi Bizottság indokoltnak látja, hogy az egészségügyi közszolgáltatás területén eszközölt fejlesztések forrásai nettó pénzértéken jelenjenek meg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 súlyos működtetési forráshiánnyal küzdő fekvőbeteg intézmények finanszírozását ráfordítás arányos, feladathoz rendelt módon szükséges biztosítan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z egészségügyi szakellátás működőképességének fenntartásához sürgős kormányzati beavatkozás kell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Kaposvár, 2010. július 14. </w:t>
      </w:r>
    </w:p>
    <w:tbl>
      <w:tblPr>
        <w:tblW w:w="92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F4F4F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F4F4F"/>
                <w:lang w:eastAsia="hu-HU"/>
              </w:rPr>
              <w:t> 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4F4F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F4F4F"/>
                <w:lang w:eastAsia="hu-HU"/>
              </w:rPr>
              <w:t>Dr. Mikola István</w:t>
              <w:br/>
              <w:t>elnök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smallCaps/>
      <w:color w:val="191970"/>
      <w:kern w:val="2"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mallCaps/>
      <w:color w:val="19197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F4F4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43:00Z</dcterms:created>
  <dc:creator>Almási Tamás</dc:creator>
  <dc:description/>
  <cp:keywords/>
  <dc:language>en-US</dc:language>
  <cp:lastModifiedBy>Almási Tamás</cp:lastModifiedBy>
  <dcterms:modified xsi:type="dcterms:W3CDTF">2010-12-15T12:44:00Z</dcterms:modified>
  <cp:revision>1</cp:revision>
  <dc:subject/>
  <dc:title/>
</cp:coreProperties>
</file>