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LEMÉNY (2010.09.24.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Magyar Állam javára döntött a nemzetközi választott bíróság az AES Summit Generation Ltd. által indított per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>Magyarország javára döntött 2010. szeptember 23-i ítéletében a Világbank mellett működő, washingtoni székhelyű nemzetközi bíróság (International Centre for Settlement of Investment Disputes – ICSID*) az AES Tisza Erőmű Kft. tulajdonosa az AES Summit Generation Ltd. Magyar Állam ellen indított perében. A bíróság a közel három éve húzódó ügyben hozott – kötelező érvényű – ítéletének indoklásában kiemelte, hogy a Magyar Köztársaság egyetlen intézkedésével sem sértette meg az ún. Energia Charta Egyezmény rendelkezéseit a 2006 és 2007 folyamán bevezetett hatósági árszabályozással. A bíróság ítéletében az AES Summit Generation Ltd. minden igényét – köztük a felperes több mint 30 millió USA dollár értékű kárigényét is – alaptalannak találta és elutasított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AES Tisza Erőmű Kft. és tulajdonosa az AES Summit Generation Ltd. még 2007-ben indítottak pert a Magyar Állam ellen egy washingtoni székhelyű nemzetközi választott bíróság előtt, mely a Világbank mellett működik. A felperesek álláspontja szerint a Magyar Köztársaság a 2006-os erőművi hatósági árszabályozás bevezetésével megsértette az Energia Charta Egyezmény rendelkezéseit, azaz olyan hatósági árakat írt elő, melyek jóval alacsonyabbak azoknál, mint amiben az AES Tisza az MVM Zrt.-vel 2001-ben megállapodott, s ezáltal a beruházásaik is sérelmet szenvedte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u-HU"/>
              </w:rPr>
              <w:t>*A Világbank mellett működő, államok és a befektetők közötti jogviták eldöntésére létrehozott speciális nemzetközi választottbíróság. Az 1965-ös ún. washingtoni egyezmény hívta életre kifejezetten azzal a céllal, hogy a nemzetközi beruházásvédelmi ügyeket elbírálja. Az elmúlt két évtizedben, a befektetők által közvetlenül indított beruházásvédelmi viták számának növekedésével az ICSID a legtekintélyesebb beruházásvédelmi vitarendezési fórum lett. Ítéleteit minden szerződő államban az adott állam legmagasabb bírósága által hozott ítélettel azonos hatály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mzeti Fejlesztési Minisztérium </w:t>
        <w:br/>
        <w:t>Kommunikációs Főosztál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udapest, 2010. szeptember 24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51:00Z</dcterms:created>
  <dc:creator>Gyakornok</dc:creator>
  <dc:description/>
  <dc:language>en-US</dc:language>
  <cp:lastModifiedBy>Gyakornok</cp:lastModifiedBy>
  <dcterms:modified xsi:type="dcterms:W3CDTF">2010-12-30T12:52:00Z</dcterms:modified>
  <cp:revision>1</cp:revision>
  <dc:subject/>
  <dc:title/>
</cp:coreProperties>
</file>